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Desdemona" w:hAnsi="Desdemona" w:eastAsia="Desdemona" w:cs="Desdemona"/>
          <w:sz w:val="96"/>
          <w:szCs w:val="96"/>
        </w:rPr>
      </w:pPr>
      <w:r>
        <w:rPr>
          <w:rFonts w:eastAsia="Desdemona" w:cs="Desdemona" w:ascii="Desdemona" w:hAnsi="Desdemona"/>
          <w:sz w:val="96"/>
          <w:szCs w:val="96"/>
        </w:rPr>
        <w:t>STAR WARS</w:t>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t>Episode V</w:t>
      </w:r>
    </w:p>
    <w:p>
      <w:pPr>
        <w:pStyle w:val="Normal"/>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44"/>
          <w:szCs w:val="44"/>
        </w:rPr>
        <w:t xml:space="preserve"> </w:t>
      </w:r>
      <w:r>
        <w:rPr>
          <w:rFonts w:eastAsia="ChelthmITC Bk BT" w:cs="ChelthmITC Bk BT" w:ascii="ChelthmITC Bk BT" w:hAnsi="ChelthmITC Bk BT"/>
          <w:sz w:val="44"/>
          <w:szCs w:val="44"/>
        </w:rPr>
        <w:t>THE EMPIRE STRIKES BACK</w:t>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jc w:val="center"/>
        <w:rPr>
          <w:rFonts w:ascii="ChelthmITC Bk BT" w:hAnsi="ChelthmITC Bk BT" w:eastAsia="ChelthmITC Bk BT" w:cs="ChelthmITC Bk BT"/>
          <w:b/>
          <w:b/>
          <w:bCs/>
          <w:sz w:val="28"/>
          <w:szCs w:val="28"/>
        </w:rPr>
      </w:pPr>
      <w:r>
        <w:rPr>
          <w:rFonts w:eastAsia="ChelthmITC Bk BT" w:cs="ChelthmITC Bk BT" w:ascii="ChelthmITC Bk BT" w:hAnsi="ChelthmITC Bk BT"/>
          <w:b/>
          <w:bCs/>
          <w:sz w:val="28"/>
          <w:szCs w:val="28"/>
        </w:rPr>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t xml:space="preserve"> </w:t>
      </w:r>
      <w:r>
        <w:rPr>
          <w:rFonts w:eastAsia="ChelthmITC Bk BT" w:cs="ChelthmITC Bk BT" w:ascii="ChelthmITC Bk BT" w:hAnsi="ChelthmITC Bk BT"/>
          <w:sz w:val="32"/>
          <w:szCs w:val="32"/>
        </w:rPr>
        <w:t>Script adaptation by</w:t>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t>Lawrence Kasdan and Leigh Brackett</w:t>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t>from a story by</w:t>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t>George Lucas</w:t>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r>
    </w:p>
    <w:p>
      <w:pPr>
        <w:pStyle w:val="Normal"/>
        <w:jc w:val="center"/>
        <w:rPr/>
      </w:pPr>
      <w:r>
        <w:rPr/>
      </w:r>
    </w:p>
    <w:p>
      <w:pPr>
        <w:pStyle w:val="Normal"/>
        <w:jc w:val="center"/>
        <w:rPr/>
      </w:pPr>
      <w:r>
        <w:rPr/>
      </w:r>
    </w:p>
    <w:p>
      <w:pPr>
        <w:pStyle w:val="Normal"/>
        <w:jc w:val="center"/>
        <w:rPr/>
      </w:pPr>
      <w:r>
        <w:rPr/>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t>1980</w:t>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jc w:val="center"/>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rPr/>
      </w:pPr>
      <w:r>
        <w:rPr/>
      </w:r>
    </w:p>
    <w:p>
      <w:pPr>
        <w:pStyle w:val="Normal"/>
        <w:jc w:val="center"/>
        <w:rPr/>
      </w:pPr>
      <w:r>
        <w:rPr>
          <w:rFonts w:eastAsia="Symbol" w:cs="Symbol" w:ascii="Symbol" w:hAnsi="Symbol"/>
          <w:sz w:val="28"/>
          <w:szCs w:val="28"/>
        </w:rPr>
        <w:t>Ó</w:t>
      </w:r>
      <w:r>
        <w:rPr>
          <w:rFonts w:eastAsia="ChelthmITC Bk BT" w:cs="ChelthmITC Bk BT" w:ascii="ChelthmITC Bk BT" w:hAnsi="ChelthmITC Bk BT"/>
          <w:sz w:val="28"/>
          <w:szCs w:val="28"/>
        </w:rPr>
        <w:t xml:space="preserve">  LUCASFILM LTD.</w:t>
      </w:r>
    </w:p>
    <w:p>
      <w:pPr>
        <w:pStyle w:val="Normal"/>
        <w:rPr>
          <w:rFonts w:ascii="ChelthmITC Bk BT" w:hAnsi="ChelthmITC Bk BT" w:eastAsia="ChelthmITC Bk BT" w:cs="ChelthmITC Bk BT"/>
          <w:sz w:val="28"/>
          <w:szCs w:val="28"/>
        </w:rPr>
      </w:pPr>
      <w:r>
        <w:rPr>
          <w:rFonts w:eastAsia="ChelthmITC Bk BT" w:cs="ChelthmITC Bk BT" w:ascii="ChelthmITC Bk BT" w:hAnsi="ChelthmITC Bk BT"/>
          <w:sz w:val="28"/>
          <w:szCs w:val="28"/>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long time ago, in a galaxy far, far,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It is a dark time for the Rebellion. Although the Death Star has been destroyed, Imperial troops have driven the Rebel forces from their hidden base and pursued them across the galaxy.</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b/>
        <w:t>Evading the dreaded Imperial Starfleet, a group of freedom fighters led by Luke Skywalker has established a new secret base on the remote ice world of Ho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b/>
        <w:t>The evil lord Darth Vader, obsessed with finding young Skywalker, has dispatched thousands of remote probes into the far reaches of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GALAXY -- PLANET HO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rPr>
          <w:rFonts w:ascii="ChelthmITC Bk BT" w:hAnsi="ChelthmITC Bk BT" w:eastAsia="ChelthmITC Bk BT" w:cs="ChelthmITC Bk BT"/>
        </w:rPr>
      </w:pPr>
      <w:r>
        <w:rPr>
          <w:rFonts w:eastAsia="ChelthmITC Bk BT" w:cs="ChelthmITC Bk BT" w:ascii="ChelthmITC Bk BT" w:hAnsi="ChelthmITC Bk BT"/>
        </w:rPr>
        <w:tab/>
        <w:t xml:space="preserve">A Star Destroyer moves through space, releasing Imperial probe robots from its underside. </w:t>
      </w:r>
    </w:p>
    <w:p>
      <w:pPr>
        <w:pStyle w:val="Normal"/>
        <w:rPr>
          <w:rFonts w:ascii="ChelthmITC Bk BT" w:hAnsi="ChelthmITC Bk BT" w:eastAsia="ChelthmITC Bk BT" w:cs="ChelthmITC Bk BT"/>
        </w:rPr>
      </w:pPr>
      <w:r>
        <w:rPr>
          <w:rFonts w:eastAsia="ChelthmITC Bk BT" w:cs="ChelthmITC Bk BT" w:ascii="ChelthmITC Bk BT" w:hAnsi="ChelthmITC Bk BT"/>
        </w:rPr>
        <w:tab/>
        <w:t xml:space="preserve">One of these probes zooms toward the planet Hoth and lands on its ice-covered surface. An explosion marks the point of impact. </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METEORITE CRATER -- SNOW PLAIN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 weird mechanical sound rises above the whining of the wind. A strange probe robot, with several extended sensors,emerges from the smoke-shrouded crater. The ominous mechanical probe floats across the snow plain and disappears into the dista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PLAIN OF HOTH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b/>
        <w:t>A small figure gallops across the windswept ice slope. The bundled rider is mounted on a large gray snow lizard, a Tauntaun. Curving plumes of snow rise from beneath the speeding paws of the two-legged beast.The rider gallops up a slope and reins his lizard to a stop. Pulling off his protective goggles, Luke Skywalker notices something in the sky. He takes a pair of electrobinoculars from his utility belt and through them sees smoke rising from where the probe robot has crash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wind whips at Luke's fur-lined cap and he activates a comlink transmitter. His Tauntaun shifts and moans nervously beneath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Echo Three to Echo Seven. Han, old buddy, do you read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fter a little static a familiar voice is hea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over comlink) Loud and clear, kid. What's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Well, I finished my circle. I don't pick up any life reading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over comlink) There isn't enough life on this ice cube to fill a space cruiser. The sensors are placed. I'm going b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nto comlink) Right. I'll see you shortly. There's a meteorite that hit the ground near here. I want to check it out. It won't take lo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clicks off his transmitter and reins back on his  nervous lizard. He pats the beast on the head to calm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Hey, steady girl. What's the matter? You smell someth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takes a small device from his belt and starts to adjust it when suddenly a large shadow falls over him from behind. He hears a monstrous howl and turns to see an eleven- foot-tall shape towering over him. It is a Wampa Ice Creatu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lunging at him ferocious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Aaarg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grabs for his pistol, but is hit flat in the face by a  huge white claw. He falls unconscious into the snow and in a moment the terrified screams of the Tauntaun are cut short by the horrible snap of a neck being brok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Wampa Ice Creature grabs Luke by one ankle and drags him away across the frozen pl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REBEL BASE ENTRANCE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stalwart figure rides his Tauntaun up to the entrance of an enormous ice cav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HOTH -- REBEL BASE -- MAIN HANGAR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Rebel troopers rush about unloading supplies and otherwise securing their new base. The rider, Han Solo, swings off his  lizard and pulls off his goggl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walks into the main hangar deck toward the Millennium Falcon, which is parked among several fighters. Mechanics, R2 units, and various other droids hurry about. Han stops at the Millennium Falcon where his Wookiee copilot, Chewbacca, is  welding on a central lifter. Chewie stops his work and lifts        his face shield, growling an irritated greeting to his bo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Wookiee grumbles a rep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All right, don't lose your temper. I'll come right back and give you a h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bacca puts his mask back on and returns to his welding as Han leav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HOTH -- REBEL BASE -- COMMAND C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makeshift command center has been set up in a blasted area of thick ice. The low-ceilinged room is a beehive of activity.Controllers, troops, and droids move about setting up  electronic equipment and monitoring radar signal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Gneral Rieekan straightens up from a console at Han's approa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IEEKAN</w:t>
      </w:r>
      <w:r>
        <w:rPr>
          <w:rFonts w:eastAsia="ChelthmITC Bk BT" w:cs="ChelthmITC Bk BT" w:ascii="ChelthmITC Bk BT" w:hAnsi="ChelthmITC Bk BT"/>
        </w:rPr>
        <w:t>: Sol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No sign of life out there, General. The sensors are in place.You'll know if anything comes arou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IEEKAN</w:t>
      </w:r>
      <w:r>
        <w:rPr>
          <w:rFonts w:eastAsia="ChelthmITC Bk BT" w:cs="ChelthmITC Bk BT" w:ascii="ChelthmITC Bk BT" w:hAnsi="ChelthmITC Bk BT"/>
        </w:rPr>
        <w:t>: Commander Skywalker reported in y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No. He's checking out a meteorite that hit near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IEEKAN</w:t>
      </w:r>
      <w:r>
        <w:rPr>
          <w:rFonts w:eastAsia="ChelthmITC Bk BT" w:cs="ChelthmITC Bk BT" w:ascii="ChelthmITC Bk BT" w:hAnsi="ChelthmITC Bk BT"/>
        </w:rPr>
        <w:t>: (indicates radar screen) With all the meteor activity in this ystem, it's going to be difficult to spot approaching ship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aking a deep breath, Han blurts out what is on his mi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General, I've got to leave. I can't stay anymo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Princess Leia, standing at a console nearby, is dressed in a short white combat jacket and pants. Her hair is braided across her head in a Nordic fashion. She overhears their conversation and seems somewhat distress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IEEKAN</w:t>
      </w:r>
      <w:r>
        <w:rPr>
          <w:rFonts w:eastAsia="ChelthmITC Bk BT" w:cs="ChelthmITC Bk BT" w:ascii="ChelthmITC Bk BT" w:hAnsi="ChelthmITC Bk BT"/>
        </w:rPr>
        <w:t>: I'm sorry to hear t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ell, there's a price on my head. If I don't pay off Jabba the Hut, I'm a dead m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IEEKAN</w:t>
      </w:r>
      <w:r>
        <w:rPr>
          <w:rFonts w:eastAsia="ChelthmITC Bk BT" w:cs="ChelthmITC Bk BT" w:ascii="ChelthmITC Bk BT" w:hAnsi="ChelthmITC Bk BT"/>
        </w:rPr>
        <w:t>: A death mark's not an easy thing to live with. You're a good fighter, Solo. I hate to lose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Thank you, Gener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turns to Leia as Rieekan moves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ith feeling) Well, Your Highness, I guess this is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That's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is angry. Han sees she has no warmth to offer him. He shakes his head and adopts a sarcastic t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cooly) Well, don't get all mushy on me. So long, Princ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walks away into the quiet corridor adjoining the command center. Leia stews a moment, then hurries after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HOTH -- REBEL BASE -- ICE CORRI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H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stops in the corridor and turns to face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Yes, Your Highnessn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 thought you decided to st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ell, the bounty hunter we ran into on Ord Mantell changed my mind.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Han, we need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Oh, what about you ne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mystified) I need? I don't know what you're talking abo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shakes his head, fed up) You probably do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And what precisely am I supposed to k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Come on! You want me to stay because of the way you feel about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Yes. You're a great help to us. You're a natural le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No! That's not it. Come on. Aahhh -- uh huh! Come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stares at him, understanding, then laugh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You're imagining thing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Am I? Then why are you following me? Afraid I was going to leave without giving you a goodbye ki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d just as soon kiss a Wooki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 can arrange that. You could use a good ki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ngrily, Han strides down the corridor as Leia stares after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HOTH -- REBEL BASE -- ANOTHER ICE CORRI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familiar stream of beeps and whistles herald the approach of Artoo-Detoo and See-Threepio, who appear around a corner and move along an ice wall toward the main hang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Don't try to blame me. I didn't ask you to turn on the thermal heater. I merely commented that it was freezing in the princess's chamber. But it's supposed to be freezing. How are we going to dry out all her clothes? I really don't k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beeps a stream of protesting whistl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switch o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INTERIOR: HOTH -- REBEL BASE -- MAIN HANGAR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two robots stop at Han Solo's space freighter. Han and Chewie are struggling with their central lif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o Chewie) Why do you take this apart now? I'm trying to get us out of here and you pull both of the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grumbles in irrit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Excuse me,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to Chewie) Put them back together right 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Might I have a word with you, plea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hat do you wa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ell, it's Princess Leia, sir. She's been trying to get you on the communica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 turned it off. I don't want to talk to 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Well, Princess Leia is wondering about Master Luke. He hasn't come back yet. She doesn't know where he 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 don't know where he 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Nobody knows where he 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hat do you mean, "nobody know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glances at the fading light at the entrance of the ice cave as night slowly begins to fall on the plan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ell, uh, you s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jumps down off the lift, as Threepio follows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Deck Officer. Deck Offic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Excuse me, sir. Might I inq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abruptly puts his hand over Threepio's mouth as the deck officer approach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ECK OFFICER</w:t>
      </w:r>
      <w:r>
        <w:rPr>
          <w:rFonts w:eastAsia="ChelthmITC Bk BT" w:cs="ChelthmITC Bk BT" w:ascii="ChelthmITC Bk BT" w:hAnsi="ChelthmITC Bk BT"/>
        </w:rPr>
        <w:t>: Yes,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Do you know where Commander Skywalker 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ECK OFFICER</w:t>
      </w:r>
      <w:r>
        <w:rPr>
          <w:rFonts w:eastAsia="ChelthmITC Bk BT" w:cs="ChelthmITC Bk BT" w:ascii="ChelthmITC Bk BT" w:hAnsi="ChelthmITC Bk BT"/>
        </w:rPr>
        <w:t>: I haven't seen him. It's possible he came in through the south entra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t's possible? Why don't you go find out? It's getting dark out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ECK OFFICER</w:t>
      </w:r>
      <w:r>
        <w:rPr>
          <w:rFonts w:eastAsia="ChelthmITC Bk BT" w:cs="ChelthmITC Bk BT" w:ascii="ChelthmITC Bk BT" w:hAnsi="ChelthmITC Bk BT"/>
        </w:rPr>
        <w:t>: Yes,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deck officer leaves hurriedly, as Han takes his hand off Threepio's mou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Excuse me, sir. Might I inquire what's going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hy no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Impossible man. Come along, Artoo, lets find Princess Leia. Between ourselves, I think Master Luke is in considerable dang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HOTH -- REBEL BASE -- MAIN ICE TUNNE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deck officer and his assistant hurry toward Han as he enters the tunne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ECK OFFICER</w:t>
      </w:r>
      <w:r>
        <w:rPr>
          <w:rFonts w:eastAsia="ChelthmITC Bk BT" w:cs="ChelthmITC Bk BT" w:ascii="ChelthmITC Bk BT" w:hAnsi="ChelthmITC Bk BT"/>
        </w:rPr>
        <w:t>: Sir, Commander Skywalker hasn't come in through the south entrance. He might have forgotten to check 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Not likely. Are the speeders read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ECK OFFICER</w:t>
      </w:r>
      <w:r>
        <w:rPr>
          <w:rFonts w:eastAsia="ChelthmITC Bk BT" w:cs="ChelthmITC Bk BT" w:ascii="ChelthmITC Bk BT" w:hAnsi="ChelthmITC Bk BT"/>
        </w:rPr>
        <w:t>: Not yet. We're having some trouble adapting them to the co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en we'll have to go out on Tauntau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ECK OFFICER</w:t>
      </w:r>
      <w:r>
        <w:rPr>
          <w:rFonts w:eastAsia="ChelthmITC Bk BT" w:cs="ChelthmITC Bk BT" w:ascii="ChelthmITC Bk BT" w:hAnsi="ChelthmITC Bk BT"/>
        </w:rPr>
        <w:t>: Sir, the temperature's dropping too rapi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at's right. And my friends out in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SSISTANT OFFICER</w:t>
      </w:r>
      <w:r>
        <w:rPr>
          <w:rFonts w:eastAsia="ChelthmITC Bk BT" w:cs="ChelthmITC Bk BT" w:ascii="ChelthmITC Bk BT" w:hAnsi="ChelthmITC Bk BT"/>
        </w:rPr>
        <w:t>: I'll cover sector twelve. Have com-control set screen alph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pushes through the troops and mounts a Tauntau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ECK OFFICER</w:t>
      </w:r>
      <w:r>
        <w:rPr>
          <w:rFonts w:eastAsia="ChelthmITC Bk BT" w:cs="ChelthmITC Bk BT" w:ascii="ChelthmITC Bk BT" w:hAnsi="ChelthmITC Bk BT"/>
        </w:rPr>
        <w:t>: Your Tauntaun'll freeze before you reach the first mar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en I'll see you in he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maneuvers his mount out of the cave and races into the dark bitter n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GORGE -- DU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jagged face of a huge ice wall sits gloomily in the dim twilight of a Hoth day. Luke hangs upside down, ankles frozen into icy stalactites, his extended arms within a foot of the snow floor. One side of his face is covered in a dried mask of frozen blood. He opens his eyes as a chilling moan of the hideous ice creature echoes off the gorge walls. Luke pulls himself up, grabs hold of his ankles, and futilely tries to unfasten the throng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Exhausted, he drops back into his hanging position. As he hangs there, he spies his lightsaber lying near a pile of his discarded gear, about three feet out of rea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focuses on the saber and, as his hand strains toward the weapon, he squeezes his eyes tight in concentr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Just as the ice creature looms over Luke, the lightsaber jumps into Luke's h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young warrior instantly ignites his sword, swinging up,and cuts himself loose from the ice. He flops to the snow in a  heap. The startled creature moves back, his giant yellow eyes  blinking. Luke scrambles to his feet. He swings his lightsaber and the beast screams in p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ENTRANCE TO ICE GORGE -- DU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staggers out of the gorge into the dark and snowy twilight. Weak and exhausted, he stumbles down a snow ban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SNOW PLAIN -- DU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small, lone figure riding a Tauntaun races through the hostile vastness of snow and cold. As it runs, the Tauntaun's  legs kick up large clouds of snow and ice into the snowy a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OUTSIDE ICE HANGAR -- DU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stands in the falling snow, beeping worriedly. Threepio moves stiffly over to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You must come along now, Artoo. There's really nothing more we can do. And my joints are freezing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beeps, long and l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Don't say thing like that! Of course we'll see Master Luke again. He'll be quite all right, you'll see. (to himself) Stupid  little short-circuit. He'll be quite all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eepio turns to go back inside the main hangar as Artoo mournfully keeps his vigi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SNOW DRIFT -- DU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wind is blowing quite strong now. Luke struggles to stay upright, but a blast of freezing snow knocks him over. He struggles to get up, but he can't. The young warrior from Tatooine drags himself a couple of feet and then collaps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MAIN HANGAR DECK -- ENTRANCE -- N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Princess Leia stands inside the dark entrance to the Rebel base, waiting for a sign of the two Rebel heroes. She shivers  in the cold wind as, nearby, Chewie sits with his head in his hands. In the background, Artoo and Threepio move through the doors. </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 Rebel lieutenant moves to Major Derlin, an officer keeping watch with the princ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IEUTENANT</w:t>
      </w:r>
      <w:r>
        <w:rPr>
          <w:rFonts w:eastAsia="ChelthmITC Bk BT" w:cs="ChelthmITC Bk BT" w:ascii="ChelthmITC Bk BT" w:hAnsi="ChelthmITC Bk BT"/>
        </w:rPr>
        <w:t>: Sir, all the patrols are in. There's still no contact from Skywalker or Sol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Mistress Leia, Artoo says he's been quite unable to pick up any signals, although he does admit that his own range is far too weak to abandon all ho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nods an acknowledgment, but she is lost in thou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ERLIN</w:t>
      </w:r>
      <w:r>
        <w:rPr>
          <w:rFonts w:eastAsia="ChelthmITC Bk BT" w:cs="ChelthmITC Bk BT" w:ascii="ChelthmITC Bk BT" w:hAnsi="ChelthmITC Bk BT"/>
        </w:rPr>
        <w:t>: Your Highness, there's nothing more we can do tonight. The shield doors must be clos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turns to the lieutena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ERLIN</w:t>
      </w:r>
      <w:r>
        <w:rPr>
          <w:rFonts w:eastAsia="ChelthmITC Bk BT" w:cs="ChelthmITC Bk BT" w:ascii="ChelthmITC Bk BT" w:hAnsi="ChelthmITC Bk BT"/>
        </w:rPr>
        <w:t>: Close the doors.</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IEUTENANT</w:t>
      </w:r>
      <w:r>
        <w:rPr>
          <w:rFonts w:eastAsia="ChelthmITC Bk BT" w:cs="ChelthmITC Bk BT" w:ascii="ChelthmITC Bk BT" w:hAnsi="ChelthmITC Bk BT"/>
        </w:rPr>
        <w:t>: Yes,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lieutenant walks away. Chewie lets out a long, mournful howl, somewhat like a coyote. At the same moment, Artoo begins a complex series of efficient beep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Artoo says the chances of survival are seven hundred seventy-five...to 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stands praying to herself as the huge metal doors slam across the entrance of the ice cave. The loud booms echo throughout the huge cavern. Chewie lets out another suffering how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Actually, Artoo has been known to make mistakes...from time to time. Oh, dear, oh, dear. Don't worry about Master Luke. I'm sure he'll be all right. He's quite clever, you know...for a human being.</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SNOW DRIFT -- DU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lies face down in the snow, nearly unconscious. Slowly he looks up and sees Ben Kenobi, barely visible through the blowing snow. It is hard to tell if Kenobi is real or a  hallucin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Luke...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weakly) B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You will go to the Dagobah syst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Dagobah syst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There you will learn from Yoda, the Jedi Master who instructed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image of Ben fades, revealing a lone Tauntaun rider approaching from the windswept horiz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groaning faintly) Ben...B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drops into unconsciousness.Han pulls up and leaps off his mount. He hurries to his snow-covered friend, cradling him in his arms. Han's Tauntaun        lets out a low, pitiful bellow. But Han's concern is with Luke, and he shakes him urgent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Luke! Luke! Don't do this, Luke. Come on, give me a sign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doesn't respond. Han begins frantically rubbing and slapping Luke's unconscious face. As he starts to lift the youth, Han hears a rasping sound behind him. He turns, just in time to see his Tauntaun stagger and then fall over into the snow.Han carries Luke to the moaning beast. Then, with a final        groan, the Tauntaun expir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Not much ti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pushes Luke's inert form against the belly of the dead bea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moaning) Ben...B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Hang on, ki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Dagobah syst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ignites Luke's saber and cuts the beast from head to  toe. He quickly tosses it's steaming innards into the snow, then lifts Luke's inert form and stuffs him inside the carca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reeling from the odor) Whe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Dagoba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is may smell bad, ki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moaning) Yod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but it will keep you warm...til I get the shelter built.(struggling to get Luke in the carcass) Ooh...I thought they smelled bad on the outsi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wind has picked up considerably, making it difficult to move. Han removes a pack from the dead creature's back, taking out a shelter container. He begins to set up what can only be a pitiful protection against a bitter Hoth n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SNOWDRIFT -- DAW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Four snub-nosed armored snowspeeders race across the white  landsca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SNOWSPEEDER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re is only one pilot, Zev, in the enclosed two-man craft. He concentrates on the scopes which ring his cockpit.He hears a low beep from one of his monito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ZEV</w:t>
      </w:r>
      <w:r>
        <w:rPr>
          <w:rFonts w:eastAsia="ChelthmITC Bk BT" w:cs="ChelthmITC Bk BT" w:ascii="ChelthmITC Bk BT" w:hAnsi="ChelthmITC Bk BT"/>
        </w:rPr>
        <w:t>: (into transmitter) Echo Base...I've got something! Not much, but it could be a life fo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SNOWDRI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small craft banks and makes a slow arc, then races off  in a new direc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SNOWSPEED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pilot switches over to a new transmit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ZEV</w:t>
      </w:r>
      <w:r>
        <w:rPr>
          <w:rFonts w:eastAsia="ChelthmITC Bk BT" w:cs="ChelthmITC Bk BT" w:ascii="ChelthmITC Bk BT" w:hAnsi="ChelthmITC Bk BT"/>
        </w:rPr>
        <w:t>: (into transmitter) This is Rouge Two. this is Rouge Two. Captain Solo, so you copy? Commander Skywalker, do you copy? This is Rouge Tw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re is a sharp crackle of static, then a faint voi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filtered over Zev's receiver) Good morning. Nice of you guys to drop b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ZEV</w:t>
      </w:r>
      <w:r>
        <w:rPr>
          <w:rFonts w:eastAsia="ChelthmITC Bk BT" w:cs="ChelthmITC Bk BT" w:ascii="ChelthmITC Bk BT" w:hAnsi="ChelthmITC Bk BT"/>
        </w:rPr>
        <w:t>: (switching transmitters) Echo Base...this is Rouge Two. I found them. Repeat, I found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HOTH -- SNOWDRIFT -- DAY</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small shelter Han set up is covered with snow on the windward side. A makeshift antenna rests gingerly on top the snowdrift. Han spots Zev's snowspeeder approaching in the distance, and begins waving his arms frantically at the tiny cra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MEDICAL C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Strange robot surgeons adjust a mass of electronic equipment. A switch is thrown and a sudden blinding flash obscures Luke in a bacta tank filled with a thick, gelatinous slime. He begins to thrash about, raving in deliriu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MEDICAL CENTER -- RECOVERY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sits up in a recovery-room bed, weak but smiling. His face shows terrible wounds from the Wampa's attack. Threepio and Artoo enter the room.</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Master Luke, sir, it's good to see you fully functional ag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beeps his good wish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Artoo expresses his relief, als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and Chewie make their entrance. The Wookiee growls a  greet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How are you feeling, kid? You don't look so bad to me. In fact, you look strong enough to pull the ears off a Gundar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Thanks to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That's two you owe me, juni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turns as Leia enters the room. He looks at her with a  big, devilish gr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ell your Worship, looks like you managed to keep me around for a little while long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haughtily) I had nothing to do with it. General Rieekan thinks it's dangerous for any ships to leave the system until we've activated the energy sh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That's a good story. I think you just can't bear to let a gorgeous guy like me out of your s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 don't know where you get you delusions, laser br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is amused; he laughs in his manner. Han, enjoying himself, regards Chewie good-humore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Laugh it up, fuzz ball. But you didn't see us alone in the south pass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sparks to this; he looks at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She expressed her true feelings for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is flushed, eyes darting between Luke and H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My...! Why, you stuck up,...half-witted,...scruffy-looking...nerf-her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ho's scruffy-looking? (to Luke) I must have hit her pretty close to the mark to get her all riled up like that, huh, ki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looks vulnerable for a moment, then the mask falls  again, and she focuses on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hy, I guess you don't know everything about women y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ith that she leans over and kisses Luke on the lips. Then she turns on her heel and walks out, leaving everyone in the room slightly dumbstruck. With some smugness, Luke puts his hands behind his head and grins.           Suddenly, in the distance, the muffled sound of an alarm is  hea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NNOUNCER</w:t>
      </w:r>
      <w:r>
        <w:rPr>
          <w:rFonts w:eastAsia="ChelthmITC Bk BT" w:cs="ChelthmITC Bk BT" w:ascii="ChelthmITC Bk BT" w:hAnsi="ChelthmITC Bk BT"/>
        </w:rPr>
        <w:t>: (over loudspeaker) Headquarters personnel, report to command c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voice repeats the order and Han, Chewie, Artoo, and  Threepio hurry out of the room, bidding farewell to Luke.</w:t>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ake it eas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Excuse us, plea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HOTH -- REBEL BASE -- COMMAND C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Rieekan looks up grimly from a console screen. He calls over to Leia and H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IEEKAN</w:t>
      </w:r>
      <w:r>
        <w:rPr>
          <w:rFonts w:eastAsia="ChelthmITC Bk BT" w:cs="ChelthmITC Bk BT" w:ascii="ChelthmITC Bk BT" w:hAnsi="ChelthmITC Bk BT"/>
        </w:rPr>
        <w:t>: Princess...we have a visi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group hurries over to Rieek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IEEKAN</w:t>
      </w:r>
      <w:r>
        <w:rPr>
          <w:rFonts w:eastAsia="ChelthmITC Bk BT" w:cs="ChelthmITC Bk BT" w:ascii="ChelthmITC Bk BT" w:hAnsi="ChelthmITC Bk BT"/>
        </w:rPr>
        <w:t>: We've picked up something outside the base in zone twelve, moving ea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ENIOR CONTROLLER</w:t>
      </w:r>
      <w:r>
        <w:rPr>
          <w:rFonts w:eastAsia="ChelthmITC Bk BT" w:cs="ChelthmITC Bk BT" w:ascii="ChelthmITC Bk BT" w:hAnsi="ChelthmITC Bk BT"/>
        </w:rPr>
        <w:t>: It's met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Then it couldn't be one of those creatures that attacked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t could be a speeder, one of ou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ENIOR CONTROLLER</w:t>
      </w:r>
      <w:r>
        <w:rPr>
          <w:rFonts w:eastAsia="ChelthmITC Bk BT" w:cs="ChelthmITC Bk BT" w:ascii="ChelthmITC Bk BT" w:hAnsi="ChelthmITC Bk BT"/>
        </w:rPr>
        <w:t>: No. Wait -- there's something very weak coming throug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eepio steps up to the control panel and listens intently  to the strange sign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Sir, I am fluent in six million forms of communication. This signal is not used by the Alliance. It could be an Imperial co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transmission ends in static.</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t isn't friendly, whatever it is. Come on, Chewie, let's check it o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IEEKAN</w:t>
      </w:r>
      <w:r>
        <w:rPr>
          <w:rFonts w:eastAsia="ChelthmITC Bk BT" w:cs="ChelthmITC Bk BT" w:ascii="ChelthmITC Bk BT" w:hAnsi="ChelthmITC Bk BT"/>
        </w:rPr>
        <w:t>: Send Rouges Ten and Eleven to station three-e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SNOW PLAIN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dark probe robot moves past the smoldering ruins of station three-eight and down a ridge toward the Rebel base. It  raises a large antenna from the top of its head and begins to  send out a piercing signal.The probe droid has spotted Chewbacca who, not thirty feet away, has popped his head over a snow bank. Instantly, the probe robot swings around, its deadly ray ready to fire. But  before it can get a shot off, it is hit from behind by a laser bolt, and explodes in a million piec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Solo replaces his blaster in its holster and peers  intently at the smoldering remains of the Imperial prob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HOTH -- REBEL BASE -- COMMAND C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over comlink) Afraid there's not much le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nto comlink) What was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over comlink) Droid of some kind. I didn't hit it that hard. It must have had a self-destruc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nto comlink) An Imperial probe droi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over comlink) It's a good bet the Empire knows we're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IEEKAN</w:t>
      </w:r>
      <w:r>
        <w:rPr>
          <w:rFonts w:eastAsia="ChelthmITC Bk BT" w:cs="ChelthmITC Bk BT" w:ascii="ChelthmITC Bk BT" w:hAnsi="ChelthmITC Bk BT"/>
        </w:rPr>
        <w:t>: We'd better start the evacu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IMPERIAL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Darth Vader's Star Destroyer, larger and more awesome than the five Imperial Star Destroyers that surround it, sits in the vastness of space. The six huge ships are surrounded by a convoy of smaller spacecraft. TIE fighters dart to and fr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sz w:val="22"/>
          <w:szCs w:val="22"/>
        </w:rPr>
        <w:t>INTERIOR: DARTH VADER'S STAR DESTROYER -- BRIDGE -- MAIN CONTROL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ontrollers working the vast complex of electronic controls hear ominous approaching footsteps and look up from their controls. The squat, evil-looking Admiral Ozzel and the young,powerfully built General Veers, who have been conferring near  the front, also feel the approaching presence and turn toward        it. Darth Vader, Lord of the Sith, enters like a chill wind. As Vader moves across the wide bridge, Captain Piett hurries  up to Ozze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xml:space="preserve"> Admir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OZZEL</w:t>
      </w:r>
      <w:r>
        <w:rPr>
          <w:rFonts w:eastAsia="ChelthmITC Bk BT" w:cs="ChelthmITC Bk BT" w:ascii="ChelthmITC Bk BT" w:hAnsi="ChelthmITC Bk BT"/>
        </w:rPr>
        <w:t>: Yes, Capt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I think we've got something, sir. The report is only a fragment from a probe droid in the Hoth system, but it's the best lead we'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h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OZZEL</w:t>
      </w:r>
      <w:r>
        <w:rPr>
          <w:rFonts w:eastAsia="ChelthmITC Bk BT" w:cs="ChelthmITC Bk BT" w:ascii="ChelthmITC Bk BT" w:hAnsi="ChelthmITC Bk BT"/>
        </w:rPr>
        <w:t>: (irritated) We have thousands of probe droids searching the galaxy. I want proof, not lea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The visuals indicate life reading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OZZEL</w:t>
      </w:r>
      <w:r>
        <w:rPr>
          <w:rFonts w:eastAsia="ChelthmITC Bk BT" w:cs="ChelthmITC Bk BT" w:ascii="ChelthmITC Bk BT" w:hAnsi="ChelthmITC Bk BT"/>
        </w:rPr>
        <w:t>: It could mean anything. If we followed every l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But, sir, the Hoth system is supposed to be devoid of human form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 moves to a large screen showing an image of the Rebel snow base. Rebel speeders can be seen approaching the base in the dista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You found someth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xml:space="preserve"> Yes, my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studying the image on the console screen) That's it. The Rebels are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OZZEL</w:t>
      </w:r>
      <w:r>
        <w:rPr>
          <w:rFonts w:eastAsia="ChelthmITC Bk BT" w:cs="ChelthmITC Bk BT" w:ascii="ChelthmITC Bk BT" w:hAnsi="ChelthmITC Bk BT"/>
        </w:rPr>
        <w:t>: My lord, there are so many uncharted settlements. It could be smugglers, it could b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That is the system. And I'm sure Skywalker is with them. Set your course for the Hoth system. General Veers, prepare you m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HOTH -- REBEL BASE -- TRANSPORT B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captain issues instructions to two of his men at the entrance to the main transport bay. Several Rebel transports behind them are being loaded by men carrying heavy boxes and moving quickly, but not in panic.</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EBEL CAPTAIN:</w:t>
      </w:r>
      <w:r>
        <w:rPr>
          <w:rFonts w:eastAsia="ChelthmITC Bk BT" w:cs="ChelthmITC Bk BT" w:ascii="ChelthmITC Bk BT" w:hAnsi="ChelthmITC Bk BT"/>
        </w:rPr>
        <w:t xml:space="preserve"> Groups seven and ten will stay behind to fly the speeders. As soon as each transport is loaded, evacuation control will give clearance for immediate laun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EBEL FIGHTER</w:t>
      </w:r>
      <w:r>
        <w:rPr>
          <w:rFonts w:eastAsia="ChelthmITC Bk BT" w:cs="ChelthmITC Bk BT" w:ascii="ChelthmITC Bk BT" w:hAnsi="ChelthmITC Bk BT"/>
        </w:rPr>
        <w:t>: Right,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HOTH -- REBEL BASE -- MAIN HANGAR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larms sound. Troops, ground crews, and droids rush to their alert stations. Armored snowspeeders are lined up in attack formation near the main entrance.In the midst of all this activity, Han does some frantic welding on the lifters of the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finishes his work and hops down to the hangar floor. He pulls out his comlink, all the while eyeing problematic  lif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nto comlink, to Chewie) Okay, that's it. Try it...Off! Turn it off! Turn it off! O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Smoke rises from a minor explosion on the lifter. Exasperated, Han surveys the new dam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MEDICAL C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dresses in readiness for the evacuation as his attending medical droid stands b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MEDICAL DROID:</w:t>
      </w:r>
      <w:r>
        <w:rPr>
          <w:rFonts w:eastAsia="ChelthmITC Bk BT" w:cs="ChelthmITC Bk BT" w:ascii="ChelthmITC Bk BT" w:hAnsi="ChelthmITC Bk BT"/>
        </w:rPr>
        <w:t xml:space="preserve"> Sir, it will take quite awhile to evacuate the T-forty-seve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Well, forget the heavy equipment. There's plenty of time to get the smaller modules on the transpor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MEDICAL DROID</w:t>
      </w:r>
      <w:r>
        <w:rPr>
          <w:rFonts w:eastAsia="ChelthmITC Bk BT" w:cs="ChelthmITC Bk BT" w:ascii="ChelthmITC Bk BT" w:hAnsi="ChelthmITC Bk BT"/>
        </w:rPr>
        <w:t>: Take care,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Than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MAIN HANGAR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Pilots, gunners, and R2 units scurry about. Luke, pulling on his heavy-weather jacket, is headed toward a row of armored speeders. He stops at the rear of the Millennium Falcon, where  Han and Chewie are trying to repair the right lifter with even  more haste than befo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Chewie, take care of yourself, ok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s Luke pats Chewie on the arm, Chewie puts his arms around  Luke and gives him a tight hug. Han is discussing the lifter with a repair droid when he sees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Hi, kid. (to droid) There's got to be a reason for it. Check it at the other end. Wait a second. (to Luke) You all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Yea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Be carefu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You, 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smiles, then waves at his friend and walks on. After a  few steps, he stops and looks back. Han glances up and the two exchange a silent communication, each wishing the other safety, happiness -- many things, all difficult to verbaliz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CONTROL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larms sound throughout the hidden Rebel base. In the control room, a controller urgently gestures for General  Rieekan to check a computer sc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NTROLLER</w:t>
      </w:r>
      <w:r>
        <w:rPr>
          <w:rFonts w:eastAsia="ChelthmITC Bk BT" w:cs="ChelthmITC Bk BT" w:ascii="ChelthmITC Bk BT" w:hAnsi="ChelthmITC Bk BT"/>
        </w:rPr>
        <w:t>: General, there's a fleet of Star Destroyers coming out of hyperspace in sector fou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IEEKAN:</w:t>
      </w:r>
      <w:r>
        <w:rPr>
          <w:rFonts w:eastAsia="ChelthmITC Bk BT" w:cs="ChelthmITC Bk BT" w:ascii="ChelthmITC Bk BT" w:hAnsi="ChelthmITC Bk BT"/>
        </w:rPr>
        <w:t xml:space="preserve"> Reroute all power to the energy shield. We've got to hold  them till all transports are away. Prepare for ground assaul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Rieekan exits hurrie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sz w:val="22"/>
          <w:szCs w:val="22"/>
        </w:rPr>
        <w:t>INTERIOR:VADER'S STAR DESTROYER--VADER'S  HAMBER-- MEDITATION CUBIC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dark cubicle is illuminated by a single shaft of light which falls on the brooding Dark Lord as he sits on a raised meditation cube. General Veers enters the room and approaches the silent, unmoving Vader. Although seemingly very sure of himself, Veers is still not bold enough to interrupt the         meditating lord. The younger general stands quietly at  attention until the evil presence spea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What is it, Gener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EERS:</w:t>
      </w:r>
      <w:r>
        <w:rPr>
          <w:rFonts w:eastAsia="ChelthmITC Bk BT" w:cs="ChelthmITC Bk BT" w:ascii="ChelthmITC Bk BT" w:hAnsi="ChelthmITC Bk BT"/>
        </w:rPr>
        <w:t xml:space="preserve"> My lord, the fleet has moves out of light-speed. Com-Scan has detected an energy field protecting an area around the sixth planet of the Hoth system. The field is strong enough to deflect any bombard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angrily) The Rebels are alerted to our presence. Admiral Ozzel came out of light-speed too close to the syst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EERS:</w:t>
      </w:r>
      <w:r>
        <w:rPr>
          <w:rFonts w:eastAsia="ChelthmITC Bk BT" w:cs="ChelthmITC Bk BT" w:ascii="ChelthmITC Bk BT" w:hAnsi="ChelthmITC Bk BT"/>
        </w:rPr>
        <w:t xml:space="preserve"> He felt surprise was wis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He is as clumsy as he is stupid. General, prepare your troops for a surface att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EERS:</w:t>
      </w:r>
      <w:r>
        <w:rPr>
          <w:rFonts w:eastAsia="ChelthmITC Bk BT" w:cs="ChelthmITC Bk BT" w:ascii="ChelthmITC Bk BT" w:hAnsi="ChelthmITC Bk BT"/>
        </w:rPr>
        <w:t xml:space="preserve"> Yes, my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eers turns smartly and leaves as Vader activates a large viewscreen showing the bridge of his mighty ship. Admiral Ozzel appears on the viewscreen, standing slightly in front of  Captain Piet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OZZEL</w:t>
      </w:r>
      <w:r>
        <w:rPr>
          <w:rFonts w:eastAsia="ChelthmITC Bk BT" w:cs="ChelthmITC Bk BT" w:ascii="ChelthmITC Bk BT" w:hAnsi="ChelthmITC Bk BT"/>
        </w:rPr>
        <w:t>: Lord Vader, the fleet has moved out of light-speed, and we're preparing to...Aaag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You have failed me for the last time, Admiral. Captain Piet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Piett steps forward, as the admiral moves away, slightly  confused, touching his throat as it begins to constrict  painful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Yes, my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Make ready to land out troops beyond the energy shield and deploy the fleet so that nothing gets off that system. You are in command now, Admiral Piet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Thank you, Lord V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Piett's pleasure about his unexpected promotion is not an unmixed emotion. He glances warily at the struggling Admiral Ozzel who, with a final choke, stumbles and falls in a  lifeless heap before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MAIN HANGAR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ith a sense of urgency, Leia quickly briefs a group of pilots gathered in the center of the hang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All troop carriers will assemble at the north entrance. The heavy transport ships will leave as soon as they're loaded. Only two fighter escorts per ship. The energy shield can only be opened for a short time, so you'll have to stay very close to your transpor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OBBIE</w:t>
      </w:r>
      <w:r>
        <w:rPr>
          <w:rFonts w:eastAsia="ChelthmITC Bk BT" w:cs="ChelthmITC Bk BT" w:ascii="ChelthmITC Bk BT" w:hAnsi="ChelthmITC Bk BT"/>
        </w:rPr>
        <w:t>: Two fighters against a Star Destroy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The ion cannon will fire several shots to make sure that any enemy ships will be out of your flight path. When you've gotten past the energy shield, proceed directly to the rendezvous point.Understoo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LOTS</w:t>
      </w:r>
      <w:r>
        <w:rPr>
          <w:rFonts w:eastAsia="ChelthmITC Bk BT" w:cs="ChelthmITC Bk BT" w:ascii="ChelthmITC Bk BT" w:hAnsi="ChelthmITC Bk BT"/>
        </w:rPr>
        <w:t>: (in unison) Right. Ok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Good lu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ERLIN:</w:t>
      </w:r>
      <w:r>
        <w:rPr>
          <w:rFonts w:eastAsia="ChelthmITC Bk BT" w:cs="ChelthmITC Bk BT" w:ascii="ChelthmITC Bk BT" w:hAnsi="ChelthmITC Bk BT"/>
        </w:rPr>
        <w:t xml:space="preserve"> Okay. Everyone to your stations. Let's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pilots hurry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 -- SNOW TRENCH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Rebel troops carry heavy bazooka-type weapons and position them along the snow trench. Men hurriedly respond to their officers' yelled orders and brace themselves against the  rhythmic gusts of bitter-cold wind.Other troops load power packs into a gun turret and swing its guns into posi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 -- POWER GENERATO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Near the base power generators, troops rush to set up their heavy battle equipment. Buzzing loudly, the generators send along, sparking fingers of energy into the bitter Hoth wi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COMMAND C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long line of Rebel controllers is tense, as are  Princess Leia and General Rieekan, who are trying very hard  not to show any fe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IEEKAN</w:t>
      </w:r>
      <w:r>
        <w:rPr>
          <w:rFonts w:eastAsia="ChelthmITC Bk BT" w:cs="ChelthmITC Bk BT" w:ascii="ChelthmITC Bk BT" w:hAnsi="ChelthmITC Bk BT"/>
        </w:rPr>
        <w:t>: Their primary target will be the power generators. Prepare to open the sh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ICE PL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Rebel transport and two escort fighters begin theirdeparture from the ice plane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IMPERIAL STAR DESTROY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huge Imperial Star Destroyer rest against a sea of stars, far above the white surface of the planet Ho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IMPERIAL STAR DESTROY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n Imperial controller approaches his comman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NTROLLER:</w:t>
      </w:r>
      <w:r>
        <w:rPr>
          <w:rFonts w:eastAsia="ChelthmITC Bk BT" w:cs="ChelthmITC Bk BT" w:ascii="ChelthmITC Bk BT" w:hAnsi="ChelthmITC Bk BT"/>
        </w:rPr>
        <w:t xml:space="preserve"> Sir, Rebel ships are coming into our sec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APTAIN</w:t>
      </w:r>
      <w:r>
        <w:rPr>
          <w:rFonts w:eastAsia="ChelthmITC Bk BT" w:cs="ChelthmITC Bk BT" w:ascii="ChelthmITC Bk BT" w:hAnsi="ChelthmITC Bk BT"/>
        </w:rPr>
        <w:t>: Good. Our first catch of the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COMMAND C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OMAN CONTROLLER</w:t>
      </w:r>
      <w:r>
        <w:rPr>
          <w:rFonts w:eastAsia="ChelthmITC Bk BT" w:cs="ChelthmITC Bk BT" w:ascii="ChelthmITC Bk BT" w:hAnsi="ChelthmITC Bk BT"/>
        </w:rPr>
        <w:t>: Stand by, ion control....Fi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REBEL BASE ICE CAVE -- ION CANN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giant ball-shaped ion cannon rotates into position and blasts two red energy beams skyward.</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HOTH -- REBEL TRANSPOR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Rebel transport and its escort race away from the white planet, closely followed by the two red energy beam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s the Rebel transport races toward the waiting Imperial Star Destroyer, it is overtaken by the two scarlet energy bolts. The Imperial Star Destroyer is hit in the conning tower  by the powerful bolts, which set up fiery explosions on its        metal hu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big Star Destroyer veers, then spins wildly out of control. As the Imperial ship careers into deep space, the Rebel transport races away to safety.</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MAIN HANGAR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Pilots, gunners, and troopers hurry to their stations and  their vehicl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NNOUNCER</w:t>
      </w:r>
      <w:r>
        <w:rPr>
          <w:rFonts w:eastAsia="ChelthmITC Bk BT" w:cs="ChelthmITC Bk BT" w:ascii="ChelthmITC Bk BT" w:hAnsi="ChelthmITC Bk BT"/>
        </w:rPr>
        <w:t>: (over loudspeaker) The first transport is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Everyone cheers at the announcement, which echoes through the hangar. Luke turns and walks on, heading toward his snowspeeder. His gunner, Dack, a fresh-faced, eager kid, is glad to see him. They climb 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ACK:</w:t>
      </w:r>
      <w:r>
        <w:rPr>
          <w:rFonts w:eastAsia="ChelthmITC Bk BT" w:cs="ChelthmITC Bk BT" w:ascii="ChelthmITC Bk BT" w:hAnsi="ChelthmITC Bk BT"/>
        </w:rPr>
        <w:t xml:space="preserve"> Feeling all right,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Just like new, Dack. How about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ACK</w:t>
      </w:r>
      <w:r>
        <w:rPr>
          <w:rFonts w:eastAsia="ChelthmITC Bk BT" w:cs="ChelthmITC Bk BT" w:ascii="ChelthmITC Bk BT" w:hAnsi="ChelthmITC Bk BT"/>
        </w:rPr>
        <w:t>: Right now I feel I could take on the whole Empire mysel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quietly, strapping in) I know what you me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thin horizon line cuts across the bleak landscape. Small dot-size objects begin to appear on the horizon, moving in the direction of the Rebel ba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 -- SNOW TREN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Rebel officer lifts a pair of electrobinoculars to his eyes. Through the lens he sees a very close view of a giant Imperial snow walker. He adjusts the view which then zooms   back to reveal three more of the ominous battle machin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Small flashes of yellow fire billow from the guns of the lumbering snow walk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officer lowers his binoculars as the regular rhythmic pounding begins to make the ground vibrate. The pounding grows louder and is accompanied by a high-pitched, metallic  rattling. The officer speaks into his comlin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RENCH OFFICER</w:t>
      </w:r>
      <w:r>
        <w:rPr>
          <w:rFonts w:eastAsia="ChelthmITC Bk BT" w:cs="ChelthmITC Bk BT" w:ascii="ChelthmITC Bk BT" w:hAnsi="ChelthmITC Bk BT"/>
        </w:rPr>
        <w:t>: Echo Station Three-T-E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CORRI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Pilots and gunners race to their waiting snowspeeders. Ice and snow begin falling from the walls of the corridor, shaken by the pounding Imperial snow walker as they draw ever near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RENCH OFFICER:</w:t>
      </w:r>
      <w:r>
        <w:rPr>
          <w:rFonts w:eastAsia="ChelthmITC Bk BT" w:cs="ChelthmITC Bk BT" w:ascii="ChelthmITC Bk BT" w:hAnsi="ChelthmITC Bk BT"/>
        </w:rPr>
        <w:t xml:space="preserve"> (over comlink) We have spotted Imperial walk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NTROLLER</w:t>
      </w:r>
      <w:r>
        <w:rPr>
          <w:rFonts w:eastAsia="ChelthmITC Bk BT" w:cs="ChelthmITC Bk BT" w:ascii="ChelthmITC Bk BT" w:hAnsi="ChelthmITC Bk BT"/>
        </w:rPr>
        <w:t>: Imperial walkers on the north 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 -- SNOW TREN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Rebel troops aim their weapons at the horizon as explosions erupt all around them. They are nervous and their grip on their weapons tightens from the cold and from fear. Behind the troops a dozen snowspeeders race through the sk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SNOWSPEEDER, ROUGE LEAD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nto comlink) Echo station Five-Seven. We're on our 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leet of snowspeeders races above the ice field at full throttle. They accelerate away from the base and head toward   the distant walk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SNOWSPEEDER, ROUGE LEAD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nto comlink) All right, boys, keep tight 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ACK</w:t>
      </w:r>
      <w:r>
        <w:rPr>
          <w:rFonts w:eastAsia="ChelthmITC Bk BT" w:cs="ChelthmITC Bk BT" w:ascii="ChelthmITC Bk BT" w:hAnsi="ChelthmITC Bk BT"/>
        </w:rPr>
        <w:t>: Luke, I have no approach vector. I'm not s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Steady, Dack. Attack pattern delta. Go 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cannons mounted on the walker head fire at the speeders. Other walkers loom in the background. Two speeders race away past two of the enormous walkers and bank to the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SNOWSPEEDER, ROUGE LEAD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All right, I'm coming 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turns his speeder and heads directly at one of the walkers, flying toward its towering legs. The horizon twists  as the speeder banks between the leg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nto comlink) Hobbie, you still with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wo speeders race directly at the head of a walker, then split and fly past it.           Three other walkers march onward, firing all canno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 -- SNOWTREN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Rebel troops fire on the approaching walkers, as the snow and ice explode all around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speeder banks through and away from the legs of a walker. Two other speeders pass the first speeder from the opposite direction. Other Rebel craft race just above the icy plain. A giant walker head swivels and fires, striking a        snowspeeder and sending it crashing in a ball of flames.</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IMPERIAL SNOW WALK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General Veers and two walker pilots keep a careful eye on the racing Rebel snowspeeders as they maneuver their lumbering  war machine forward.           Luke's speeder banks in from the side of Veers's walker and  heads straight for its viewport, blasting away. An explosion hits the walker window, but dissipates, doing no harm. The speeder roars up and over the impregnable war machi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SNOWSPEEDER, ROUGE LEAD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looks back at the walker as it grows smaller in the dista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 xml:space="preserve">LUKE: </w:t>
      </w:r>
      <w:r>
        <w:rPr>
          <w:rFonts w:eastAsia="ChelthmITC Bk BT" w:cs="ChelthmITC Bk BT" w:ascii="ChelthmITC Bk BT" w:hAnsi="ChelthmITC Bk BT"/>
        </w:rPr>
        <w:t>That armor's too strong for blasters</w:t>
      </w:r>
      <w:r>
        <w:rPr>
          <w:rFonts w:eastAsia="ChelthmITC Bk BT" w:cs="ChelthmITC Bk BT" w:ascii="ChelthmITC Bk BT" w:hAnsi="ChelthmITC Bk BT"/>
          <w:b/>
          <w:bCs/>
        </w:rPr>
        <w: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On the horizon, another walker moves up past Luke's cockpit window, twisting out of sight as Luke banks and starts another  ru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Rouge Group, use your harpoons and tow cables. Go for the legs. It might be our only chance of stopping them. (to Dack) All right, stand by, D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Dack is at the gunner's control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DACK</w:t>
      </w:r>
      <w:r>
        <w:rPr>
          <w:rFonts w:eastAsia="ChelthmITC Bk BT" w:cs="ChelthmITC Bk BT" w:ascii="ChelthmITC Bk BT" w:hAnsi="ChelthmITC Bk BT"/>
        </w:rPr>
        <w:t>: Luke, we've got a malfunction in fire control. I'll have to cut in the auxiliar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Just hang on. Hang on, Dack. Get ready to fire that tow cab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Barely keeping his seat in the tumbling ship, Dack struggles to set up his harpoon gu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swings his speeder around and heads toward an oncoming walker. Laser bolts and flak fill the air, creating a deadly obstacle course for the tiny cra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Rouge Leader and another snowspeeder fly in tight formation toward the walker as explosions burst all around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SNOWSPEEDER, ROUGE LEAD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fter sustaining a heavy volley of fire, Luke turns around to see if Dack is all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Dack? D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Dack is lost. Blood streams down his forehead, which rests on his smoldering controls. Out the back window, an Imperial walker recedes in the dista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HOTH -- ICE PLAIN -- SNOW TRENCH AREA</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Rebel troops fire the dishlike ray gun while explosions erupt around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wo walkers lumber toward the Rebel base as a speeder between them explodes in a ball of flam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 -- SNOW TREN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dislike ray gun is hit by a laser bolt and instantly explod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IMPERIAL SNOW WALK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ough the cockpit window, Veers and his pilot can see the Rebel power generators in the distance. A hologram of Darth Vader appears on a control panel scre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EERS:</w:t>
      </w:r>
      <w:r>
        <w:rPr>
          <w:rFonts w:eastAsia="ChelthmITC Bk BT" w:cs="ChelthmITC Bk BT" w:ascii="ChelthmITC Bk BT" w:hAnsi="ChelthmITC Bk BT"/>
        </w:rPr>
        <w:t xml:space="preserve"> Yes, Lord Vader. I've reached the main power generator. The shield will be down in moments. You may start your land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SNOWSPEEDER, ROUGE LEAD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Rouge Thr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WEDGE'S SNOWSPEEDER, ROUGE THREE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into comlink) Copy, Rouge Le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over comlink) Wedge, I've lost my gunner. You'll have to make this shot. I'll cover for you. Set your harpoon. Follow me on the next</w:t>
      </w:r>
    </w:p>
    <w:p>
      <w:pPr>
        <w:pStyle w:val="Normal"/>
        <w:jc w:val="both"/>
        <w:rPr>
          <w:rFonts w:ascii="ChelthmITC Bk BT" w:hAnsi="ChelthmITC Bk BT" w:eastAsia="ChelthmITC Bk BT" w:cs="ChelthmITC Bk BT"/>
        </w:rPr>
      </w:pPr>
      <w:r>
        <w:rPr>
          <w:rFonts w:eastAsia="ChelthmITC Bk BT" w:cs="ChelthmITC Bk BT" w:ascii="ChelthmITC Bk BT" w:hAnsi="ChelthmITC Bk BT"/>
        </w:rPr>
        <w:t>pa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into comlink) Coming around, Rouge Le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SNOWSPEEDER, ROUGE LEAD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Steady, Rouge Tw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edge's speeder races through the legs of one of the monstrous walk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INTERIOR: WEDGE'S SNOWSPEEDER, ROUGE THREE -- COCKP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to gunner) Activate harpo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edge's gunner reaches for a firing switch to activate the harpoon. The harpoon flashes out, and speeds toward the  receding legs of the 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HOTH -- BATTLEFIELD</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harpoon hurtles toward the walker, In an instant it is embedded in one of the walker's leg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WEDGE'S SNOWSPEEDER, ROUGE THREE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xml:space="preserve"> (to gunner) Good shot, Jans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speeder Rouge Three races around one of the giant walker's feet, trailing the cable behind it. Continuing around  the back foot, Rouge Three then circles the walker around the  tail e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WEDGE'S SNOWSPEEDER, ROUGE THREE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edge checks his controls and banks around the front of the  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One more pa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NSON</w:t>
      </w:r>
      <w:r>
        <w:rPr>
          <w:rFonts w:eastAsia="ChelthmITC Bk BT" w:cs="ChelthmITC Bk BT" w:ascii="ChelthmITC Bk BT" w:hAnsi="ChelthmITC Bk BT"/>
        </w:rPr>
        <w:t>: Coming around. Once mo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speeder sweeps left to right in front of the giant legs, towing the cable behind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WEDGE'S SNOWSPEEDER, ROUGE THREE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NSON</w:t>
      </w:r>
      <w:r>
        <w:rPr>
          <w:rFonts w:eastAsia="ChelthmITC Bk BT" w:cs="ChelthmITC Bk BT" w:ascii="ChelthmITC Bk BT" w:hAnsi="ChelthmITC Bk BT"/>
        </w:rPr>
        <w:t>: One mo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edge swings the speeder between the legs of the giant  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NSON</w:t>
      </w:r>
      <w:r>
        <w:rPr>
          <w:rFonts w:eastAsia="ChelthmITC Bk BT" w:cs="ChelthmITC Bk BT" w:ascii="ChelthmITC Bk BT" w:hAnsi="ChelthmITC Bk BT"/>
        </w:rPr>
        <w:t>: Cable out! Let her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xml:space="preserve"> Detach cabl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WEDGE'S SNOWSPEEDER, ROUGE THRE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cable release on the back of the speeder snaps loose and the cable drops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WEDGE'S SNOWSPEEDER, ROUGE THREE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JANSON</w:t>
      </w:r>
      <w:r>
        <w:rPr>
          <w:rFonts w:eastAsia="ChelthmITC Bk BT" w:cs="ChelthmITC Bk BT" w:ascii="ChelthmITC Bk BT" w:hAnsi="ChelthmITC Bk BT"/>
        </w:rPr>
        <w:t>: Cable detach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speeder zooms away into the distance. The tangled legs of the enormous war machine attempt a step, but as they do the  giant Imperial walker begins to topple. It teeters for a  moment, and then crashes onto the icy ground, sending snow and  metal pieces fly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ICE PLAIN -- SNOW TREN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troops in the trenches cheer at the sight of the  crashing 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n officer gives a signal to his men and Rebel troops charge the fallen war machi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RENCH OFFICER</w:t>
      </w:r>
      <w:r>
        <w:rPr>
          <w:rFonts w:eastAsia="ChelthmITC Bk BT" w:cs="ChelthmITC Bk BT" w:ascii="ChelthmITC Bk BT" w:hAnsi="ChelthmITC Bk BT"/>
        </w:rPr>
        <w:t>: Come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troops run toward the downed walker, followed by two Rebel speeders flying overhead. Just as they reach the walker, it explodes, the impact throwing some of the men onto the frozen grou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WEDGE'S SNOWSPEEDER, ROUGE THREE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edge lets out a triumphant yell, banking his speeder away from the fallen 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into comlink) Whooha!! That got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SNOWSPEEDER, ROUGE LEAD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nto comlink) I see it, Wedge. Good wor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COMMAND C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rge chunks of ice tumble into the command center as Leia and General Rieekan monitor computer scree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IEEKAN:</w:t>
      </w:r>
      <w:r>
        <w:rPr>
          <w:rFonts w:eastAsia="ChelthmITC Bk BT" w:cs="ChelthmITC Bk BT" w:ascii="ChelthmITC Bk BT" w:hAnsi="ChelthmITC Bk BT"/>
        </w:rPr>
        <w:t xml:space="preserve"> I don't think we can protect two transports at a ti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t's risky, but we can't hold out much longer. We have no choi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RIEEKAN:</w:t>
      </w:r>
      <w:r>
        <w:rPr>
          <w:rFonts w:eastAsia="ChelthmITC Bk BT" w:cs="ChelthmITC Bk BT" w:ascii="ChelthmITC Bk BT" w:hAnsi="ChelthmITC Bk BT"/>
        </w:rPr>
        <w:t xml:space="preserve"> (into comlink) Launch patrol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to an aide) Evacuate remaining ground sta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MAIN HANG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Muffled distant explosions create widening cracks in the  ice roof of the hangar. Trying to ignore the noise and falling bits of snow, Han works on one of the Falcon's lifters while  Chewie works on one of the wings. Noticing Chewie attach a  wrong part, Han grows impati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No, no! No! This one goes there, that one goes there.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In another area of the hangar, Threepio watches as Artoo is raised up into Luke's X-wing figh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Artoo, you take good care of Master Luke now, underst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nd...do take care of yourself. Oh, dear, oh, de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ierce battle on the vast snow plains of Hoth rages on. The Imperial walkers continue their slow, steady assault on the Rebel base, firing lasers as they lumber ever onward. In the snow trench, Rebel troops fire large bazookalike guns and  dishlike ray guns as explosions erupt around them. A gun tower  is hit by a laser bolt and instantly explodes. Another blast        destroys a ray gu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IMPERIAL SNOW WALK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General Veers studies various readouts on his control  pane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EERS</w:t>
      </w:r>
      <w:r>
        <w:rPr>
          <w:rFonts w:eastAsia="ChelthmITC Bk BT" w:cs="ChelthmITC Bk BT" w:ascii="ChelthmITC Bk BT" w:hAnsi="ChelthmITC Bk BT"/>
        </w:rPr>
        <w:t>: All troops will debark for ground assault. Prepare to target the main genera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s speeder and Rouge Two fly in formation, banking from  right to left and flying above the erupting battlefield. Flak  bursts all around them.</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SNOWSPEEDER, ROUGE LEAD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glancing over, sees Rouge Two on his left. His ship  shudders as flak bursts nearb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Rouge Two, are you all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ZEV'S SNOWSPEEDER, ROUGE TWO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ZEV</w:t>
      </w:r>
      <w:r>
        <w:rPr>
          <w:rFonts w:eastAsia="ChelthmITC Bk BT" w:cs="ChelthmITC Bk BT" w:ascii="ChelthmITC Bk BT" w:hAnsi="ChelthmITC Bk BT"/>
        </w:rPr>
        <w:t>: (into comlink) Yeah. I'm with you, Rouge Leader.</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INTERIOR: LUKE'S SNOWSPEEDER, ROUGE LEADER -- COCKP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nto comlink) We'll set harpoon. I'll cover for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two speeders race across the horizon toward the giant  walk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ZEV'S SNOWSPEEDER, ROUGE TWO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ZEV:</w:t>
      </w:r>
      <w:r>
        <w:rPr>
          <w:rFonts w:eastAsia="ChelthmITC Bk BT" w:cs="ChelthmITC Bk BT" w:ascii="ChelthmITC Bk BT" w:hAnsi="ChelthmITC Bk BT"/>
        </w:rPr>
        <w:t xml:space="preserve"> (into comlink) Coming arou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SNOWSPEEDER, ROUGE LEAD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Watch that cross fire, boy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ZEV'S SNOWSPEEDER, ROUGE TWO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ZEV</w:t>
      </w:r>
      <w:r>
        <w:rPr>
          <w:rFonts w:eastAsia="ChelthmITC Bk BT" w:cs="ChelthmITC Bk BT" w:ascii="ChelthmITC Bk BT" w:hAnsi="ChelthmITC Bk BT"/>
        </w:rPr>
        <w:t>: (into comlink) Set for position three. (to gunner) Stead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over comlink) Stay tight and low.</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ZEV'S SNOWSPEEDER, ROUGE TW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s speeder moves in formation with Rouge Two, when suddenly Zev's speeder is hit by a laser bolt. His ship bucks  violently under the impact and the cockpit explodes in a ball of fla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Spewing smoke, the speeder hurtles toward a looming walker.Before they collide. Rouge Two explodes in a million flaming  piec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SNOWSPEEDER, ROUGE LEAD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Desperately, Luke works the controls of his flak-buffeted ship. Suddenly, the speeder is rocked by a huge explosion. Luke struggles with the controls with a look of terror on his  face. The speeder fills with smoke, and electrical sparks jump about the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nto comlink) Hobbie, I've been h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COMMAND C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part from the distant thunder of laser blasts, the corridor is strangely quiet and empty. Running footsteps echo through the freezing hallway, then Han appears. Cracks have appeared in some of the walls and some pipes have broken,sending hot steam billowing into the underground hallways. Han        hurries into the command center. It is a shambles, but some people are still at their posts. As he enters, a gigantic cave-in almost obliterates the room. He finds Leia and  Threepio near one of the control boar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You all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nods. She is surprised to see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hy are you still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 heard the command center had been h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You got your clearance to lea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Don't worry. I'll leave. First I'm going to get you to your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Your Highness, we must take this last transport. It's our only ho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to controller) Send all troops in sector twelve to the south slope to protect the figh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blast rocks the command center, throwing Threepio backward into Han's arm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ANNOUNCER</w:t>
      </w:r>
      <w:r>
        <w:rPr>
          <w:rFonts w:eastAsia="ChelthmITC Bk BT" w:cs="ChelthmITC Bk BT" w:ascii="ChelthmITC Bk BT" w:hAnsi="ChelthmITC Bk BT"/>
        </w:rPr>
        <w:t>: (over loudspeaker) Imperial troops have entered the ba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Come on...that's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to head controller) Give the evacuation code signal. And get to your transpor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looks exhausted. Han grabs her and starts to lead her out. As Han, Leia, and Threepio run out of the command center,the code signal can be heard echoing off the corridor wall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EAD CONTROLLER</w:t>
      </w:r>
      <w:r>
        <w:rPr>
          <w:rFonts w:eastAsia="ChelthmITC Bk BT" w:cs="ChelthmITC Bk BT" w:ascii="ChelthmITC Bk BT" w:hAnsi="ChelthmITC Bk BT"/>
        </w:rPr>
        <w:t>: K-one-zero...all troops disenga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to Han and Leia) Oh! Wait for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BATTLEFIELD -- SNOW TREN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Rebel troops retreat under the awesome Imperial onslau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OFFICER:</w:t>
      </w:r>
      <w:r>
        <w:rPr>
          <w:rFonts w:eastAsia="ChelthmITC Bk BT" w:cs="ChelthmITC Bk BT" w:ascii="ChelthmITC Bk BT" w:hAnsi="ChelthmITC Bk BT"/>
        </w:rPr>
        <w:t xml:space="preserve"> Begin retre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ECOND OFFICER</w:t>
      </w:r>
      <w:r>
        <w:rPr>
          <w:rFonts w:eastAsia="ChelthmITC Bk BT" w:cs="ChelthmITC Bk BT" w:ascii="ChelthmITC Bk BT" w:hAnsi="ChelthmITC Bk BT"/>
        </w:rPr>
        <w:t>: Fall b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roops flee from the battle, the ground exploding around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HOTH -- BATTLEFIELD</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ee of the giant walkers, firing lasers, advance toward the Rebel headquar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SNOW TREN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ontinuing their retreat, the Rebels see the walkers  looming ever near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HOTH -- BATTLEFIELD -- ICE PLAIN</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On the battlefield, Luke watches as a walker foot rises and  moves over him. He looks up at the underbelly of the huge  walker, passing overh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t>Running beneath the monstrous machine, Luke fires his harpoon gun at the walker's underside. A thin cable follows the projectile from the gun. The magnetic head and cable  attach firmly to the metal hull. Still running under the walker, Luke attaches the cable  drum to his belt buckle. Soon he is pulled up the cable and  hangs dangling underneath the 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walker's giant feet continue to pound onward across the frozen snow. Stray laser bolts whistle by Luke as he climbs up  the cable to the walker's hull, reaching a small hatch.Hanging precariously, Luke cuts the solid metal hatch with his  laser sw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takes a landmine from around his neck and throws it inside the Imperial machine. Quickly, Luke starts down the cable and crashes onto the icy ground far below. He lies unconscious as a giant rear leg passes by -- and just misses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giant walker stops in mid-step. A muffled explosion comes from within -- and then the walker's mechanical insides are spewed out every conceivable opening. The machine sits dead in its tracks, smoking like a locomotive on stil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HOTH -- BATTLEFIELD</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eers's walker continues to advance toward the Rebel base. The smoldering walker that Luke exploded stands smoking just to the right of Veers's pa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IMPERIAL SNOW WALKER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Inside his walker, General Veers prepares to fire on the Rebel power generato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EERS</w:t>
      </w:r>
      <w:r>
        <w:rPr>
          <w:rFonts w:eastAsia="ChelthmITC Bk BT" w:cs="ChelthmITC Bk BT" w:ascii="ChelthmITC Bk BT" w:hAnsi="ChelthmITC Bk BT"/>
        </w:rPr>
        <w:t>: Distance to power generato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LOT</w:t>
      </w:r>
      <w:r>
        <w:rPr>
          <w:rFonts w:eastAsia="ChelthmITC Bk BT" w:cs="ChelthmITC Bk BT" w:ascii="ChelthmITC Bk BT" w:hAnsi="ChelthmITC Bk BT"/>
        </w:rPr>
        <w:t>: One-seven, decimal two-e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eers reaches for the electrorangefinder and lines up the   main generat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EERS:</w:t>
      </w:r>
      <w:r>
        <w:rPr>
          <w:rFonts w:eastAsia="ChelthmITC Bk BT" w:cs="ChelthmITC Bk BT" w:ascii="ChelthmITC Bk BT" w:hAnsi="ChelthmITC Bk BT"/>
        </w:rPr>
        <w:t xml:space="preserve"> Target. Maximum fire power.</w:t>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HOTH -- BATTLE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Rebel troops continue their desperate retreat, pushed back by the relentless Imperial assaul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HOTH -- REBEL BASE -- ICE CORRIDO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ith Threepio lagging behind, Han and Leia race through the crumbling ice corridors. Suddenly, there is an explosion. Han turns, grabs the princess, and pulls her to the wall as a tremendous cave-in blacks their path.He takes the comlink from his pock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nto comlink) Transport, this is Solo. Better take off -- I  can't get to you. I'll get the princess out on the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and Leia turn and race down the corri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But...but...but...where are you going? Uh...come b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HOTH -- REBEL BASE -- COMMAND C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Imperial troops have reached the base. As they push through the blocked passageway, Darth Vader strides behind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HOTH -- REBEL BASE -- ICE CORRI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and Leia run toward the entrance of the main hangar where the Millennium Falcon is docked. Threepio still lags  behi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ait! Wait for me! Wait! Sto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door to the hangar closes in his f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exasperated) How typic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Quickly, the door reopens as Han reaches out and pulls the  golden droid throug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Come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INTERIOR: HOTH -- REBEL BASE -- MAIN HANGAR</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paces under the shelter of the Millennium Falcon's landing gear. The giant Wookiee pats the underbelly of his beloved ship and barks a few reassuring words. As he searches worriedly for his captain, something at last catches his eye.Chewie lets out a relieved shriek at seeing Han and Leia        running toward the ship. The Wookiee runs out into the  falling ice, lets out a howl, then runs up the ship's ramp.</w:t>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and Leia run up the ramp after him, closely followed by Threepi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Hurry up, goldenrod, or you're going to be a permanent resid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ait! Wa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HOTH -- REBEL BASE -- ICE CORRI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Imperial troops run through the base corridors. Vader surveys the place. A huge chunk falls almost hitting him, but he calmly, purposefully, continues around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MAIN HANGER --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distant, huge, explosion rocks the hangar deck. Ice cakes come crashing down on the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w:t>
      </w:r>
      <w:r>
        <w:rPr>
          <w:rFonts w:eastAsia="ChelthmITC Bk BT" w:cs="ChelthmITC Bk BT" w:ascii="ChelthmITC Bk BT" w:hAnsi="ChelthmITC Bk BT"/>
        </w:rPr>
        <w:t xml:space="preserve"> </w:t>
      </w:r>
      <w:r>
        <w:rPr>
          <w:rFonts w:eastAsia="ChelthmITC Bk BT" w:cs="ChelthmITC Bk BT" w:ascii="ChelthmITC Bk BT" w:hAnsi="ChelthmITC Bk BT"/>
          <w:b/>
          <w:bCs/>
        </w:rPr>
        <w:t>MAIN HANGAR -- MILLENNIUM FALCON -- MAIN HO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standing before a control panel, is busy flipping switches as Chewie watches a troublesome gauge. A worried Leia  observes their effor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o Chewie) How's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Wookiee barks a negative rep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ould it helped if I got out and push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t m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eepio clanks into the ho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Captain Solo, Captain Solo...sir, might I suggest that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gives the gold robot a devastating loo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It can wa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AIN HANGAR --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y move to the cockpit where Han flips some more switches. Leia watches him, impatient, disbeliev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The bucket of bolts is never going to get us past that blocka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is baby's got a few surprises left in her, sweethear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and Leia look out the cockpit window and see a squad of       stormtroopers rushing into the far side of the hangar.Quickly, Han straps himself into the pilot's seat and Leia into the navigator's cha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INTERIOR: HOTH -- REBEL BASE -- MAIN HANGAR</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Stormtroopers hurriedly set up a large bazookalike weapon.Behind them the giant hangar doors open slow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MAIN HANGAR -- MILLENNIUM FALCON</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laser gun appears on the Falcon and swings around to aim at the Imperial troops. The stormtroopers, preparing to fire their bazooka cannon,are hit by the Falcon's fire and are thrown about in all directio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AIN HANGAR --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rushes into the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Come on! Come on! Switch over. Let's hope we don't have a burno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laser hits the window near Chewie as he is settling into his chair. Letting out a loud whelp, Chewie quickly pulls back on the controls and the first stage of engine fire can be  heard. Han flashes a big grin at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S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Someday you're going to be wrong, and I hope I'm there to see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looks at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Punch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roar of the Falcon's main engines blasts out everything as the ice-cave wall rushes by outside the cockpit wind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BEL BASE -- MAIN HANG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More stormtroopers run into the hangar, closely followed by Vader. Hearing the loud roar of the Millennium Falcon's engines, Vader looks toward the main hangar doors just in time to see the Falcon lift up and disappear outside the ca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HOTH -- ICE SLOPE -- DAY</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and two other pilots look up as the Millennium Falcon  races above them, flying very close to the ground. The three pilots turn then, and trudge onward toward their X-wing fighters, each going to his own ship. Luke waves        farewell, then heads toward his own fighter. Artoo, seated on his cubbyhole, chirps an excited greeting as Luke climbs aboard the spacecra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Artoo! Get her ready for takeo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From his ship, Luke sees Wedge in his own X-wing, preparing  for takeo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WEDGE</w:t>
      </w:r>
      <w:r>
        <w:rPr>
          <w:rFonts w:eastAsia="ChelthmITC Bk BT" w:cs="ChelthmITC Bk BT" w:ascii="ChelthmITC Bk BT" w:hAnsi="ChelthmITC Bk BT"/>
        </w:rPr>
        <w:t>: Good luck, Luke. See you at the rendezvo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smiles and nods at Wedge, then lowers himself into the cockpit of his X-wing while Artoo waits in the cubbyhole,beeping impatient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Don't worry, Artoo. We're going, we're go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canopy over the X-wing lowers and snaps sh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LUKE'S X-W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s fighter, its wings closed, speeds away from the icy planet. Soon it disappears into the sta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X-WING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looking thoughtful, suddenly makes a decision. He  flips several switches. The stars shift as he takes his fighter into a steep turn. The X-wing banks sharply and flies  away in a new direc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onitor screen on Luke's control panel prints out a question from the concerned Ar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There's nothing wrong, Artoo. I'm just setting a new cour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beeps once ag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We're not going to regroup with the oth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begins a protest, whistling an unbelieving, "W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reads Artoo's exclamation on his control pane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nto comlink) We're going to the Dagobah syst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checks his readouts and makes a few adjustments. He rides along with only the soft hum of the instruments to break  the silence. Finally, Artoo chirps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Yes, Ar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utters a soft, carefully phrased steam of whistl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chuckling) That's all right. I'd like to keep it on manual control for a whi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little droid lets out a defeated whimper. Luke smiles,and continues on his cour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SPACE -- MILLENNIUM FALCON</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illennium Falcon speeds away from Hoth, closely followed by one huge Star Destroyer and four tiny TIE  fighters.As it is pursued, the Falcon races toward two very bright star-sized objec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Inside the cockpit, Chewie lets out a loud howl. Han checks as the ship is buffeted by exploding flak. He appears to be doing six things at o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harried) I saw them! I saw them!</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Saw w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Star Destroyers, two of them, coming right at 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eepio bumps and bangs his way into the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Sir, sir! Might I sugg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o Leia) Shut him up or shut him down! (to Chewie) Check the deflector sh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barks a reply as he readjusts an overhead swit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Oh, great. Well, we can still outmaneuver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MILLENNIUM FALCON -- STAR DESTROY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illennium Falcon races toward one of the huge oncoming Star Destroyers  Suddenly, the Falcon starts into a deep dive  straight down, closely followed by four TIE fighters. The  underside of the Star Destroyer continues on a collision        course with two oncoming Star Destroyers. Slowly, it starts  to veer to the le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STAR DESTROY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Out the front window, the two approaching Star Destroyers can be seen veering to the le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IMPERIAL OFFICER</w:t>
      </w:r>
      <w:r>
        <w:rPr>
          <w:rFonts w:eastAsia="ChelthmITC Bk BT" w:cs="ChelthmITC Bk BT" w:ascii="ChelthmITC Bk BT" w:hAnsi="ChelthmITC Bk BT"/>
        </w:rPr>
        <w:t>: Take evasive ac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larms sound all over the huge ship. The two other Star Destroyers get closer, one of them moving over the bridge so close that it makes brushing contact with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MILLENNIUM FALCON -- TIE FIGH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illennium Falcon races away from the colliding Star  Destroyers, still followed by four TIE fighters. Laser bolts  spark the pitch-black skies.</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ings have calmed down a bit, but the race isn't over yet.Chewie barks at Han. Leia is still trying to recover from the steep dive. The ship is buffeted by laser blas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Prepare to make the jump to light-spe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But,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buffeting of lasers becomes louder and strong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They're getting clos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ith a gleam in his eye) Oh yeah? Watch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Expectantly, they look out the cockpit window as stars do not go into hyperspace, but just sit there.Han and Chewie look at each other and are thrown into an  acute state of concer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atch w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tries again. Still noth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 think we're in troub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If I may say so, sir, I noticed earlier the hyperdrive motivator has been damaged. It's impossible to go to light-spe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e're in troub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explosions become heavi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sz w:val="22"/>
          <w:szCs w:val="22"/>
        </w:rPr>
        <w:t>EXTERIOR: SPACE--MILLENNIUM FALCON--TIE FIGHTERS -- STAR DESTROY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races into the starry vastness, followed by the four Imperial TIE fighters and an Imperial Star Destroy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Stars race by as flak bursts outside the Falcon's wind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HO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works furiously at some control panels while giving various orders to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Horizontal boos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bar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Alluvial dampers...! Well that's not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Chewie bar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Bring me the hydrospann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hurries over to the pit and places the tools on the  e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 don't know how we're going to get out of this 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Suddenly, a loud thump hits the side of the Falcon, causing it to lurch radically. Chewie barks. The tools fall  into the pit on top of H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Oww!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More turbulence rocks the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at was no laser blast! Something hit 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over comlink) Han, get up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Come on,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climbs out of the hold like a shot. Both he and Chewie  run out of the hold and toward the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Out the front cockpit window, they see hundreds of  asteroids racing by.</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Asteroi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changes places with Leia who has been at the controls, and Chewie gets into his chair. Han works his controls as a chunk of rock crosses in front of the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Oh, no! Chewie, set two-seven-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hat are you doing? You're not actually going into an asteroid 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ey'd be crazy to follow us, wouldn't the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nother asteroid thumps against the ship and Leia winces at  the jol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You don't have to do this to impress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Sir, the possibility of successfully navigating an asteroid field is approximately three thousand, seven hundred and twenty to 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Never tell me the od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ASTEROID BELT --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turns into the asteroid storm and as the ship completes its turn, asteroids start coming straight at the cockpit window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 large asteroid tumbles away from the Falcon's path at top speed. Several smaller asteroids crash into the big one,creating small explosions on its surface. Other asteroids of all sizes pass by in every direction, some colliding and  exploding. The tiny Millennium Falcon veers around the big asteroid and races past it through the rain of rocks, followed  by four TIE fighters, which bob and weave around the asteroi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One of the pursuing TIE fighters connects with an asteroid  and explodes. The other fighters are pelted with a steady stream of smaller explosions.Two huge asteroids tumble toward the Millennium Falcon,which quickly banks around both of them. The three TIE fighters follow in hot pursuit until one of the fighters  scrapes an asteroid and tumbles out of control into deep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STAR DESTROYER -- ASTEROID BEL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assive Star Destroyer blasts oncoming asteroids as it  follows the Falcon. Smaller asteroids explode across its vast surf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MILLENNIUM FALCON -- TIE FIGHTERS -- ASTEROID BEL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twists on its side as it races around an  oncoming asteroid. Two TIE fighters follow in the distance, coming from either si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steroids race by the cockpit window as Han pilots his  trusty craft through the dangerous field.Looking out the cockpit window, the Falcon crew sees a big        asteroid drop past the window, narrowly missing their ship.Chewie barks in terror as a slightly smaller asteroid comes especially close -- to close -- and bounces off the Falcon with a loud crunch. Threepio's hands cover his eyes. H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manages a short peek at the cockpit window. Princess Leia sits  stone-faced, staring at the action. Han gives her a quick  loo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You said you wanted to be around when I made a mistake; well, this could be it, sweethear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 take it back. We're going to get pulverized if we stay out here much long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group watches as more asteroids race by outside the   wind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m not going to argue with t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Pulveriz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m going in closer to one of the big on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Clos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Clos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bacca barks the same word, only lou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MILLENNIUM FALCON -- ASTEROID BEL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illennium Falcon dives toward the surface of one of the moon-sized asteroids. There is a continued display of explosions against the starry void as smaller asteroids collide with larger chunks of rock. The two remaining TIE        fighters follow the Falcon to the large asteroid. The Falcon skims the surface of the giant asteroid as, all the while, small asteroids explode on the surface of the ship. The TIE fighters approach the Falcon, but a giant asteroid hurtles directly into their path. As the asteroid continues on its way, it leaves remains of the two exploded TIE fighters to  tumble into deep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Rattled by the violent rocking of the starship, Threepio is  nearly in hysteric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this is suici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notices something on his main scope and nudges his faithful Wookiee, point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ere. That looks pretty goo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hat looks pretty good?</w:t>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Yeah. That'll do nice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to Leia) Excuse me, ma'am, but where are we go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Out the cockpit window, they see that they are skimming the surface of the enormous asteroid and nearing a large cra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MILLENNIUM FALCON -- GIANT ASTEROID CRA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illennium Falcon dives into the huge crater and  disappea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 hope you know what you're do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Yeah, me too.</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GIANT ASTEROID CRA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races down into the crater. The walls are barely visible as the ship speed through the tunnellike opening. A  small cave appears on one side of the crater, and the Falcon turns, slows, and scoots into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LUKE'S X-W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tiny X-wing speeds toward the cloud cover of Dagobah.Artoo, riding on the back of the fighter, turns his head back and forth with some anxie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INTERIOR: LUKE'S X-WING -- COCKP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watches Artoo's words as they are translated and screened on the computer sco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Yes, that's it. Dagoba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beeps a hopeful inquir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nto comlink) No, I'm not going to change my mind about this. (getting a little nervous) I'm not picking up any cities or technology. Massive life-form readings, though. There's something alive down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beeps, this time a slightly worried ques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nto comlink) Yes, I'm sure it's perfectly safe for droids.</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DAGOBAH -- LUKE'S X-W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X-wing continues its flight through the twilight above  the cloud-covered plan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X-WING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sees the cloud race by as he takes his craft closer to the planet. He must operate his controls carefully since the cloud cover has completely obscured his vision. An alarm buzzes in the background, Artoo beeps and whistles        frantical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nto comlink) I know, I know! All the scopes are dead. I can't see a thing! Just hang on, I'm going to start the landing cyc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blast of the retrorockets is deafening, drowning out Artoo's electronic squeals. Suddenly, there is a cracking  sound as if limbs were being broken off trees and then a  tremendous jolt as the spacecraft stops. Luke pulls a switch        and his canopy pops op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EXTERIOR: DAGOBAH -- DU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ist-shrouded X-wing fighter is almost invisible in the thick fog. Luke climbs out onto the long nose of the spacecraft as Artoo pops out of his cubbyhole on the back. The young warrior surveys the fog, which is barely pierced by the ship's landing lights. About all he can make out are some        giant, twisted trees nearby. Artoo whistles anxious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No, Artoo, you stay put. I'll have a look arou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lets out a short beep. As Luke moves along the nose, Artoo loses his balance and disappears with a splash into the  boggy la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Ar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kneels and leans over the plane looking for Artoo, but the water is still and reveals no sign of the little droi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Artoo! Where are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small periscope breaks the surface of the water and a gurgly beep is heard. The periscope starts to move to shore.  Relieved, Luke starts running along the nose of the fighter to  its t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Artoo! You be more carefu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outline of the shore is now more than ten feet away.Luke jumps off the plane into the water, scrambles up to the shore, and turns to look for Artoo. The periscope still  steadily moves toward sho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Artoo -- that 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Suddenly, through the thick fog layer, a dark shape appears, moving toward the little droid. The dark, sinuous bog beast dives beneath the swampy water, making a loud clunk against Artoo's metal hull. The droid disappears from sight,uttering a pathetic electronic scream.Holding his ignited lightsaber before him, Luke wades a fewfeet into the murky pool, looking for any sign of his litt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frie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Ar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black surface is still as death itself...until a few bubbles begin to appear. Then, phheewaat!! The runt-size robot  is spit out of the water, makes a graceful arc, and comes crashing down into a patch of soft gray mo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Oh, no! Are you all right? Come on. You're lucky you don't taste very good. Anything brok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helps Artoo to his feet and begins wiping the mud and roots from his round metal body. Artoo responds with feeble,  soggy beep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f you're saying coming here was a bad idea, I'm beginning to agree with you. Oh, Artoo, what are we doing here? It's like.....something out of a dream, or, I don't know. Maybe I'm just going craz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s Luke glances around at the spooky swamp jungle that surrounds him, Artoo ejects a stream of muddy water from one of his cranial por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VADER'S STAR DESTROYER -- VADER'S CHAMBER</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dmiral Piett hesitates in the entryway to Vader's private cubicle. After a moment, he steps into the room and pauses at  the surprising sight before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t>Darth Vader, his back turned, is silhouetted in the gloom on the far side of the chamber. A black, insectlike droid attends him. Among the various apparatuses surrounding them, a respirator tube now retracts from Vader's uncovered head. The head is bald with a mass of ugly scar tissue covering it. The  black droid then lowers the mask and helmet onto Vader's head.        When it is in place, the Dark Lord turns to face Piet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Yes, Admir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Our ships have sighted the Millennium Falcon, lord. But...it has entered an asteroid field and we cannot ri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interrupting) Asteroids do not concern me, Admiral. I want that ship and not excus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Yes,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ASTEROID CAVE --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The pirate starship rests in a dark, dripping asteroid  cave. It is so dark that the cave's exact dimensions are  impossible to determi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and Chewie busily shut down the engine and all electronic systems. Threepio and Leia watch worrie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m going to shut down everything but the emergency power systems.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Sir, I'm almost afraid to ask, but...does that include shutting me down, 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barks "yes". But Han thinks otherwi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No, I need you to talk to the Falcon, find out what's wrong with the hyperdri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Suddenly, the ship lurches, causing all the loose items in the cockpit to go flying. Chewie howl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Sir, it's quite possible this asteroid is not entirely stab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Not entirely stable? I'm glad you're here to tell us these things.  Chewie, take the professor in the back and plug him into the hyperdri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Oh! Sometimes I just don't understand human behavior. After all, I'm only trying to do my job in the mo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sliding door closes behind the indignant Threepio as Chewie and he move back to the hold. Suddenly, the ship lurches again, throwing Leia across the cabin into Han's arms.Then, abruptly, the motion stops as suddenly as it started. With some surprise, Han and Leia realize they are in each other's arm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Let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Sshh!</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Let go, plea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flushes, averting her eyes. She's not exactly fighting  to get free. But, of course, Han blows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Don't get excit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anger rises in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Captain, being held by you isn't quite enough to get me excit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Sorry, sweetheart. We haven't got time for anything el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grins quickly wickedly at Leia as he turns and exits through the door. Leia's confused emotions show clearly on her  lovely f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DAGOBAH -- BOG CLEARING -- DU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ist has dispersed a bit, but it is still a very gloomy-looking swamp.</w:t>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pulls an equipment box from the shore to the clearing.He ignites a little fusion furnace and warms his hands before it. Taking a power cable, he plugs it into Artoo's noselike  sock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Ready for some power? Okay. Let's see now. Put that in there.There you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droid whistles his appreciation. Luke then opens a  container of processed food and sits before the thermal  hea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sighs) Now all I have to do is find this Yoda...if he even exis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Nervously, he looks around at the foreboding jung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Still...there's something familiar about this place. I feel like...I don't k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TRANGE VOICE:</w:t>
      </w:r>
      <w:r>
        <w:rPr>
          <w:rFonts w:eastAsia="ChelthmITC Bk BT" w:cs="ChelthmITC Bk BT" w:ascii="ChelthmITC Bk BT" w:hAnsi="ChelthmITC Bk BT"/>
        </w:rPr>
        <w:t xml:space="preserve"> Feel like w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jumps out of his skin. Artoo screeches in terror. The young warrior grabs for his lightsaber as he spins around, looking for the speaker. Mysteriously standing right in front  of Luke is a strange, bluish creature, not more than two feet  tall. The wizened little thing is dressed in rags. It motions  toward Luke's sw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looking at the creature) Like we're being watch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Away with your weapon! I mean you no ha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fter some hesitation, Luke puts away his weapon, although he really doesn't understand why. Artoo watches with inter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I am wondering, why are you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m looking for some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Looking? Found someone, you have, I would say, hmm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little creature laugh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Trying to keep from smiling)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Help you I can. Yes, mmm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 don't think so. I'm looking for a great warri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Ahhh! A great warrior. (laughs and shakes his head) Wars not make one gre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ith the aid of a walking stick, the tiny stranger moves  over to one of the cases of supplies. He begins to rummage   around. Artoo moves to the edge of the case -- standing almost eye  level to the creature who is carelessly handling the supplies -- and squeaks his disapproval. Their tiny visitor pick up the container of food Luke was  eating from and takes a bi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Put that down. Hey! That's my dinn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creature spits out the bite he has taken. He makes a  f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xml:space="preserve"> How you get so big, eating food of this ki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flips the container in Luke's direction and reaches into  one of Luke's supply cas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Listen, friend, we didn't mean to land in that puddle, and if we could get our ship out, we would, but we can't, so why don't you ju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teasing) Aww, cannot get your ship o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creature spots something of interest in Luke's case.Luke loses patience and grabs the case away. The creature  retains his prize -- a tiny power lamp -- and examines it with del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Hey, you could have broken this. Don't do that. Ohhh...you're making a mess. Hey, give me t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retreating with the lamp) Mine! Or I will help you no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lutching its treasure, the creature backs away from Luke, drawing closer to Artoo. As Luke and the creature argue, one of Artoo's little arms slowly moves out toward the power lamp,completely unnoticed by the creatu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 don't want your help. I want my lamp back. I'll need it to get out of this slimy mudho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w:t>
      </w:r>
      <w:r>
        <w:rPr>
          <w:rFonts w:eastAsia="ChelthmITC Bk BT" w:cs="ChelthmITC Bk BT" w:ascii="ChelthmITC Bk BT" w:hAnsi="ChelthmITC Bk BT"/>
        </w:rPr>
        <w:t>E: Mudhole? Slimy? My home this 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grabs hold of the lamp and the two little figures are  immediately engaged in a tug-of-war over it. Artoo beeps a few angry, "Give me tha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Ah, ah, a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Oh, Artoo, let him have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xml:space="preserve"> Mine! Mi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Ar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Mi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creature lets go with one hand and pokes Artoo lightly with one finger. Artoo reacts with a startled squeal, and lets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Mi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fed up) Now will you move along, little fella? We're got a lot of work to 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xml:space="preserve"> No! No, no! Stay and help you, I will. (laughs) Find your friend, hm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m not looking for a friend, I'm looking for a Jedi Ma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Oohhh. Jedi Master. Yoda. You seek Yod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You know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Mmm. Take you to him, I will. (laughs) Yes, yes. But now, we must eat. Come. Good food. Co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ith that, the creature scurries out of the clearing, laughing merrily. Luke stares after him. All he sees is the faint light from the small power lamp moving through the fog.Luke makes his decision and starts after the creatu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in the distance) Come, co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very upset, whistles a blue streak of prote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Stay here and watch after the camp, Ar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beeps even more frantically. But as Luke disappears from view, the worried little droid grows quieter, and utters  a soft electronic sig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MAIN HOLD ARE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eepio whistles and beeps a strange dialect into the  control panel in front of him. The control panel whistles back  a few mystifying beep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where is Artoo when I need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enters the hold area and kneels on the floor near the  control box.</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Sir, I don't know where your ship learned to communicate,but it has the most peculiar dialect. I believe, sir, it says that the power coupling on the negative axis has been polarized. I'm afraid you'll have to replace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Well, of course I'll have to replace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hands a wire coil up to Chewie who is working near the ceil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Here! And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brings his head back through the trap door in the ceiling and whines. Han glances back at Threepio, then speaks quietly to Chewie so only he can he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continued)...I think we'd better replace the negative pow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coupl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finishes welding the valves she has been working on and attempts to reengage the system by pulling a lever attached to the valve. It doesn't budge. Han notices her  struggle, and moves to help her. She rebuffs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Hey, Your Worship, I'm only trying to hel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still struggling) Would you please stop calling me t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hears a new tone in her voice. He watches her pull on the lev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Sure,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Oh, you make it so difficult sometim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 do, I really do. You could be a little nicer, though. (he watches her reaction) Come on, admit it. Sometimes you think I'm all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She lets go of the lever and rubs her sore h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Occasionally (a little smile, haltingly) maybe...when you aren't acting like a scoundre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laughs) Scoundrel? Scoundrel? I like the sound of t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ith that, Han takes her hand and starts to massage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Stop t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Stop w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is flushes, confus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Stop that! My hands are dir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My hands are dirty, too. What are you afraid o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looking right into his eyes) Afrai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looks at her with a piercing look. He's never looked more handsome, more dashing, more confident. He reaches out slowly and takes Leia's hand again from where it is resting  on a console. He draws it toward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You're trembl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m not trembl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n with an irresistible combination of physical strength and emotional power, the space pirate begins to draw Leia  toward him...very slow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You like me because I'm a scoundrel. There aren't enough scoundrels in your lif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is now very close to Han and as she speaks, her voice  becomes an excited whisper, a tone completely in opposition to  her wor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 happen to like nice m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m a nice m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No, you're not. You'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kisses her now, with slow, hot lips. He takes his time,as though he had forever, bending her body backward. She has never been kissed like this before, and it almost makes her faint. When he stops, she regains her breath and tries to work up some indignation, but finds it hard to talk.Suddenly, Threepio appears in the doorway, speaking excite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Sir, sir! I've isolated the reverse power flux coupl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turns slowly, icily, from their embrac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Thank you. Thank you very mu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Oh, you're perfectly welcome,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oment spoiled, Han marches out after Threepio.</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ASTEROID 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Imperial fleet moves through the asteroid-filled void,intently seeking its pre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VADER'S STAR DESTROY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steroids collide, creating a fireworks display outside the bridge window. Darth Vader stands, staring out the window above the control deck. Then slowly turns toward the bridge. Before him are the hologram images of twenty battleship  commanders. One of these images, the commander of a ship that        has just exploded, is fading away quickly. Another image, in the center and a little apart from the others, is faded and continually disrupted by static. It is the image of Captain Needa, commander of the Star Destroyer most hotly on the tail of the Millennium Falcon. Admiral Piett and an aide stand behind the Dark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NEEDA</w:t>
      </w:r>
      <w:r>
        <w:rPr>
          <w:rFonts w:eastAsia="ChelthmITC Bk BT" w:cs="ChelthmITC Bk BT" w:ascii="ChelthmITC Bk BT" w:hAnsi="ChelthmITC Bk BT"/>
        </w:rPr>
        <w:t>: (in hologram)...and that, Lord Vader, was the last time they appeared in any of our scopes. Considering the amount of damage we've sustained, they must have been destroy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No, Captain, they're alive. I want every ship available to sweep the asteroid field until they are fou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Imperial star captains fade out one by one as Vader turns to Admiral Piet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Lord V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Yes, Admiral, what is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admiral is scared, his face white as a sh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The Emperor commands you make contact with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Move the ship out of the asteroid field so that we can send a clear transmission.</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Yes, my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ASTEROID FIELD -- VADER'S STAR DESTROY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s Imperial Star Destroyer moves against the vast sea of stars away from the rest of the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VADER'S STAR DESTROYER -- VADER'S CHAM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Dark Lord, Darth Vader, is alone in his chamber. A strange sound enters the room and a light begins to play across Vader's black figure. He looks up and bows quick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 twelve-foot hologram of the Galactic Emperor materializes before Vader. The Emperor's dark robes and monk's hood are reminiscent of the cloak worn by Ben Kenobi. His voice is even deeper and more frightening than Vad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What is thy bidding, my ma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There is a great disturbance in the For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I have felt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We have a new enemy -- Luke Sky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Yes, my ma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He could destroy 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He's just a boy. Obi-Wan can no longer help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The Force is strong with him. The son of Skywalker must not become a Jedi.</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If he could be turned, he would become a powerful al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MPEROR</w:t>
      </w:r>
      <w:r>
        <w:rPr>
          <w:rFonts w:eastAsia="ChelthmITC Bk BT" w:cs="ChelthmITC Bk BT" w:ascii="ChelthmITC Bk BT" w:hAnsi="ChelthmITC Bk BT"/>
        </w:rPr>
        <w:t>: Yes. Yes. He would be a great asset. Can it be d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He will join us or die, my ma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 kneels. The supreme Emperor passes a hand over the  crouched Lord of the Sith and fades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DAGOBAH -- CREATURE'S HOUSE -- N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heavy downpour of rain pounds through the gnarled trees. A strange baroque mud house sits on a moss-covered knoll on  the edge of a small lagoon. The small, gnomish structure radiates a warm glow from its thick glass windows. As rain tap-dances a merry tune on Artoo's head, the stubby little  droid rises up on his tip-toes to peek into one of the glowing portals.</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REATURE'S HOU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peeking in the window, sees the inside of the house  -- a very plain, but cozy dwelling. Everything is in the same small scale as the creature. The only thing out of place in the miniature room is Luke, whose height makes the four-foot ceiling seem even lower. He sits cross-legged on the floor of the living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creature is in an adjoining area -- his little kitchen -- cooking up an incredible meal. The stove is a steaming hodgepodge of pots and pans. The wizened little host scurries about chopping this, shredding that, and showering everything   with exotic herbs and spices. He rushes back and forth putting        platters on the table in front of Luke, who watches the creature impatient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Look, I'm sure it's delicious. I just don't understand why we can't see Yoda 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Patience! For the Jedi it is time to eat as well. Eat, eat. Hot. Good food, hm? Good, hm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Moving with some difficulty in the cramped quarters, Luke sits down near the fire and serves himself from the pot.Tasting the unfamiliar concoction, he is pleasantly surpris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How far away is Yoda? Will it take us long to get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Not far. Yoda not far. Patience. Soon you will be with him.(tasting food from the pot) Rootleaf, I cook. Why wish you become Jedi? H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Mostly because of my father, I gu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Ah, your father. Powerful Jedi was he, powerful Jedi, mm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a little angry) Oh, come on. How could you know my father? You don't even know who I am. (fed up) Oh, I don't even know what I'm doing here. We're wasting our ti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creature turns away from Luke and speaks to a third  par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REATURE</w:t>
      </w:r>
      <w:r>
        <w:rPr>
          <w:rFonts w:eastAsia="ChelthmITC Bk BT" w:cs="ChelthmITC Bk BT" w:ascii="ChelthmITC Bk BT" w:hAnsi="ChelthmITC Bk BT"/>
        </w:rPr>
        <w:t>: (irritated) I cannot teach him. The boy has no patie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s head spins in the direction the creature faces. But there is no one there. The boy is bewildered, but it gradually dawns on him that the little creature is Yoda, the Jedi  Master, and that he is speaking with B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S VOICE:</w:t>
      </w:r>
      <w:r>
        <w:rPr>
          <w:rFonts w:eastAsia="ChelthmITC Bk BT" w:cs="ChelthmITC Bk BT" w:ascii="ChelthmITC Bk BT" w:hAnsi="ChelthmITC Bk BT"/>
        </w:rPr>
        <w:t xml:space="preserve"> He will learn patie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Hmmm. Much anger in him, like his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S VOICE</w:t>
      </w:r>
      <w:r>
        <w:rPr>
          <w:rFonts w:eastAsia="ChelthmITC Bk BT" w:cs="ChelthmITC Bk BT" w:ascii="ChelthmITC Bk BT" w:hAnsi="ChelthmITC Bk BT"/>
        </w:rPr>
        <w:t>: Was I any different when you taught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Hah. He is not read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Yoda! I am ready. I...Ben! I can be a Jedi. Ben, tell him I'm read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rying to see Ben, Luke starts to get up but hits his head on the low ceil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Ready, are you? What know you of ready? For eight hundred years have I trained Jedi. My own counsel will I keep on who is to be trained! A Jedi must have the deepest commitment, the most serious mind. (to the invisible Ben, indicating Luke) This one a long time have I watched. Never his mind on where he was. Hmm? What he was doing. Hmph. Adventure. Heh! Excitement. Heh! A Jedi craves not these things. (turning to Luke) You are reckl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looks down. He knows it is tru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S VOICE</w:t>
      </w:r>
      <w:r>
        <w:rPr>
          <w:rFonts w:eastAsia="ChelthmITC Bk BT" w:cs="ChelthmITC Bk BT" w:ascii="ChelthmITC Bk BT" w:hAnsi="ChelthmITC Bk BT"/>
        </w:rPr>
        <w:t>: So was I, if you'll remem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He is too old. Yes, too old to begin the train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thinks he detects a subtle softening in Yoda's voi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But I've learned so mu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Yoda turns his piercing gaze on Luke, as though the Jedi Master's huge eyes could somehow determine how much the boy had learned. After a long moment, the little Jedi turns toward  where he alone sees B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sighs) Will he finished what he begi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 won't fail you -- I'm not afrai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turns slowly toward him) Oh, you will be. You will b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STAR DESTROYERS -- ASTEROID 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Imperial fleet around Vader's ship is surrounded by the asteroid storm. Asteroids big and small pelt the vast exteriors of the menacing ships. One of the smaller Imperial vessels is hit by a huge asteroid and explodes in a brilliant        flash of l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ASTEROID CAVE --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cockpit is quiet and lit only by the indicator lights on the control panel. Princess Leia sits in the pilot's seat.She runs her hand across the control panel as she thinks of  Han and the confusion he has created within her. Suddenly,        something outside the cockpit window catches her eye. The reflection of the panel lights obscures her vision until a soft suctionlike cup attaches itself to the windscreen. Leia  moves closer to see what it might be. Large, yellow eyes flash  open and stare back at her. Startled, she jumps back into her seat, her heart pounding. There is a scurry of feet and a loud screech, and in an instant the eyes are gone. The young princess catches her breath, jumps out of her chair, and races  from the cockp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ASTEROID CAVE -- MILLENNIUM FALCON -- HOLD ARE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lights go bright for a second then out again. Threepio and Chewbacca watch as Han finishes with some wires.</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Sir, if I may venture an opin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m not really interested in your opinion, Threepi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rushes into the cabin just as Han drops the final   floor panel into pl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out of breath) There's something out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Outside, in the ca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s she speaks, there comes a sharp banging on the hull.Chewie looks up and barks anxious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There it is. Listen! List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m going out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Are you craz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 just got this bucket back together. I'm not going to let something tear it apar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and Chewie grab their breath masks off a rack and hurry out. Leia follow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Then I'm going with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I think it might be better if I stay here and guard the ship. (hears another mysterious noise) Oh, n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ASTEROID CAVE --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It is very dark inside the huge asteroid cave, too dark to see what is attacking the ship. Leia stamps her foot on the floor of the ca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This ground sure feels strange. It doesn't feel like rock at a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kneels and studies the ground, then attempts to study the outline of the ca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There's an awful lot of moisture in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 don't know. I have a bad feeling about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Yea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barks through his face mask, and points toward the ship's cockpit. A five-foot-long shape can be seen moving across the top of the Falcon. The leathery creature lets out a  screech as Han blasts it with a laser bol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to Leia) Watch o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black shape tumbles off the spaceship and onto the ground in front of the princess. Han bends down to investigate  the dead creatu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Yeah, that's what I thought. Mynock. Chewie, check the rest of the ship, make sure there aren't any more attached. They're chewing on the power cabl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Mynoc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Go on inside. We'll clean them off if there are any mo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Just then, a swarm of the ugly creatures swoops through the air. Leia puts her arms over her head to protect herself as she runs toward the ship. Chewie shoos another Mynock away  with his blaster. Several of the batlike creatures flap their  wings loudly against the cockpit window of the Falcon. Inside,        Threepio shudders at their prese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hh! Go away! Go away! Beastly thing. Shoo! Sh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looks around the strange, dripping ca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ait a minu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unholsters his blaster and fires at the far side of the huge cave. The cavern begins to shake and the ground starts to  buckle.Chewie barks and moves for the ship, followed closely by  Leia and Han. The large wings of the Mynocks flap past them as  they protect their faces and run up the platfo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ASTEROID CAVE -- MILLENNIUM FALCON -- ENTRY ARE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s soon as Han and Leia are on board, Chewie closes the  main hatch. The ship continues to shake and hea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All right, Chewie, let's get out of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Wookiee heads for the cockpit as Han, followed by  Threepio, rushes to the hold area and checks the scopes on the control panel. Leia hurries af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The Empire is still out there. I don't think it's wise t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rushes past her and heads for the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nterrupting) No time to discuss this as a committ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nd with that he is gone. The main engines of the Falcon  begin to whine. Leia races after him, bouncing around in the  shaking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angry) I am not a committ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ASTEROID CAVE --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is already in the pilot's seat pulling back on the throttle. The cave-quake has greatly diminish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You can't make the jump to light-speed in this asteroid 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Sit down, sweetheart. We're taking o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s the ship begins to move forward, Chewie barks. He notices something out the window ahead. Threepio sees it 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Loo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 see it, I see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Suddenly, a row of jagged white stalagmites and stalactites can be seen surrounding the entrance. And as the Falcon moves forward, the entrance to the cave grows ever smaller. Han pulls hard on the throttle, sending his ship surging forwa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e're doom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The cave is collaps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is is no ca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s mouth drops open . She sees that the rocks of the cave entrance are not rocks at all, but giant teeth, quickly closing around the tiny ship. Chewie howl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SPACE SLUG MOU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illennium Falcon, zooming through the monster's mouth,  rolls on its side and barely makes it between two of the gigantic white teeth before the huge jaws slams clos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CAVE ENTRANCE -- GIANT ASTEROID</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enormous space slug moves its head out of the cave as  the Falcon flies out of its mouth. The monster tilts its head,  watching the starship fly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MILLENNIUM FALCON -- GIANT ASTEROI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races out of the asteroid crater and into the deadly rain of the asteroid sto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DAGOBAH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ith Yoda strapped to his back, Luke climbs up one of the many thick vines that grow in the swamp. Panting heavily, he continues his course -- climbing, flipping through the air,  jumping over roots, and racing in and out of the heavy ground   fo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Run! Yes. A Jedi's strength flows from the Force. But beware of the dark side. Anger...fear...aggression. The dark side of the Force are they. Easily they flow, quick to join you in a fight. If once you start down the dark path, forever will it dominate your destiny, consume you it will, as it did Obi-Wan's apprenti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Vader. Is the dark side strong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xml:space="preserve"> No...no...no. Quicker, easier, more seducti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But how am I to know the good side from the b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You will know. When you are calm, at peace. Passive. A Jedi us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orce for knowledge and defense, never for att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But tell me why I ca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interrupting) No, no, there is no why. Nothing more will I teach you today. Clear your mind of questions. Mmm. Mmmmm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beeps in the distance as Luke lets Yoda down to the ground. Breathing heavily, he takes his shirt from a nearby  tree branch and pulls it on. He turns to see a huge, dead, black tree, its base surrounded by a few feet of water. Giant, twisted roots form a  dark and sinister cave on one side. Luke stares at the tr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trembl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There's something not right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Yoda sits on a large root, poking his Gimer Stick into the   dir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I feel cold, deat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That place...is strong with the dark side of the Force. A domain of evil it is. In you must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What's in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Only what you take with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looks warily between the tree and Yoda. He starts to  strap on his weapon bel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Your weapons...you will not need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gives the tree a long look, than shakes his head "no." Yoda shrugs. Luke reaches up to brush aside some hanging vines and enters the tr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INTERIOR: DAGOBAH -- TREE CAV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moves into the almost total darkness of the wet and slimy cave. The youth can barely make out the edge of the  passage. Holding his lit saber before him, he sees a lizard crawling up the side of the cave and a snake wrapped around the branches of a tree. Luke draws a deep breath, then pushes deeper into the cave. The space widens around him, but he feels that rather than sees it. His sword casts the only light as he peers into the       darkness. It is very quiet here.Then, a loud hiss! Darth Vader appears across th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blackness, illuminated by his own just-ignited laser sword. Immediately, he charges Luke, saber held high. He is upon the youth in seconds, but Luke sidesteps perfectly and slashes at Vader with his sword.  Vader is decapitated. His helmet-encased head flies from his shoulders as his body disappears into the darkness. The metallic banging of the helmet fills the cave as Vader's head        spins and bounces, smashes on the floor, and finally stop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For an instant it rests on the floor, then it cracks vertically. The black helmet and breath mask fall away to  reveal...Luke's head. Across the space, the standing Luke gasps at the sight,wide-eyed in terror.The decapitated head fades away, as in a vis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DAGOBAH -- CAVE -- DUSK</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Meanwhile, Yoda sits on the root, calmly leaning on his  Gimer Sti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VADER'S STAR DESTROY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s Imperial Star Destroyer moves through space,guarded by its convoy of TIE figh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VADER'S STAR DESTROYER -- BRIDGE -- CONTROL DE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 stands in the back control area of his ship's bridge  with a motley group of men and creatures. Admiral Piett and two controllers stand at the front of the bridge and watch the  group with scor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Bounty hunters. We don't need that scu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FIRST CONTROLLER</w:t>
      </w:r>
      <w:r>
        <w:rPr>
          <w:rFonts w:eastAsia="ChelthmITC Bk BT" w:cs="ChelthmITC Bk BT" w:ascii="ChelthmITC Bk BT" w:hAnsi="ChelthmITC Bk BT"/>
        </w:rPr>
        <w:t>: Yes,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Those Rebels won't escape 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second controller interrup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ECOND CONTROLLER</w:t>
      </w:r>
      <w:r>
        <w:rPr>
          <w:rFonts w:eastAsia="ChelthmITC Bk BT" w:cs="ChelthmITC Bk BT" w:ascii="ChelthmITC Bk BT" w:hAnsi="ChelthmITC Bk BT"/>
        </w:rPr>
        <w:t>: Sir, we have a priority signal from the Star Destroyer Aveng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group standing before Vader is a bizarre array of galactic fortune hunters: There is Bossk, a slimy, tentacled monster with two huge, bloodshot eyes in a soft baggy face; Zuckuss and Dengar, two battle-scarred, mangy human types;        IG-88, a battered, tarnished chrome war droid; and Boba Fett,a man in a weapon-covered armored space su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there will be a substantial reward for the one who finds the Millennium Falcon. You are free to use any methods necessary, but I want them alive. No disintegratio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OBA FETT</w:t>
      </w:r>
      <w:r>
        <w:rPr>
          <w:rFonts w:eastAsia="ChelthmITC Bk BT" w:cs="ChelthmITC Bk BT" w:ascii="ChelthmITC Bk BT" w:hAnsi="ChelthmITC Bk BT"/>
        </w:rPr>
        <w:t>: As you wis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t that moment, Admiral Piett approaches Vader in a rush of  excite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xml:space="preserve"> Lord Vader! My lord, we have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IMPERIAL STAR DESTROYER, AVENGER -- ASTEROID BEL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illennium Falcon speeds through deep space, closely followed by a firing Imperial Star Destroyer. A large asteroid about the same size as the Falcon tumbles rapidly toward the  starship. The tiny Falcon banks to avoid the giant asteroid as  smaller rocks pelt its surface. Then the small craft roars under the asteroid which explodes harmlessly on the hull of  the vast Star Destroy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ship shudders as flak explodes near the cockpit window. Threepio checks a tracking scope an the side control panel while Leia watches tensely out the wind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thank goodness we're coming out of the asteroid 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barks excitedly as the rain of asteroids begins to subside. A bolt from the Star Destroyer sets up a fiery explosion on the back side of the Falcon, causing it to lurch  to one si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sz w:val="22"/>
          <w:szCs w:val="22"/>
        </w:rPr>
        <w:t>EXTERIOR: MILLENNIUM FALCON--STAR DESTROYER,AVENGER --ASTEROID 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is hit hard by another bolt from the Star  Destroyer which creates a huge explosion near the cockpit of  the smaller ship. The Falcon tilts steeply, then rights  itsel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corrects the angle of his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Let's get out of here. Ready for light-speed? One...two...thr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pulls back on the hyperspace throttle and -- nothing happens. Flak bursts continue to rock the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frantic) It's not fa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is very angry and starts to growl and bark at his friend and captain. Again, Han desperately pulls back on the  thrott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e transfer circuits are working. It's not my faul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puts his head in his hands, whin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almost expecting it) No light-spe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t's not my faul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Sir, we just lost the main rear deflector shield. One more direct hit on the back quarter and we're done f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pauses for a moment, makes a decision, and pulls back  on a lev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urn her arou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barks in puzzle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 said turn her around! I'm going to put all power in the front sh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You're going to attack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Sir, the odds of surviving a direct assault on an Imperial Star Destroy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Shut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MILLENNIUM FALCON -- ASTEROID 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banks, makes a steep, twisting turn. In the  next moment it is racing toward the Star Destroyer, looking very small against the massive surface of the Imperial ship.As it moves across the surface of the Star Destroyer, the        Falcon bobs and weaves to avoid the numerous flak burst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STAR DESTROYER, AVENG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tiny Falcon heads directly for the Avenger's bridge. The Imperials stationed there are stunned to see the small spaceship racing low across the hull, headed directly at the huge windows of the bridge area. Alarms go off everywhere. The Destroyer's commander, Captain Needa, can scarcely believe his e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NEEDA</w:t>
      </w:r>
      <w:r>
        <w:rPr>
          <w:rFonts w:eastAsia="ChelthmITC Bk BT" w:cs="ChelthmITC Bk BT" w:ascii="ChelthmITC Bk BT" w:hAnsi="ChelthmITC Bk BT"/>
        </w:rPr>
        <w:t>: They're moving to attack position. Shields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Needa and his men duck as the Falcon nears the bridge  window. At the last minute, the Falcon veers off and out of  sight. All is qui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NEEDA</w:t>
      </w:r>
      <w:r>
        <w:rPr>
          <w:rFonts w:eastAsia="ChelthmITC Bk BT" w:cs="ChelthmITC Bk BT" w:ascii="ChelthmITC Bk BT" w:hAnsi="ChelthmITC Bk BT"/>
        </w:rPr>
        <w:t>: Track them,. They may come around for another pa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RACKING OFFICER</w:t>
      </w:r>
      <w:r>
        <w:rPr>
          <w:rFonts w:eastAsia="ChelthmITC Bk BT" w:cs="ChelthmITC Bk BT" w:ascii="ChelthmITC Bk BT" w:hAnsi="ChelthmITC Bk BT"/>
        </w:rPr>
        <w:t>: Captain Needa, the ship no longer appears on our scop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NEEDA</w:t>
      </w:r>
      <w:r>
        <w:rPr>
          <w:rFonts w:eastAsia="ChelthmITC Bk BT" w:cs="ChelthmITC Bk BT" w:ascii="ChelthmITC Bk BT" w:hAnsi="ChelthmITC Bk BT"/>
        </w:rPr>
        <w:t>: They can't have disappeared. No ship that small has a cloaking devi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RACKING OFFICER</w:t>
      </w:r>
      <w:r>
        <w:rPr>
          <w:rFonts w:eastAsia="ChelthmITC Bk BT" w:cs="ChelthmITC Bk BT" w:ascii="ChelthmITC Bk BT" w:hAnsi="ChelthmITC Bk BT"/>
        </w:rPr>
        <w:t>: Well, there's no trace of them, si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MMUNICATIONS OFFICER</w:t>
      </w:r>
      <w:r>
        <w:rPr>
          <w:rFonts w:eastAsia="ChelthmITC Bk BT" w:cs="ChelthmITC Bk BT" w:ascii="ChelthmITC Bk BT" w:hAnsi="ChelthmITC Bk BT"/>
        </w:rPr>
        <w:t>: Captain, Lord Vader demands an update on th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pursu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NEEDA:</w:t>
      </w:r>
      <w:r>
        <w:rPr>
          <w:rFonts w:eastAsia="ChelthmITC Bk BT" w:cs="ChelthmITC Bk BT" w:ascii="ChelthmITC Bk BT" w:hAnsi="ChelthmITC Bk BT"/>
        </w:rPr>
        <w:t xml:space="preserve"> (drawing a breath) Get a shuttle ready. I shall assume full responsibility for losing them, and apologize to Lord Vader.Meanwhile, continue to scan the are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COMMUNICATIONS OFFICER</w:t>
      </w:r>
      <w:r>
        <w:rPr>
          <w:rFonts w:eastAsia="ChelthmITC Bk BT" w:cs="ChelthmITC Bk BT" w:ascii="ChelthmITC Bk BT" w:hAnsi="ChelthmITC Bk BT"/>
        </w:rPr>
        <w:t>: Yes, Captain Need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DAGOBAH -- BOG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s face is upside-down and showing enormous strain. He stands on his hands, with Yoda perched on his feet. Opposite Luke and Yoda are two rocks the size of bowling balls. Luke stares at the rocks and concentrates. One of the rocks lifts  from the ground and floats up to rest on the o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xml:space="preserve"> Use the Force. 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Yoda taps Luke's leg. Quickly, Luke lifts one hand from the  ground. His body wavers, but he maintains his balance. Artoo,standing nearby, is whistling and beeping frantical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Now...the stone. Feel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concentrates on trying to lift the top rock. It rises a few feet, shaking under the strain. But, distracted by Artoo's frantic beeping, Luke loses his balance and finally  collapses. Yoda jumps clea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Concentr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nnoyed at the disturbance, Luke looks over at Artoo, who is rocking urgently back and forth in front of him.Artoo waddles closer to Luke, chirping wildly, then scoots over the edge of the swamp. Catching on, Luke rushes to the        water's edge. The X-wing fighter has sunk, and only the tip of  its nose shows above the lake's surf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Oh, no. We'll never get it out 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Yoda stamps his foot in irrit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So certain are you. Always with you it cannot be done. Hear you nothing that I s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uke looks uncertainly out at the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Master, moving stones around is one thing. This is totally differ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No! No different! Only different in your mind. You must unlearn what you have learn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focusing, quietly) All right, I'll give it a tr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No! Try not. Do. Or do not. There is no tr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closes his eyes and concentrates on thinking the ship out.Slowly, the X-wing's nose begins to rise above the water. It hovers for a moment and then slides back, disappearing once ag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panting heavily) I can't. It's too bi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Size matters not. Look at me. Judge me by my size, do you? Hm? Mmm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shakes his h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And well you should not. For my ally in the Force. And a powerful ally it is. Life creates it, makes it grow. It's energy surrounds us and binds us. Luminous beings are we...(Yoda pinches Luke's shoulder)...not this crude matter. (a sweeping gesture) You must feel the Force around you. (gesturing) Here, between you...me...the tree...the rock...everywhere! Yes, even between this land and that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discouraged) You want the impossib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Quietly Yoda turns toward the X-wing fighter. With his eyes closed and his head bowed, he raises his arm and points at the ship.Soon, the fighter rises above the water and moves forward as Artoo beeps in terror and scoots away.           The entire X-wing moves majestically, surely, toward the shore. Yoda stands on a tree root and guides the fighter carefully down toward the beach. Luke stares in astonishment as the fighter settles down onto the shore. He walks toward Yod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 don't...I don't believe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That is why you fai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shakes his head, bewilder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IMPERIAL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leet around Vader's Star Destroyer now includes Needa's Star Destroyer, the Aveng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VADER'S STAR DESTROY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Apology accepted, Captain Need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lutching desperately at his throat, Captain Needa slumps down, then falls over on his back, at the feet of Darth Vader.Two stormtroopers pick up the lifeless body and carry it quickly away as Admiral Piett and two of his captains hurry up  to the Dark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Lord Vader, our ships have completed their scan of the area and found nothing. If the Millennium Falcon went into light-speed, it'll be on the other side of the galaxy by 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Alert all commands. Calculate every possible destination along their last know trajector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Yes, my lord. We'll find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Don't fail me again, Admir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 exits as the admiral turns to an aide, a little more uneasy than when he arriv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Alert all commands. Deploy the flee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SPACE -- IMPERIAL FLEE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s ship moves away, flanked by its fleet of smaller ships. the Avenger glides off into space in the opposite direction. No one on that ship or on Vader's is aware that,clinging to the side of the Avenger, is the pirateship, the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Captain Solo, this time you have gone too far. (Chewie growls) No, I will not be quiet, Chewbacca. Why doesn't anyone listen to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o Chewie) The fleet is beginning to break up. Go back and stand by the manual release for the landing cla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barks, struggles from his seat, and climbs out of  the cab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I really don't see how thats going to help. Surrender is a  perfectly acceptable alternative in extreme circumstances. The Empire may be gracious enoug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reaches over and shuts off Threepio, mid-sente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ank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hat did you have in mind for your next m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ell, if they follow standard Imperial procedure, they'll dump their garbage before they go to light-speed, then we just float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ith the rest of the garbage. Then w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en we've got to find a safe port somewhere around here. Got any idea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No. Where are w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e Anoat syst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Anoat system. There's not much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No. Well, wait. This is interesting.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points to a computer mapscreen on the control panel. Leia slips out of her chair and moves next to the handsome pilot. Small light points representing several systems flash by on the computer scre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Lando syst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Lando's not a system, he's a man. Lando Calrissian. He's a card player, gambler, scoundrel. You'd like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Than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Bespin. It's pretty far, but I think we can make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reading from the computer) A mining colon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Yeah, a Tibanna gas mine. Lando conned somebody out of it. We go back a long way, Lando and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Can you trust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No. But he has no love for the Empire, I can tell you t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barks over the intercom. Han quickly changes his readouts and stretches to look out the cockpit wind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nto intercom) Here we go, Chewie. Stand by. Deta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leans back in his chair and gives Leia an invisible smile. She thinks for a moment, shakes her head; a grin creeps across her face and she gives him a quick ki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You do have your moments. Not many, but you have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IMPERIAL STAR DESTROY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s the Avenger Star Destroyer moves slowly into space, the hatch on its underbelly opens, sending a trail of junk behind  it. Hidden among the refuse, the Falcon tumbles away. In the next moment, the Avenger roars off into hyperspace. The  Falcon's engines are ignited, and it races off into the        distance. Amidst the slowly drifting junk, Boba Fett's ship  appears and moves after the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DAGOBAH -- BOG -- CLEARING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In the clearing behind Yoda's house, Luke again stands upside-down, but his face shows less strain and more concentration than before. Yoda sits on the ground below the  young warrior. On the other side of the clearing, two        equipment cases slowly rise into the air. Nearby Artoo  watches, humming to himself, when suddenly he, too, rises into  the air. His little legs kick desperately and his head turns  frantically, looking for hel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xml:space="preserve"> Concentrate...feel the Force flow. Yes. Good. Calm, yes. Through the Force, things you will see. Other places. The future...the pa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t>Old friends long g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suddenly becomes distress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Han!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two packing boxes and Artoo fall to the ground with a crash, then Luke himself tumbles ov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shaking his head) Hmm. Control, control. You must learn contro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 saw...I saw a city in the clou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xml:space="preserve"> Mmm. Friends you have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They were in p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It is the future you s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Future? Will they d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Yoda closes his eyes and lowers his h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Difficult to see. Always in motion is the futu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ve got to go to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Decide you must how to serve them best. If you leave now, help them you could. But you would destroy all for which they have fought and suffer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is stopped cold by Yoda's words. Gloom shrouds him as he nods his head sa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BESPIN SYSTEM -- MILLENNIUM FALCON -- DAW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powerful pirate starship blasts through space as it  heads toward the soft pink planet of Besp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BESPIN SURFACE --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It is down on the gaseous planet. Huge billowing clouds form a canyon as the ship banks around them, heading toward  the system's Cloud City.           Suddenly, two twin-pod cloud cars appear and move toward  the Falcon. The cloud cars draw up alongside the star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One of the cloud cars opens fire on the Falcon, its flak rocking the ship. Chewie barks his concer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nto transmitter) No, I don't have a landing permit. I'm trying to reach Lando Calrissi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More flak bursts outside the cockpit window and rattles the ship's interior. Leia looks worri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nto transmitter) Whoa! Wait a minute! Let me expl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INTERCOM VOICE</w:t>
      </w:r>
      <w:r>
        <w:rPr>
          <w:rFonts w:eastAsia="ChelthmITC Bk BT" w:cs="ChelthmITC Bk BT" w:ascii="ChelthmITC Bk BT" w:hAnsi="ChelthmITC Bk BT"/>
        </w:rPr>
        <w:t>: You will not deviate from your present cour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Rather touchy, aren't the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 thought you knew this pers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barks and growls at his bo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o Chewie) Well, that was a long time ago. I'm sure he's forgotten about t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INTERCOM VOICE</w:t>
      </w:r>
      <w:r>
        <w:rPr>
          <w:rFonts w:eastAsia="ChelthmITC Bk BT" w:cs="ChelthmITC Bk BT" w:ascii="ChelthmITC Bk BT" w:hAnsi="ChelthmITC Bk BT"/>
        </w:rPr>
        <w:t>: Permission granted to land on Platform Three-two-sev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nto transmitter) Thank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ngry, Han snaps off the intercom. Chewie looks at him and  grunts. Han turns to the worried princess and her droi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ere's nothing to worry about. We go way back, Lando and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doesn't look convinc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ho's worri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CLOUD CITY -- MILLENNIUM FALCON -- CLOUD CA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clouds part to reveal a full view of the city as it  bobs in and out of the cloud surface. The cloud cars and the Falcon head for the gleaming white metropol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CLOUD CITY -- LANDING PLATFORM --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ith the cloud cars still guarding it, the Falcon lands on  one of the Cloud City's platform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EXTERIOR: LANDING PLATFORM -- DOOR OF MILLENNIUM FALCON</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and Leia stand at the open door, armed. Behind them, Chewie, also armed, surveys the scene wari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No one to meet 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 don't like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ell, what would you li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ell, they did let us l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Look, don't worry. Everything's going to be fine. Trust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CORRIDOR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Calrissian, a suave, dashing black man in his thirties, leads a group of aides and some Cloud City guard rapidly toward the landing platform. The group, like the other  citizens of the city, is a motley collection of aliens,        droids, and humans of all descriptions. Lando has a grim expression on his face as he moves onto the landing platfo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LANDING PLATFORM -- DOOR OF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See? My friend. (to Chewie) Keep your eyes open, ok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growls as Han walks down the ramp. Lando and his men head across the bridge to meet the space pir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CLOUD CITY -- LANDING PLATFO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stops ten feet from Han. The two men eye each other carefully. Lando shakes his h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Why, you slimy, double-crossing, no-good swindler! You've got a lot of guts coming here, after what you pull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points to himself innocently, mouthing, "Me?"Lando moves threateningly toward Han. Suddenly, he throws  his arms around his startled, long-lost friend and embraces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laughs) How you doing, you old pirate? So good to see you! Y never thought I'd catch up with you again. Where you be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two old friends embrace, laughing and chuckl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EXTERIOR: LANDING PLATFORM -- DOOR OF MILLENNIUM FALCON</w:t>
      </w:r>
      <w:r>
        <w:rPr>
          <w:rFonts w:eastAsia="ChelthmITC Bk BT" w:cs="ChelthmITC Bk BT" w:ascii="ChelthmITC Bk BT" w:hAnsi="ChelthmITC Bk BT"/>
        </w:rPr>
        <w: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ell, he seems very frien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wary) Yes...very frien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CLOUD CITY -- LANDING PLATFO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What are you doing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gestures toward the Falcon) Ahh...repairs. I thought you could help me o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in mock panic) What have you done to my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 xml:space="preserve">HAN: </w:t>
      </w:r>
      <w:r>
        <w:rPr>
          <w:rFonts w:eastAsia="ChelthmITC Bk BT" w:cs="ChelthmITC Bk BT" w:ascii="ChelthmITC Bk BT" w:hAnsi="ChelthmITC Bk BT"/>
        </w:rPr>
        <w:t>Your ship? Hey, remember, you lost her to me fair and squa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growls a reserved greeting. Lando suddenly notices the princess and smil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Hello. What have we here? Welcome. I'm Lando Calrissian. I'm the administrator of this facility. and who might you b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Welcome,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bows before Leia and kisses her h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All right, all right, you old smooth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takes Leia by the hand and steers her away from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Hello, sir. I am See-Threepio, human-cyborg relations. My facilities are at you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Before Threepio can finish his self-introduction, Lando has turned to follow Han and Leia, who are walking toward the  ci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ell, real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his aide, Lobot, and Han lead the way across the bridge, followed by Threepio, Chewie and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What's wrong with the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Hyperdri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I'll get my people to work on it.</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Goo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turns to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You know, that ship saved my life quite a few times. She's the fastest hunk of junk in the galaxy.</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CORRI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group has crossed the narrow bridge and entered the city. They walk down the lovely Art Deco passageway, rounding  several corners and passing many small plazas as they go.Threepio lags a bit behi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How's the gas mine? Is it paying off for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Oh, not as well as I'd like. We're a small outpost and not very self-sufficient. And I've had supply problems of every kind. I've had labor difficulties...(catches Han grinning at him) What's so funn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You. Listen to you -- you sound like a businessman, a responsib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leader. Who'd have thought that, hu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is reflective. He looks at Han a mo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You know, seeing you sure brings back a few thing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Yea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shakes his head) Yeah, I'm responsible these days. It's the price you pay for being successfu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and Lando laugh together, and the group moves on through the corridor. The lagging Threepio passes a Threepio-type silver droid who is coming out of a do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Nice to see a familiar f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SECOND THREEPIO</w:t>
      </w:r>
      <w:r>
        <w:rPr>
          <w:rFonts w:eastAsia="ChelthmITC Bk BT" w:cs="ChelthmITC Bk BT" w:ascii="ChelthmITC Bk BT" w:hAnsi="ChelthmITC Bk BT"/>
        </w:rPr>
        <w:t>: (mumbles) E chu t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How ru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eepio stops, watching the silver droid move away. Then he hears the muffled beeping and whistling of an R2 unit  coming from within th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ANTE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urious, Threepio enters the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That sounds like an R2 unit in there. I wonder i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eepio walks through the doorway to the main room. He  looks 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Hello? How interesting. Oh, m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MAN'S VOICE</w:t>
      </w:r>
      <w:r>
        <w:rPr>
          <w:rFonts w:eastAsia="ChelthmITC Bk BT" w:cs="ChelthmITC Bk BT" w:ascii="ChelthmITC Bk BT" w:hAnsi="ChelthmITC Bk BT"/>
        </w:rPr>
        <w:t>: (from within) Who are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I'm terribly sorry. I...I didn't mean to intrude. No, no, please don't get up. N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laser bolt to Threepio's chest sends him flying in twenty directions. Smoldering mechanical arms and legs bounce off the walls as the door whooshes closed behind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CORRI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Han, and Leia continue down the corridor unaware of Threepio's dreadful accident. Chewbacca glances around, sniffs the air, but shrugs his shoulders and follows the gro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DAGOBAH -- BOG -- DU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In the bright lights of the fighter, Luke loads a heavy case into the belly of the ship. Artoo sits on top of the X-wing, settling down into his cubbyhole. Yoda stands nearby on a lo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Luke! You must complete the train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 can't keep the vision out of my head. They're my friends. I've got to help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You must not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But Han and Leia will die if I do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S VOICE</w:t>
      </w:r>
      <w:r>
        <w:rPr>
          <w:rFonts w:eastAsia="ChelthmITC Bk BT" w:cs="ChelthmITC Bk BT" w:ascii="ChelthmITC Bk BT" w:hAnsi="ChelthmITC Bk BT"/>
        </w:rPr>
        <w:t>: You don't know t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looks toward the voice in amazement. Ben has materialized as a real, slightly shimmering image near Yoda.  The power of his presence stops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Even Yoda cannot see their fa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But I can help them! I feel the For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But you cannot control it. This is a dangerous time for you, when you will be tempted by the dark side of the For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xml:space="preserve"> Yes, yes. To Obi-Wan you listen. The cave. Remember your failure at the ca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But I've learned so much since then. Master Yoda, I promise to return and finish what I've begun. You have my w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It is you and your abilities the Emperor wants. that is why your friends are made to suff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And that is why I have to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xml:space="preserve"> Luke, I don't want to lose you to the Emperor the way I lost V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You wo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Stopped they must be. On this depends. Only a fully trained Jedi Knight with the Force as his ally will conquer Vader and his Emperor. If you end your training now, if you choose the quick and easy path, as Vader did, you will become an agent of evi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Patie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And sacrifice Han and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If you honor what they fight for...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is in great anguish. He struggles with the dilemma, a  battle raging in his mi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If you choose to face Vader, you will do it alone. I cannot interf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 understand. (he moves to his X-wing) Artoo, fire up the conver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whistles a happy rep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Luke, don't give in to hate -- that leads to the dark si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nods and climbs into his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Strong is Vader. Mind what you have learned. Save you it c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 will. And I'll return. I promi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closes the cockpit. Ben and Yoda stand watching as the roar of the engines and the wind engulf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sighs) Told you, I did. Reckless is he. Now matters are wor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EN</w:t>
      </w:r>
      <w:r>
        <w:rPr>
          <w:rFonts w:eastAsia="ChelthmITC Bk BT" w:cs="ChelthmITC Bk BT" w:ascii="ChelthmITC Bk BT" w:hAnsi="ChelthmITC Bk BT"/>
        </w:rPr>
        <w:t>: That boy is our last ho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YODA:</w:t>
      </w:r>
      <w:r>
        <w:rPr>
          <w:rFonts w:eastAsia="ChelthmITC Bk BT" w:cs="ChelthmITC Bk BT" w:ascii="ChelthmITC Bk BT" w:hAnsi="ChelthmITC Bk BT"/>
        </w:rPr>
        <w:t xml:space="preserve"> (looks up) No. There is ano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PLANET DAGOBA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s tiny X-wing rockets away from the green planet of  Dagobah and off into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LIVING QUARTERS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ithin the quarters assigned her on Cloud City, Leia paces  in agitation. She has changed from her cold-weather pants and  jacket to a lovely dress. Her hair is down, tied back with  ribbons. She moves from a large, open window and turns to see  Han entering through the door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e ship is almost finished. Two or Three more things and we're in great sha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The sooner the better. Something's wrong here. No one has seen or knows anything about Threepio. He's been gone too long to have gotten los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takes Leia by the shoulders and gently kisses her  foreh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Relax. I'll talk to Lando and see what I can find o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 don't trust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ell, I don't trust him, either. But he is my friend. Besides, we'll soon be g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And then you're as good as gone, aren't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Not speaking, Han considers her words and gazes at her  troubled fac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JUNK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room is piled high with broken and discarded machine parts. Four Ugnaughts, small hoglike creatures, separate the junk and throw some pieces onto a conveyer belt which moves briskly toward a pit of molten metal. Pieces of Threepio's golden body move down the belt. Chewie enters the room and        spots an Ugnaught picking up and inspecting Threepio's head.  The Wookiee barks a command, startling the Ugnaught, then  reaches to grab the head. But the Ugnaught tosses it away from him to another Ugnaught. This game of keep-away goes on until Threepio's head falls from their grip and bounces with a clang  onto the grou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LIVING QUARTERS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door zaps open. Chewbacca walks in, carrying a packing case of Threepio, arms and legs hanging over the e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hat happen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sets the case on a table, grunting and groaning an   explan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Where? Found him in a junk pi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Oh, what a mess. Chewie, do you think you can repair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giant Wookiee studies the array of robot parts. He looks at the princess and shrugs sa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Lando's got people who can fix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No, than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re is a buzz and the door slides open, revealing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I'm sorry. Am I interrupting anyth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Not real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You look absolutely beautiful. You truly belong here with us among the clou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coolly) Thank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Will you join me for a little refresh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looks at Lando suspiciously, but Chewie barks at the  mention of food and licks his lip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Everyone's invited, of cour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takes Lando's proffered arm, and the group turns to go. Lando spots Threepio's remai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Having trouble with you droi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and Leia exchange a quick gla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No. No problem. Wh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and Leia move arm-in-arm through the door, followed by Lando and Chewie. The door slides closed behind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CORRIDOR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walks between Han and Lando as Chewie follows a short distance behind. Long shafts of light pour across the corridor between tall, pure-white colum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So you see, since we're a small operation, we don't fall into the...uh...jurisdiction of the Empi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So you're part of the mining guild th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No, not actually. Our operation is small enough not to be noticed...which is advantageous for everybody since our customers are anxious to avoid attracting attention to themselv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group walks into another corridor and heads for a huge  doorway at the far e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Aren't you afraid the Empire's going to find out about  this little operation and shut you dow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That's always been a danger looming like a shadow over everything we've built here. But things have developed that will insure security. I've just made a deal that will keep the Empire out of here forev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DINING 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ighty doors to the dining room slide open and the group enters the dining room. At the far end of a huge banquet table sits Darth Vader. Standing at his side and slightly behind him is Boba Fett, the bounty hunter.Faster than the wink of an eye, Han draws his blaster and pops off a couple of shots directly at Vader. The Dark Lord quickly raises his hand, deflecting the bolts into one of the  side walls, where they explode harmlessly. Just as quickly,        Han's weapon zips into Vader's hand. The evil presence calmly  places the gun on the table in front of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We would be honored if you would join u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gives Lando a mean loo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I had no choice. They arrived right before you did. I'm sorr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m sorry, to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LUKE'S X-WING -- BESPIN SYST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s X-wing races through thick clouds toward Cloud Ci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X-WING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is grim-faced as he pilots his course toward Bespin's shining city. Artoo's beeps and whistles are transmitted onto    the sco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No, Threepio's with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whistles another worried inquir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Just hang on. We're almost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LARGE CE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bacca is in a Cloud City prison cell. The stark room is flooded with hot light. To add to Chewie's misery, a high-pitched whistle screeches loudly. Chewie is going mad. He hits the wall with giant fists as he paces back and forth  across the cell floor. The upper lights go off abruptly. The prisoner rubs his eyes and moves to a wall, where he listens for a moment. Then, moaning to himself, he moves to a platform where the disassembled pieces of Threepio lie. He picks up the golden droid's head and meditates on it for a moment, barking a few philosophical remarks. Chewie sticks the robot's head on its torso and starts adjusting wires and circuits. Suddenly,the lights in Threepio's eyes spark to life as Chewie touches two connectors together. Threepio immediately begins to speak,but his voice is so slow and so low as to be near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t>unintelligib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Mmmm. Oh, my. Uh, I, uh -- Take this off! I, uh, don't mean to intrude here. I, don't, no, no, no...Please don't get up. N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looks at Threepio in bewilderment, then scratches his furry head. He gets an idea and adjusts some connections,  whereupon Threepio immediately begins speaking normal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Stormtroopers? Here? We're in danger. I must tell the others. Oh, no! I've been sho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PRISON ENTRY ARE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Darth Vader strides through the room as two stormtroopers prepare an elaborate torture mechanism. Han is strapped to a rack which tilts forward onto the torture device. Vader activates the mechanism, creating two bursts of sparks, one of  which strikes Han's face.The door opens, and Darth Vader moves to the holding  chamber, where Lando and Boba Fett await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HOLDING CHAM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Lord V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to Fett) You may take Captain Solo to Jabba the Hut after Y have Sky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s screams filter through the torture room do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OBA FETT</w:t>
      </w:r>
      <w:r>
        <w:rPr>
          <w:rFonts w:eastAsia="ChelthmITC Bk BT" w:cs="ChelthmITC Bk BT" w:ascii="ChelthmITC Bk BT" w:hAnsi="ChelthmITC Bk BT"/>
        </w:rPr>
        <w:t>: He's no good to me d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He will not be permanently damag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 xml:space="preserve">LANDO: </w:t>
      </w:r>
      <w:r>
        <w:rPr>
          <w:rFonts w:eastAsia="ChelthmITC Bk BT" w:cs="ChelthmITC Bk BT" w:ascii="ChelthmITC Bk BT" w:hAnsi="ChelthmITC Bk BT"/>
        </w:rPr>
        <w:t>Lord Vader, what about Leia and the Wooki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They must never again leave this ci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That was never a condition of our agreement, nor was giving Han to this bounty hu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Perhaps you think you're being treated unfair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N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Good. It would be unfortunate if I had to leave a garrison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 turns and sweeps into the elevator with Boba Fett. Lando walks swiftly down another corridor, muttering to  himsel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This deal's getting worse all the ti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LARGE CE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now has a little more of Threepio back together. One arm is connected, but the legs are yet to be attached. There is one small problem, however. It seems the Wookiee has managed to put the droid's head on backward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yes, that's very good. I like that. Oh! Something's not right because now I can't see. Wait. Wait! Oh, my! what have you done? I'm backwards, you stupid furball. Only an overgrown mophead like you would be stupid enoug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eepio is cut off in mid-sentence as Chewie angrily deactivates a circuit and the droid shuts down. The Wookiee  smells something and sits up. The door to the chamber slides open and a ragged Han Solo is shoved into the room by two  stormtroopers. Barking his concern, the huge Wookiee gives Han a big hug. Han is very pale, with dark circles under his ey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I feel terrib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helps Han to a platform and then turns as the door slides open revealing Leia. She, too, looks a little worse for wear. The troopers push her into the cell, and the door slides  closed. She moves to Han, who is lying on the platform, and  kneels next to him, gently stroking his h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hy are they doing th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hey never even asked me any questio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cell door slides open. Lando and two of his guards 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Get out of here,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Shut up and listen! Vader has agreed to turn Leia and Chewie over to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Over to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They'll have to stay here, but at least they'll be saf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What about H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Vader's giving him to the bounty hu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Vader wants us all dea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He doesn't want you at all. He's after somebody called Sky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Lord Vader has set a trap for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s mind is rac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And we're the ba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Well, he's on his 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s rage pea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Perfect. You fixed us all pretty good, didn't you? (spits it out) My frie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hauls off and punches Lando. The two friends are instantly engaged in a frantic close-quarters fight. The  guards hit Han with their rifle butts and he flies across the  room. Chewie growls and starts for the guards. They point their laser weapons at the giant Wookiee, but Lando stops  th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Stop! I've done all I can do. I'm sorry I couldn't do better, but I have my own problem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Yeah, you're a real her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and the guards leave. Han wipes the blood from his chin as Leia and Chewie help him 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dabs at his wound) You certainly have a way with peopl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CARBON-FREEZING CHAM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Four armor-suited stormtroopers stand at the ready in the large chamber, which is filled with pipes and chemical tanks. In the middle of the room is a round pit housing a hydraulic  platform. Darth Vader and Lando stand near the platfo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This facility is crude, but it should be adequate to freeze Skywalker for his journey to the Emper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n Imperial soldier appea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IMPERIAL SOLDIER</w:t>
      </w:r>
      <w:r>
        <w:rPr>
          <w:rFonts w:eastAsia="ChelthmITC Bk BT" w:cs="ChelthmITC Bk BT" w:ascii="ChelthmITC Bk BT" w:hAnsi="ChelthmITC Bk BT"/>
        </w:rPr>
        <w:t>: Lord Vader, ship approaching. X-wing cla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Good. Monitor Skywalker and allow him to la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soldier bows and leaves the cham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Lord Vader, we only use this facility for carbon freezing. If you put him in there, it might kill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I do not want the Emperor's prize damaged. We will test it...on Captain Sol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s face registers dismay.</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BESPIN SYSTEM -- LUKE'S X-W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s X-wing moves through the clouds as it nears the ci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LUKE'S X-WING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Encountering no city guards, Luke scans the display panel with concer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CARBON-FREEZING CHAM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re is a great activity on the carbon-freezing platform.Six Ugnaughts frantically prepare the chamber for use. A special coffinlike container is put in place. With Boba Fett  in the lead, a squad of six stormtroopers brings in Han, Leia  and Chewie. Strapped to Chewie's back, with only his head,torso, and one arm assembled, is Threepio. Threepio's head  faces the opposite direction from Chewie's and the droid is constantly twisting around in a vain effort to see what is happening. His one attached arm is animate and expressive,       intermittently pointing, gesturing, and covering his eyes. The  remaining pieces of his body are randomly bundled to the Wookiee's back so that his legs and other arm stick out at odd  angles from the p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If only you had attached my legs, I wouldn't be in this ridiculous position. Now, remember, Chewbacca, you have a responsibility to me, so don't do anything foolis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to Lando) What's going on...budd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You're being put into carbon freez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Boba Fett moves away from the group to Darth V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OBA FETT</w:t>
      </w:r>
      <w:r>
        <w:rPr>
          <w:rFonts w:eastAsia="ChelthmITC Bk BT" w:cs="ChelthmITC Bk BT" w:ascii="ChelthmITC Bk BT" w:hAnsi="ChelthmITC Bk BT"/>
        </w:rPr>
        <w:t>: What if he doesn't survive? He's worth a lot to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The Empire will compensate you if he dies. Put him 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Realizing what is about to happen, Chewie lets out a wild  howl and attacks the stormtroopers surrounding Han.Within seconds, other Imperial reinforcements join the scuffle, clubbing the giant Wookiee with their laser weapons. From th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instant of Chewie's first move, Threepio begins to scream in panic while he tries to protect himself with his one a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Oh, no! No, no, no! Stop, Chewbacca, sto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stormtroopers are about to bash Chewie in the f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Stop, Chewie, stop! Do you hear me? Sto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Yes, stop, please! I'm not ready to d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breaks away from his captors. Vader nods to the guards   to let him go and the pirate breaks up the f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Chewie! Chewie, this won't help me. He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gives the Wookiee a stern loo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Save your strength. There'll be another time. The princess --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t>have to take care of her. You hear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Han winks at the Wookiee, who wails a doleful farewell.In a flash the guards have slipped binders on Chewbacca,who is too distraught to protest. Han turns to Princess Leia.They look sorrowfully at one another, then Han moves toward        her and gives her a final, passionate ki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 love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HAN:</w:t>
      </w:r>
      <w:r>
        <w:rPr>
          <w:rFonts w:eastAsia="ChelthmITC Bk BT" w:cs="ChelthmITC Bk BT" w:ascii="ChelthmITC Bk BT" w:hAnsi="ChelthmITC Bk BT"/>
        </w:rPr>
        <w:t xml:space="preserve"> I kn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ears roll down Leia's face as she watches the dashing pirate walk to the hydraulic platform. Han looks one final time at his friends -- and then, suddenly, the platform drops.Chewie howls. Leia turns away in agony. Lando winces in sorrow; it makes a life-changing impression on him. Instantly, fiery liquid begins to pour down in a shower of sparks and fluid as great as any steel furnace. Holding Leia,Chewie half-turns away from the sight, giving Threepio a view  of the procedu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hat...what's going on? Turn around, Chewbacca, I can't see. Oh...they've encased him in carbonite. He should be quite well-protected -- if he survives the freezing process, that 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is in no mood for technical discussion; he gives the droid an angry glance and barks. A huge mechanical tong lifts the steaming metal-encased        space pirate out of the vat and stands him on the platform.Some Ugnaughts rush over and push the block over onto the platform. They slide the coffinlike structure to the block and lift the metal block, placing it inside. They then attach an  electronic box onto the structure and step away.Lando kneels and adjusts some knobs, measuring the heat. He  shakes his head in relie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Well, Calrissian, did he survi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Yes, he's alive. And in perfect hiberna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 turns to Boba Fet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He's all yours bounty hunter. Reset the chamber for Skywal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IMPERIAL OFFICER</w:t>
      </w:r>
      <w:r>
        <w:rPr>
          <w:rFonts w:eastAsia="ChelthmITC Bk BT" w:cs="ChelthmITC Bk BT" w:ascii="ChelthmITC Bk BT" w:hAnsi="ChelthmITC Bk BT"/>
        </w:rPr>
        <w:t>: Skywalker has just landed, my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Good. See to it that he finds his way here. Calrissian, take the princess and the Wookiee to my ship.</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You said they'd be left in the city under my supervis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I am altering the deal. Pray I don't alter it any fur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s hand instinctively goes to his throat as he turns to Leia, Chewie, and Threepio.</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CORRIDOR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s Luke and Artoo move carefully down a deserted corridor, they hear a group of people coming down a side hallway. Artoo lets out an excited series of beeps and whistles. Luke glares at the tiny droid, who stops in his tracks with a feeble  squeak.</w:t>
      </w:r>
    </w:p>
    <w:p>
      <w:pPr>
        <w:pStyle w:val="Normal"/>
        <w:jc w:val="both"/>
        <w:rPr>
          <w:rFonts w:ascii="ChelthmITC Bk BT" w:hAnsi="ChelthmITC Bk BT" w:eastAsia="ChelthmITC Bk BT" w:cs="ChelthmITC Bk BT"/>
        </w:rPr>
      </w:pPr>
      <w:r>
        <w:rPr>
          <w:rFonts w:eastAsia="ChelthmITC Bk BT" w:cs="ChelthmITC Bk BT" w:ascii="ChelthmITC Bk BT" w:hAnsi="ChelthmITC Bk BT"/>
        </w:rPr>
        <w:t>Boba Fett enters from a side hallway followed by two guards pushing the floating, encased body of Han Solo. Two stormtroopers, who follow, immediately spot Luke and open fire on him. The youth draws his weapon and blasts the two  troopers before they can get off a second shot. The two guards        whisk Han into another hallway as Fett lowers his arm and   fires a deadly laser at Luke, which explodes to one side and  tears up a huge chunk of wa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rushes to a side hallway, but by the time he reaches  it, Fett, Han, and the guards are gone. A think metal door blocks the passage. Luke turns to see Leia, Chewie, Threepio,and Lando being herded down a second hallway by several other stormtroopers. Leia turns just in time to see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Luke! Luke, don't -- it's a trap! It's a tra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Before she can finish, she is pulled through a doorway and disappears from sight. Luke races after the group, leaving  little Artoo trailing behi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ANTE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runs into an anteroom and stops to get his bearings. Leia and the others are nowhere to be seen. Behind Luke, Artoo scoots down the corridor toward the anteroom when suddenly a giant metal door comes slamming down, cutting off Luke's exit.Several more doors clang shut, echoing through the cham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HALLWAY LEADING TO ANTE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stands with his nose pressed against the giant metal door. He whistles a long sigh of relief and, a little dazed,  wanders off in the other direct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CARBON-FREEZING CHAMBER -- ANTER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cautiously walks forward among hissing pipes and steam. Seeing an opening above him, he stops to look up. As he  does, the platform he stands on begins to m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CARBON-FREEZING CHAM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rises into the chamber, borne by the platform. The  room is deathly quiet. Very little steam escapes the pipes and no one else seems to be in the large room. Warily, Luke walks  toward the stair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Steam begins to build up in the chamber. Looking up through  the steam, Luke sees a dark figure standing on a walkway above him. Luke holsters his gun and moves up the stairs to face Vader. He feels confident, eager to engage his enem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The Force is with you, young Skywalker. But you are not a Jedi y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ignites his sword in answer. In an instant, Vader's own sword is lit. Luke lunges, but Vader repels the blow. Again Luke attacks, and the swords of the two combatants clash  in batt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CORRI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Lando, and Chewie, with Threepio on his back, march  along, guarded by six stormtroopers. The group reaches an  intersection where Lobot and a dozen of Lando's guards stand  at attention.The guards immediately aim their weapons at the startled stormtroopers. Taking the stormtroopers' weapons from them,Lobot hands one to Leia and one to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Well done. Hold them in the security tower -- and keep it quiet. M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s Lando's guards quickly march the stormtroopers away,Lando begins to undo Chewie's bind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What do you think you're do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We're getting out of 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I knew all along it had to be a mista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turns on Lando and starts to choke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Do you think that after what you did to Han we're going to trust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tries to free himself from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choking) I had no choi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barks ferocious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to Chewie) What are you doing? Trust him, trust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Oh, so we understand, don't we, Chewie? He had no choi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I'm just trying to hel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We don't need any of your hel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choking) H-a-a-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W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It sounds like Ha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There's still a chance to save Han...I mean, at the East Platfo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finally releases Lando, who fights to get his breath  b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to Lando) I'm terribly sorry about all this. After all,he's only a Wookie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CLOUD CITY -- EAST LANDING PLATFORM -- BOBA FETT'S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two guards slide Han's encased body into an opening in the side of the bounty hunter's ship. Boba Fett climb aboard on a ladder next to the cargo ho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BOBA FETT</w:t>
      </w:r>
      <w:r>
        <w:rPr>
          <w:rFonts w:eastAsia="ChelthmITC Bk BT" w:cs="ChelthmITC Bk BT" w:ascii="ChelthmITC Bk BT" w:hAnsi="ChelthmITC Bk BT"/>
        </w:rPr>
        <w:t>: Put Captain Solo in the cargo ho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nd with that, the door slams shu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CORRI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Leia, and Chewie run down a Cloud City corridor when suddenly they spot Artoo who rushes toward them, beeping  wild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Artoo! Artoo! Where have you be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turns around to see the stubby droid, causing  Threepio to be spun out of sight of his frie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Turn around, you wooly...! (to Artoo) Hurry, hurry! We're trying to save Han from the bounty hu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histling frantically to Threepio, Artoo scoots along with the racing grou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Well, at least your still in one piece! Look what happened to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EAST LANDING PLATFORM -- SIDE B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n elevator door slides open and Lando, Leia, and Chewbacca  race for a large bay overlooking the East Landing Platform.Just as they arrive, Boba Fett's ship takes off against a cloudy sunset sky. In wild anguish, Chewie howls and starts firing at the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Oh, no! Chewie, they're behind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 laser bolt explodes near the princess. Everyone turns to  see what Threepio has already spotted coming from the other direction; a squad of stormtroopers running toward them. Artoo  peeks out from the elevator. Leia and Chewbacca start firing at the troopers as Lando  makes a break for the elevator. Laser bolts continue to explode around the princess and the Wookiee, but they refuse        to budge. Lando sticks his head out of the elevator and motions for the pair to run, but they barely notice. They seem possessed, transported, as all the frustration of captivity and anger of loss pour through their death-dealing weapons.But after a few moments, they begin to move through the rain of laser fire toward the elevator. Once they are inside,the door slams shut and the stormtroopers race forwa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CLOUD CITY -- CARBON-FREEZING CHAMB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and Vader are locked in combat on the platform overlooking the chamber. Their swords clash, the platform sways. Luke aggressively drives Vader back, forcing Vader to  use defensive tactic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You have learned much, young o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You'll find I'm full of surpris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 makes two quick moves, hooking Luke's sword out of his hand and sending it flying. Another lightning move at  Luke's feet forces the youth to jump back to protect himself.Losing his balance, Luke rolls down the stairs to the circular  carbon-freezing platform. There he sprawls on the floor,        surprised and shaken. Just in time he looks up to see Vader, like a giant black bird, flying right at him. Luke rolls away as Vader lands. Crouching, Luke keeps his gaze steadily on his  enem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Your destiny lies with me, Skywalker. Obi-Wan knew this to be tru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N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Behind Luke the hydraulic elevator cover has opened  noiselessly. All the while, Luke slowly, cautiously moves back, away from the Dark Lord.          Suddenly, Vader attacks so forcefully that Luke loses his balance and falls back into the opening. There is a rumble, and in an instant freezing steam rises to obscure Vader's  vision.  Vader turns aside and deactivates his sw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All to easy. Perhaps you are not as strong as the Emperor thou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ough the steam behind Vader something blurs upward. Liquid metal begins to pour into the pit.Vader turns around -- and then looks up. He sees Luke, who</w:t>
      </w:r>
    </w:p>
    <w:p>
      <w:pPr>
        <w:pStyle w:val="Normal"/>
        <w:jc w:val="both"/>
        <w:rPr>
          <w:rFonts w:ascii="ChelthmITC Bk BT" w:hAnsi="ChelthmITC Bk BT" w:eastAsia="ChelthmITC Bk BT" w:cs="ChelthmITC Bk BT"/>
        </w:rPr>
      </w:pPr>
      <w:r>
        <w:rPr>
          <w:rFonts w:eastAsia="ChelthmITC Bk BT" w:cs="ChelthmITC Bk BT" w:ascii="ChelthmITC Bk BT" w:hAnsi="ChelthmITC Bk BT"/>
        </w:rPr>
        <w:t>has leaped fifteen feet straight up and who now hangs from some hoses on the carbonite outl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Impressive...most impressi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jumps down to the platform where he is separated from Vader by the steaming carbonite pit. He raises his hand. His sword, which had fallen on another part of the platform,swiftly jumps into his outstretched hand and is instantly  ignited. Vader immediately lights his sword as we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Obi-Wan has taught you well. You have controlled your fear...now release your ang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is more cautious, controlling his anger. He begins to retreat as Vader goads him on. As Luke takes a defensive position, he realizes he has been foolhardy. A quick sword exchange and Luke forces Vader back. Another exchange and  Vader retreats. Luke presses forwa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Only your hatred can destroy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Breathing hard, Luke jumps in the air, turning a somersault over Vader. He lands on the floor and slashes at Vader as the room continues to fill up with steam.Vader retreats before Luke's skillful sword. Vader blocks the sword, but looses his balance and falls into the outer rim of pipes. The energy Luke has used to stop Vader has brought  him to the point of collapse. Luke moves to the edge and looks down, but sees no sign of Vader. He then deactivates his        sword, hooks it on his belt, and lowers himself into the 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INTERIOR: CLOUD CITY -- TUNNEL AND REACTOR CONTROL ROOM</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Moving through a tunnellike entrance, Luke cautiously approaches the reactor room. He ignites his sword and moves into the room and toward a large window as Vader enters. Luke raises his sword and moves forward to attack.           Behind Luke a large piece of machinery detaches itself from the wall and comes smashing forward toward his back. Luke  turns and cuts it in half just as another machine comes hurtling at him. Using the Force, Luke manages to deflect it  and send it flying as if it had hit an invisible shield. A large pipe detaches and comes flying at Luke. He deflects it.Sparking wires pull out of the wall and begin to whip at the youth. Small tools and equipment come flying at him.Bombardment from all sides, Luke does his best to deflect everything, but soon he is bloodied and bruis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Finally, one machine glances off his and goes flying out the large window.A fierce wind blows into the room, unmoving, stands the dark, rocklike figure of Vader.A piece of machinery hits Luke and he is knocked out of the        wind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GANTRY -- OUTSIDE CONTROL ROOM -- REACTOR SHA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falls onto the gantry, rolls, and hangs over the edge,holding his deactivated sword in hand. He puts the sword on his belt and begins to scramble up.</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INTERIOR: CLOUD CITY -- CORRIDOR LEADING TO LANDING PLATFORM</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Lando, Chewie and the droids come round a corner and head for the door to the landing platform. They glimpse the Millennium Falcon for a moment before the door slams shut. The group ducks into an alcove as stormtroopers arrive at the end of the corridor. The troopers send a rain of laser bolts at  the group. Chewie returns their fire as Lando punches desperately at the door's control pane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The security codes has been chang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Artoo, you can tell the computer to override the security syste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eepio points to a computer socket on the control panel.Artoo beeps and scoots toward it. Lando meanwhile has connected up to the panel's interc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Attention! This is Lando Calrissian. The Empire has takes control of the city. I advise everyone to leave before more Imperial troops arri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takes off a computer cover and sticks his computer arm into the socket. Suddenly, a short beep turns into a wild scream. Artoo's circuits light up, his head spins wildly, and smoke begins to seep out underneath him. Quickly, Chewie pulls him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This 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Leia, Artoo, and Chewie flee down the corridor. As  he scoots along with them, Artoo sends some angry beeps Threepio's 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Don't blame me. I'm an interpreter. I'm not supposed to know a power socket from a computer terminal.</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t>INTERIOR: CLOUD CITY -- CORRIDOR</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In a panic, Cloud City residents are trying to get out of the city. Some carry boxes, others packages. They run, then  change direction. Some are shooting at stormtroopers, others  simply try to hi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Other stormtroopers pursue Lando, Leia, and Chewie who are firing back at them. Artoo works on another door to the landing platform while Threepio berates him for his seeming  ineptitu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hat are you talking about? We're not interested in the hyperdrive on the Millennium Falcon. It's fixed! Just open the door, you stupid lum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Leia, and Lando retreat along the corridor. A triumphant beep from Artoo -- and the door snaps op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to Artoo) I never doubted you for a second. Wonderfu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lays a cloud fog, obscuring everything, as the group  dashes outsid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LANDING PLATFORM -- CLOUD CITY -- DU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y race for the Millennium Falcon as a battalion of stormtroopers reaches the main door. Lando and Leia hold off the troops as the droids get on board with Chewie. As Chewie bounds to the ship the Threepio on his back, Threepio hits his   head on the top of the ram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Ouch! Oh! Ah! That hurt, Bend down, you thoughtless...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starts up the ship. The giant engines begin to whine  as Lando and Leia race up the ramp under a hail of laser fi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Leia!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RRIDO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drags the partially assembled Threepio down the  corridor of the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I thought that hairy beast would be the end of me. Of course, I've looked bet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beeps understanding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works the controls as Leia sits in Han's seat and Lando watches over their shoulders. As Chewie pulls back on the throttle, the ship begins to mo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CLOUD CITY -- LANDING PLATFORM -- DU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illennium Falcon lifts gracefully into the twilight  sky and roars away from the city. Troops fire after it and TIE  fighters take off in pursu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GANTRY -- OUTSIDE CONTROL ROOM -- REACTOR SHA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moves along the railing and up to the control room.Vader lunges at him and Luke immediately raises his lit sword to meet Vader's. Sparks fly as they duel, Vader gradually forcing Luke backward toward the gantr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You are beaten. It is useless to resist. Don't let yourself be destroyed as Obi-Wan di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answers by rolling sideways and thrusting his sword at Vader so viciously that he nicks Vader on the shoulder. The black armor sparks and smokes and Vader seems to be hurt, but  immediately recov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backs off along the narrow end of the gantry as Vader comes at him, slashing at the young Jedi with his sword. Luke makes a quick move around the instrument complex attached to the end of the gantry. Vader's sword comes slashing down,cutting the complex loose; it begins to fall, then is cau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t>by the rising wind and blown upwa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Luke glances at the instrument complex floating away. At that instant, Vader's sword comes down across Luke's right forearm, cutting off his hand and sending his sword flying.In great pain, Luke squeezes his forearm under his left armpit and moves back along the gantry to its extreme end. Vader  follows. The wind subsides. Luke holds on. There is nowhere else to go.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There is no escape. Don't make me destroy you. You do not yet realize your importance. You have only begun to discover you power. Join me and I will complete your training. With our combined strength, we can end this destructive conflict and bring order to the galax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ll never join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If you only knew the power of the dark side. Obi-Wan never told you what happened to your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He told me enough! He told me you killed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No. I am your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Shocked, Luke looks at Vader in utter disbelie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No. No. That's not true! That's impossib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Search your feelings. You know it to be tru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No! No! N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Luke. You can destroy the Emperor. He has foreseen this. It is your destiny. Join me, and we can rule the galaxy as father and son. Come with me. It's the only 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 puts away his sword and holds his hand out to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 calm comes over Luke, and he makes a decision. In the next instant he steps off the gantry platform into space. The Dark Lord looks over the platform and sees Luke falling far below. The wind begins to blow at Vader's cape and the torrent finally forces him back, away from the edge. The wind soon fades and the wounded Jedi begins to drop fast, unable to grab onto anything to break his fa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REACTOR SHAF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Suddenly Luke is sucked into an exhaust pipe in the side of  the shaft. When Vader sees this, he turns and hurries off the  platfo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EXHAUST PI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tumbles through the exhaust pi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slides to the end of the slickly polished pipe and stops as his feet hit a circular grill and knock it open. Luke claws at the surface of the pipe, trying to keep from sliding out into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BOTTOM OF CLOUD CITY -- WEATHER VANE -- DU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Unable to hang onto the pipe, Luke tumbles out, emerging at the undermost part of Cloud City. Reaching out desperately, he manages to grab onto on electronic weather va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Ben...Ben, plea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tries to pull himself up on the weather vane but slips back down. He hooks one of his legs around the fragile instruments. All the while, a powerful current of air rushes  out at him from the exhaust pi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Ben.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re is an ominous cracking sound from the base of the weather vane and a piece breaks off, falling into the clouds  far bel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Hear me!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seems to be lost in a fog, her expression troubled. Chewie is busy operating the ship. Lando stands next to the    Wookiee, watching a readout on the control pane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Luke...We've got to go b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growls in surpri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Wha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 know where Luke 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But what about those figh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barks in agreement with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Chewie, just do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But what about V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turns on Lando, the newcomer, with an ominous grow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All right, all right, all righ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CLOUD CITY -- MILLENNIUM FALCON -- DUS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makes a graceful banking turn back toward Cloud City.</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CLOUD CITY -- LANDING PLATFO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 enters the landing platform and watches as the speck that is the Falcon disappears. The wind blows at his ca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turns to two aides who are standing near the entrance to the landing platfor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Bring my shuttl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BOTTOM OF CLOUD CITY -- WEATHER VA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Nearly unconscious, Luke hangs upside-down on the weather vane as his body shifts in the wi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MILLENNIUM FALCON -- BOTTOM OF CLOUD CI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dives to the underside of the floating city.Three TIE fighter close in on the star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tries to remain cal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pointing out the cockpit window) Look, someone's up the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t's Luke. Chewie, slow down. Slow down and we'll get under him. Lando, open the top hat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rushes out of the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BOTTOM OF CLOUD CITY -- WEATHER VA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hangs by one arm from the crossbar of the weather vane. He slips from the bar and grabs onto the pole of the vane as the Falcon banks toward him. The Falcon positions  itself under Luke as Lando moves up through the opening of the  hatch. Luke begins to slide and finally falls from the vane        into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Out the cockpit window, Leia sees Luke falling from the bottom of the city. The ship gains on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Okay. Easy,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closes in on Luke.</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BOTTOM OF CLOUD CI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ree TIE fighters race toward the Falcon, firing aw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HAT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hatch pops open with a hiss of pressure. Lando reaches  out to help the battered warrior inside the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Flak bursts all around it as the Falcon banks away from the city. Leia and Chewie struggle with the control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xml:space="preserve"> (into intercom)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over intercom) Okay, let's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BOTTOM OF CLOUD CI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races away. It is closely followed by three TIE fighters, all of which keep up a heavy laser assault on the  fleeing starship.</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Explosions erupt all around the cockpit, buffeting the ship wildly. Chewie howls as he frantically tries to control the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and Chewie turns to see Luke, bloody and battered,enter the cockpit supported by Lando. Leia jumps up and hugs him while Chewie barks in joyous relie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Oh, Le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All right, Chewie. Let's 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helps Luke from the cockpit as another huge blast rocks the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CLOUD CITY -- DA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still followed by the three TIE fighters, races away from the cloud-covered cit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SLEEPING QUAR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rests on a cot, his injured arm wrapped in a  protective cuff. Leia gently wipes his face. The ship lurches agai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ll be bac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She kisses him, then leaves the quar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ll over the ship muted alarm buzzers sound. Lando anxiously watches the flashing lights on the control panel and hurriedly adjusts some switches. Seated next to him, Chewie points out a new blip appearing on the panel. Leia, watching  over their shoulders, recognizes the shap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Star Destroy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All right, Chewie. Ready for light-spe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If your people fixed the hyperdriv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nother explosion rocks the ship. Leia notices as a green light on the panel next to her flashes 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EIA</w:t>
      </w:r>
      <w:r>
        <w:rPr>
          <w:rFonts w:eastAsia="ChelthmITC Bk BT" w:cs="ChelthmITC Bk BT" w:ascii="ChelthmITC Bk BT" w:hAnsi="ChelthmITC Bk BT"/>
        </w:rPr>
        <w:t>: All the coordinates are set. It's now or nev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barks in agreemen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Punch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Wookiee shrugs and pulls back on the light-speed throttle. The sound of the ion engine changes...it is winding up. Faces are tense, expectant. But nothing happens, and the engine goes off. Chewie lets out a frustrated howl. The flak  still violently rocks the ship.</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xml:space="preserve"> They told me they fixed it. I trusted them to fix it. It's not my faul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gets up from his chair and starts out of the cockpit. He gives Lando and angry shove as he storms past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In the distance the TIE fighters continue their chase,still shooting lasers. Vader's Star Destroyer moves behind  them, determinedly following the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VADER'S STAR DESTROY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 stands on the bridge looking out the window as Admiral Piett approaches hi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They'll be in range of our tractor beam in moments,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xml:space="preserve"> Did your men deactivate the hyperdrive on the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Yes, my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Good. Prepare the boarding party and set for your weapons for stu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xml:space="preserve"> Yes, my l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Beeping while he works, Artoo is busy connecting some wires to Threepio who now has one leg attached.Chewie enters through the doorway, grunting to himsel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Noisy brute. Why don't we just go into light-spe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beeps in respon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We can't? How would you know the hyperdrive is deactivate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whistles knowing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The city's central computer told you? Artoo-Detoo, you know better than to trust a strange computer. Ouch! Pay attention to what you're do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 is in the pit. He is trying to loosen something with an enormous wrench. Frustrated, he uses the wrench like a club  and hits the pane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and Lando, seated in front of the control panel, are suddenly sprayed by a shower of spar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VADER'S STAR DESTROY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Vader stands on the bridge, watching as the Millennium Falcon is chased by the TIE fighters. As his Destroyer draws nearer, Vader's breathing gets slightly fas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Luk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SLEEPING QUAR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realizes that Vader's ship is very near. He feels resigned to his fate. He senses that he is beaten, more emotionally than physicall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Fat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VADER'S STAR DESTROY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Son, come with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SLEEPING QUART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moaning) Ben, why didn't you tell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and Leia are at the controls of the Falcon.Meanwhile, in the ship's hold, Chewie continues to work frantically on the hyperdrive mechanis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into intercom)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races through space followed very closely by the TIE fighters and the huge Imperial Star Destroy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enters the cockpit and looks out the window. He is almost unconscious with pain and depressi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xml:space="preserve"> It's Vad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VADER'S STAR DESTROY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VADER</w:t>
      </w:r>
      <w:r>
        <w:rPr>
          <w:rFonts w:eastAsia="ChelthmITC Bk BT" w:cs="ChelthmITC Bk BT" w:ascii="ChelthmITC Bk BT" w:hAnsi="ChelthmITC Bk BT"/>
        </w:rPr>
        <w:t>: Luke...it is your destiny.</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Ben, why didn't you tell m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VADER'S STAR DESTROY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PIETT</w:t>
      </w:r>
      <w:r>
        <w:rPr>
          <w:rFonts w:eastAsia="ChelthmITC Bk BT" w:cs="ChelthmITC Bk BT" w:ascii="ChelthmITC Bk BT" w:hAnsi="ChelthmITC Bk BT"/>
        </w:rPr>
        <w:t>: Alert all commands. Ready for the tractor beam.</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HO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races to a control panel and starts working on a circuit board. Furious, Threepio stands on one leg, yelling.</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xml:space="preserve"> Artoo, come back at once! You haven't finished with me yet! You don't know how to fix the hyperdrive. Chewbacca can do it. I'm standing here in pieces, and you're having delusions of grandeu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rtoo moves a circuit on a control panel. Suddenly, the control panel lights up.</w:t>
      </w:r>
    </w:p>
    <w:p>
      <w:pPr>
        <w:pStyle w:val="Normal"/>
        <w:jc w:val="both"/>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eia and Lando are thrown into their seats as the Millennium Falcon unexpectedly shoot into hyper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HO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ship tilts up and Artoo topples into the pit on top of  Chew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THREEPIO</w:t>
      </w:r>
      <w:r>
        <w:rPr>
          <w:rFonts w:eastAsia="ChelthmITC Bk BT" w:cs="ChelthmITC Bk BT" w:ascii="ChelthmITC Bk BT" w:hAnsi="ChelthmITC Bk BT"/>
        </w:rPr>
        <w:t>: Oh, you did 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Falcon soars into infinity and away from the huge Star Destroyer which seems, by contrast, to stand sti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VADER'S STAR DESTROYER -- BRIDG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dmiral Piett and another captain glance at Vader in terror. Vader turns slowly and walks off the bridge, his hands held behind his back in a contemplative gestu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REBEL CRUIS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The Millennium Falcon is attached to a huge Rebel cruiser by a docking tube. Rebel fighters move about the giant cruiser, and a Rebel transport ship hovers near the flee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ando sits in the pilot's seat as he talks into the  comlink. Chewie busily throws a variety of switches in  preparation for takeo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into comlink) Luke, we're ready for takeo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over comlink) Good luck, Land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into comlink) When we find Jabba the Hut and that bounty hunter, we'll contact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STAR CRUISER -- MEDICAL C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speaking into the comlink as a medical droid works on his hand. Leia stands near him while Threepio and Artoo look out the wind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I'll meet you at the rendezvous point on Tatooi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MILLENNIUM FALCON -- COCKPIT</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ANDO</w:t>
      </w:r>
      <w:r>
        <w:rPr>
          <w:rFonts w:eastAsia="ChelthmITC Bk BT" w:cs="ChelthmITC Bk BT" w:ascii="ChelthmITC Bk BT" w:hAnsi="ChelthmITC Bk BT"/>
        </w:rPr>
        <w:t>: (into comlink) Princess, we'll find Han. I promi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INTERIOR: STAR CRUISER -- MEDICAL CENT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Chewie, I'll be waiting for your sign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Chewie's wail comes over the comlink.</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into comlink) Take care, you two. May the Force be with you.</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looks down at his hand. A metalized type of bandage has been wrapped around his wrist. The medical droid makes some adjustments in a tiny electronic unit, then pricks each  one of Luke's finger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pPr>
      <w:r>
        <w:rPr>
          <w:rFonts w:eastAsia="ChelthmITC Bk BT" w:cs="ChelthmITC Bk BT" w:ascii="ChelthmITC Bk BT" w:hAnsi="ChelthmITC Bk BT"/>
          <w:b/>
          <w:bCs/>
        </w:rPr>
        <w:t>LUKE</w:t>
      </w:r>
      <w:r>
        <w:rPr>
          <w:rFonts w:eastAsia="ChelthmITC Bk BT" w:cs="ChelthmITC Bk BT" w:ascii="ChelthmITC Bk BT" w:hAnsi="ChelthmITC Bk BT"/>
        </w:rPr>
        <w:t>: Ow!</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Luke wriggles his fingers, makes a fist, and relaxes it.His hand is completely functional.</w:t>
      </w:r>
    </w:p>
    <w:p>
      <w:pPr>
        <w:pStyle w:val="Normal"/>
        <w:jc w:val="both"/>
        <w:rPr>
          <w:rFonts w:ascii="ChelthmITC Bk BT" w:hAnsi="ChelthmITC Bk BT" w:eastAsia="ChelthmITC Bk BT" w:cs="ChelthmITC Bk BT"/>
        </w:rPr>
      </w:pPr>
      <w:r>
        <w:rPr>
          <w:rFonts w:eastAsia="ChelthmITC Bk BT" w:cs="ChelthmITC Bk BT" w:ascii="ChelthmITC Bk BT" w:hAnsi="ChelthmITC Bk BT"/>
        </w:rPr>
        <w:t>He gets up and walks over to Leia. There is a new bond between them, a new understanding. Leia is thinking about Han;Luke is thinking about his uncertain and newly complicated  future. Together they stand at the large window of the medical center looking out on the Rebel Star Cruiser and a dense,luminous galaxy swirling in space. Luke puts his arm around  Leia. The droids stand next to them, and Threepio moves closer to Artoo putting his arm on him. The group watches as the  Millennium Falcon moves into view, makes a turn, and zooms away into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SPACE -- REBEL STAR CRUIS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While Luke, Leia, and the droids stand, looking out the window of the star cruiser, two escort fighters join the large ship. Slowly, the cruiser turns and moves away into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DISSOLVE T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b/>
          <w:bCs/>
        </w:rPr>
        <w:t>EXTERIOR: GALAXY -- SPA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t>END CREDITS FADE IN AND OUT OVER BACKGROUND</w:t>
      </w:r>
    </w:p>
    <w:p>
      <w:pPr>
        <w:pStyle w:val="Normal"/>
        <w:jc w:val="center"/>
        <w:rPr>
          <w:rFonts w:ascii="ChelthmITC Bk BT" w:hAnsi="ChelthmITC Bk BT" w:eastAsia="ChelthmITC Bk BT" w:cs="ChelthmITC Bk BT"/>
          <w:sz w:val="32"/>
          <w:szCs w:val="32"/>
        </w:rPr>
      </w:pPr>
      <w:r>
        <w:rPr>
          <w:rFonts w:eastAsia="ChelthmITC Bk BT" w:cs="ChelthmITC Bk BT" w:ascii="ChelthmITC Bk BT" w:hAnsi="ChelthmITC Bk BT"/>
          <w:sz w:val="32"/>
          <w:szCs w:val="32"/>
        </w:rPr>
      </w:r>
    </w:p>
    <w:p>
      <w:pPr>
        <w:pStyle w:val="Normal"/>
        <w:jc w:val="center"/>
        <w:rPr>
          <w:rFonts w:ascii="ChelthmITC Bk BT" w:hAnsi="ChelthmITC Bk BT" w:eastAsia="ChelthmITC Bk BT" w:cs="ChelthmITC Bk BT"/>
          <w:sz w:val="52"/>
          <w:szCs w:val="52"/>
        </w:rPr>
      </w:pPr>
      <w:r>
        <w:rPr>
          <w:rFonts w:eastAsia="ChelthmITC Bk BT" w:cs="ChelthmITC Bk BT" w:ascii="ChelthmITC Bk BT" w:hAnsi="ChelthmITC Bk BT"/>
          <w:sz w:val="52"/>
          <w:szCs w:val="52"/>
        </w:rPr>
        <w:t>THE END</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irecte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IRVIN KERSHN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ed b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ARY KURTZ</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creenplay b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EIGH BRACKETT and LAWRENCE KASD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ory b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ORGE LUCA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xecutive Produc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ORGE LUCA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t>STARRING</w:t>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Luke Skywalker</w:t>
        <w:tab/>
        <w:tab/>
        <w:tab/>
        <w:tab/>
        <w:t>MARK HAMI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Han Solo                                                       HARRISON FO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Princess Leia                                               CARRIE FISH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Lando Calrissian                                          BILLY DEE WILLIAM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 xml:space="preserve">C-3PO                                                          </w:t>
        <w:tab/>
        <w:t>ANTHONY DANIELS</w:t>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t>CO-STARRING</w:t>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Darth Vader                                                  DAVID PROW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Chewbacca                                                  PETER MAYHEW</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R2-D2                                                             KENNY BA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Yoda                                                               FRANK OZ</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Design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NORMAN REYNOLD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irector of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ETER SUSCHITZKY b.s.c.</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dited b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AUL HIRSCH a.c.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Visual Special Effec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RIAN JOHNSON, RICHARD EDLUN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usic b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WILLIAM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erformed by the London Symphony Orchestra</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ociate Procud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BERT WATTS, JAMES BLO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t>SUPPORTING CAST</w:t>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Ben (Obi-Wan) Kenobi                                      </w:t>
        <w:tab/>
        <w:t>ALEC GUINNES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Boba Fett                                                       </w:t>
        <w:tab/>
        <w:t>JEREMY BULLOCH</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Lando's Aide                                                       </w:t>
        <w:tab/>
        <w:t>JOHN HOLL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Chief Ugnaught                                                     </w:t>
        <w:tab/>
        <w:t>JACK PURVI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Snow Creature                                                        DES WEBB</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Performing Assistant for Yoda                     </w:t>
        <w:tab/>
        <w:t>KATHRYN MULLE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Voice of Emperor                                       </w:t>
        <w:tab/>
        <w:tab/>
        <w:t>CLIVE REVILL</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b/>
          <w:bCs/>
        </w:rPr>
        <w:t>IMPERIAL FORC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Admiral Piett                                                   </w:t>
        <w:tab/>
        <w:t>KENNETH COLLEY</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General Veers                                                    </w:t>
        <w:tab/>
        <w:t>JULIAN COLLEY</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Admiral Ozzel                                                   </w:t>
        <w:tab/>
        <w:t>MICHAEL SHEARD</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Captain Needa                                                   </w:t>
        <w:tab/>
        <w:t>MICHAEL CULV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Other Officers </w:t>
        <w:tab/>
        <w:tab/>
        <w:tab/>
        <w:tab/>
        <w:tab/>
        <w:t>JOHN DIC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ab/>
        <w:tab/>
        <w:tab/>
        <w:tab/>
        <w:tab/>
        <w:tab/>
        <w:t>MILTON JOHN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ab/>
        <w:tab/>
        <w:tab/>
        <w:tab/>
        <w:tab/>
        <w:tab/>
        <w:t>MARK JON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ab/>
        <w:tab/>
        <w:tab/>
        <w:tab/>
        <w:tab/>
        <w:tab/>
        <w:t>OLIVER MAGUIR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b/>
        <w:tab/>
        <w:tab/>
        <w:tab/>
        <w:tab/>
        <w:tab/>
        <w:t>ROBIN SCOBEY</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b/>
          <w:bCs/>
        </w:rPr>
        <w:t>REBEL FORCE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General Rieekan                                                     BRUCE BOA</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Zev (Rouge 2)                                               </w:t>
        <w:tab/>
        <w:t>CHRISTOPHER MALCOM</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Wedge (Rouge 3)                                                  </w:t>
        <w:tab/>
        <w:t>DENNIS LAWS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Hobbie (Rouge 4)                                              </w:t>
        <w:tab/>
        <w:t>RICHARD OLDFIELD</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Dak (Luke's Gunner)                                             JOHN MORT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Janson (Wedge's Gunner)                                    IAN LISTO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Major Derlin                                                 </w:t>
        <w:tab/>
        <w:t>JOHN RATZRNBERG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Deck Lieutanant                                                  </w:t>
        <w:tab/>
        <w:t>JAKE McKENZI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 xml:space="preserve">Head Controller                                                    </w:t>
        <w:tab/>
        <w:t>JERRY HART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Other Officers</w:t>
        <w:tab/>
        <w:tab/>
        <w:tab/>
        <w:tab/>
        <w:tab/>
        <w:t>NORMAN CHANC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ab/>
        <w:tab/>
        <w:tab/>
        <w:tab/>
        <w:tab/>
        <w:tab/>
        <w:t>NORWICH DUFF</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ab/>
        <w:tab/>
        <w:tab/>
        <w:tab/>
        <w:tab/>
        <w:tab/>
        <w:t>RAY HASSETT</w:t>
      </w:r>
    </w:p>
    <w:p>
      <w:pPr>
        <w:pStyle w:val="Normal"/>
        <w:jc w:val="both"/>
        <w:rPr>
          <w:rFonts w:ascii="ChelthmITC Bk BT" w:hAnsi="ChelthmITC Bk BT" w:eastAsia="ChelthmITC Bk BT" w:cs="ChelthmITC Bk BT"/>
        </w:rPr>
      </w:pPr>
      <w:r>
        <w:rPr>
          <w:rFonts w:eastAsia="ChelthmITC Bk BT" w:cs="ChelthmITC Bk BT" w:ascii="ChelthmITC Bk BT" w:hAnsi="ChelthmITC Bk BT"/>
        </w:rPr>
        <w:tab/>
        <w:tab/>
        <w:tab/>
        <w:tab/>
        <w:tab/>
        <w:tab/>
        <w:tab/>
        <w:tab/>
        <w:t>BRIGITTE KAHN</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ab/>
        <w:tab/>
        <w:tab/>
        <w:tab/>
        <w:tab/>
        <w:tab/>
        <w:t>BERNELL TUCK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esign Consultant and Conceptual Art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ALPH McQUARRI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rt Direc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ESLIE DILLEY, HARRY LANCE, ALAN TOMKI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t Decor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CHAEL FOR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nstruction Mana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ill Welch</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Art Direc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CHAEL LAMONT, FRED HOL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ketch Art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IVOR BEDDOE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rafts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ED AMBROSE, MICHAEL BOONE, REG BREA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EAVE COOPER, RICHARD DAWK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odell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FRED EVANS, ALLAN MOSS, JAN STEVE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ief Buy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DWARD RODRIGO</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nstruction Store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AVE MIDDLET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perating Cameram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ELVIN PIKE, DAVID GARFATH</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Camerm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URICE ARNOLD, CHRIS TANN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cond Assistant Camera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ETER ROBINSON, BRIAN OSBOR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tte Photography Consul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ANLEY SAYER b.s.c.</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aff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UARIE SHAN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igging Gaff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CLARK</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ighting Equipment and Crew from Lee Electric</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ke-up and Special Creature Desig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UART FREEBOR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ief Make-up Art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RAHAM FREEBOR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ke-up Artis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AY FREEBORN, NICK MALE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ief Hairdress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ARBARA RITCHI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Yoda Fabricati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ENDY MIDENER</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stume Design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MOLLO</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ardrobe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INY NICHOLL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ardrobe Mistres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ILEEN SULLIV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perty Mast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FRANK BURT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perty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ARLES TORBET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perty Dressing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E DIPPL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ead Carpent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ORGE GUNN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ead Plastar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ERT RODWELL</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ead Rig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ED LAWRENCE</w:t>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ound Design and Supervising Sound Effects Edi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EN BURT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ound Edi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CHAEL BURROW, TERESA ECKTON, BONNIE KOEH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ion Soun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ETER SUTT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ound Boom Oper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ON WORTHA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Maintenanc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N BUTCH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e-Record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ILL VARNEY, STEVE MASLOW, GREGG LANDAKE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usic Record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RIC TOMLIN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rchestratio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ERBERT W. SPENC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upervising Music Edi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ENNETH WANNBER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Film Edi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DUWAYNE DUNHAM, PHIL SANDERSON,BARBARA ELLIS, </w:t>
      </w:r>
    </w:p>
    <w:p>
      <w:pPr>
        <w:pStyle w:val="Normal"/>
        <w:jc w:val="center"/>
        <w:rPr/>
      </w:pPr>
      <w:r>
        <w:rPr>
          <w:rFonts w:eastAsia="ChelthmITC Bk BT" w:cs="ChelthmITC Bk BT" w:ascii="ChelthmITC Bk BT" w:hAnsi="ChelthmITC Bk BT"/>
        </w:rPr>
        <w:t>STEVE STARKEY,PAUL TOMLIN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pPr>
      <w:r>
        <w:rPr>
          <w:rFonts w:eastAsia="ChelthmITC Bk BT" w:cs="ChelthmITC Bk BT" w:ascii="ChelthmITC Bk BT" w:hAnsi="ChelthmITC Bk BT"/>
        </w:rPr>
        <w:t>Dialogue Edi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URT SCHULKEY, LESLIE SHATZ, JOANNE D'ANTONIO</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ptical Coordin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BERT FRIED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Sound Edi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JOHN  BENSON, JOANNE CAPPUCCELLI,EN FISCHER, </w:t>
      </w:r>
    </w:p>
    <w:p>
      <w:pPr>
        <w:pStyle w:val="Normal"/>
        <w:jc w:val="center"/>
        <w:rPr/>
      </w:pPr>
      <w:r>
        <w:rPr>
          <w:rFonts w:eastAsia="ChelthmITC Bk BT" w:cs="ChelthmITC Bk BT" w:ascii="ChelthmITC Bk BT" w:hAnsi="ChelthmITC Bk BT"/>
        </w:rPr>
        <w:t>CRAIG JAEGER, NANCY JENCKS,LAUREL LADEVICH</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Foley Edi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BERT RUTLEDGE, SCOTT HECK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Foley Assis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DWARD M. STEIDELE, JOHN ROESH</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ound Effects Record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ANDY THO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ecording Technicia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ARY SUMMERS, HOWIE, KEVIN O'CONNELL</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RUCE SHAR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Production Mana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ATRICA CAR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Coordin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KI HER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First Assistant Direc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AVID TOMBLI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cond Assistant Direc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EVE LANNING, ROY BUTT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cation Mana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HILIP KOH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ntinuit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AY RAWLINGS, PAMELA MAN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ast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IRENE LAMB, TERRY LEIBLING, ROB EDMIST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to Produc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UNNY ALSUP</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to Direcc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ebbie Shaw</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to Executive Produc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ANE BA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Assis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ARBARA HARLEY, NICK LAWS, CHARLES WESS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unt Coordin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ETER DIAMON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unt Double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OB ANDERSON, COLIN SKEAP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Accoun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N PHIPP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Accoun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CHAEL LARKI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t Cost Control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EN GORD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cation Accoun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N COOK</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aff Photograph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ORGE WHITEA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Unit Public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LANN ARNOL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Publicis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RISTEN W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t>Studio Secont Uni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irec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ARLEY COKLISS, JOHN BARR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irectory of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RIS MENGE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Direc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OMINIC FULFOR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cond Assistant Direc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NDREW MONTGOMER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b/>
          <w:b/>
          <w:bCs/>
        </w:rPr>
      </w:pPr>
      <w:r>
        <w:rPr>
          <w:rFonts w:eastAsia="ChelthmITC Bk BT" w:cs="ChelthmITC Bk BT" w:ascii="ChelthmITC Bk BT" w:hAnsi="ChelthmITC Bk BT"/>
          <w:b/>
          <w:bCs/>
        </w:rPr>
        <w:t>Location Secont Uni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irec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ETER MacDONAL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irector of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OFF GLOV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perating Camera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OB SMITH</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Cameram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CAMPBELL, MIKEBREWST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cond Assistant Cameram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KEEN, GREG DUPR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olly Grip</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FRANK BAT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Manag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VIEN JOHANS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Direc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ILL WESTLEY, OLA SOLU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and Mechanical Effects Uni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echanical Effects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NICK ALLD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cation Unit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LLAN BRYC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enior Effects Technici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NIEL SWAN, DAVE WATKI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bot Fabrication and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NDREW KELLY, RONHON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ffects Technicia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PHIL KNOWLES, BARRY WHITROD, MARTIN GANT,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RIANEKE, GUY HUDSON, DENNIS LOW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ffects Engineer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GER NICHILLS, STEVE LLOY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lectrical Engine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HAT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lectircal Consul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B DICKIN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odel Constructi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HN PAKENHA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ffects Assis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LAN POOLE, DIGBY MILNER, ROBERT McLAR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ffects Secretar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ILL CAS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niature and Optical Effects Uni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ffects Director of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ENNIS MUR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ffects Camerame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EN RALSTON, JIM VEILLEUX</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amera Opera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ON DOW, BILL NEIL</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Cameramen</w:t>
      </w:r>
    </w:p>
    <w:p>
      <w:pPr>
        <w:pStyle w:val="Normal"/>
        <w:jc w:val="center"/>
        <w:rPr/>
      </w:pPr>
      <w:r>
        <w:rPr>
          <w:rFonts w:eastAsia="ChelthmITC Bk BT" w:cs="ChelthmITC Bk BT" w:ascii="ChelthmITC Bk BT" w:hAnsi="ChelthmITC Bk BT"/>
        </w:rPr>
        <w:t>SELWYN EDDY, JODY WESTHIEMER, RICK FIGHTERCLINT PALMER, MICHAEL McALISTER,PAUL HUSTON, RICHARD FISH, CHRIS ANDER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ptical Photography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RUCE NICHOL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ptical Printer Opera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AVID BERRY, KENNETH SMITHDONALD CLARK</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ptical Line-up</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WARREN FRANKLIN, MARK YARGO, PETER AMUND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LORING DOYLE, THOMAS ROSSETER, TAM PILLSBURY, JAMES LIM</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ptical Coordin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AURIE VERMO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abroatory Technicia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IM GEIDEMAN, DUNCAN MYERS, ED JONE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rt Director - Visual Effec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E JOHNST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Art Direc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NILO MODIS JAMERO</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op Motion Animati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N BERG, PHIT TIPPET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op Motion Technicia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OM ST. AMANO, DOUG BESICK</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tte Painting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ARRISON ELLENSHAW</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tte Artis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ALPH McQUARRIE, MICHAEL PANGRAZIO</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tte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NEIL KREPELA</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dditional Matte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CHAEL LAW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tte Photography Assis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RAIG BARRON, ROBERT ELSWI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hief Model Mak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ORNE PETER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odelshop Fore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EVE GAWLE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odel Makers</w:t>
      </w:r>
    </w:p>
    <w:p>
      <w:pPr>
        <w:pStyle w:val="Normal"/>
        <w:jc w:val="center"/>
        <w:rPr/>
      </w:pPr>
      <w:r>
        <w:rPr>
          <w:rFonts w:eastAsia="ChelthmITC Bk BT" w:cs="ChelthmITC Bk BT" w:ascii="ChelthmITC Bk BT" w:hAnsi="ChelthmITC Bk BT"/>
        </w:rPr>
        <w:t>PAUL HUSTON, TOM RUDDUCK, MICHAEL FULMER, SAMUEL ZOLLTHEIS, CHARLES BAILEY,EASE OWYEUNG, SCOTT MARSHALL, MARC THORPE, WESLEY SEEDS, DAVE CARSON,ROB GEMMEL, PAT McCLU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nimation and Rotoscope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ETER KUR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nima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SAMUEL COMSTOCK, GARRY ALLER, JOHN VAN VLIET, RICK TAYLOR, </w:t>
      </w:r>
    </w:p>
    <w:p>
      <w:pPr>
        <w:pStyle w:val="Normal"/>
        <w:jc w:val="center"/>
        <w:rPr/>
      </w:pPr>
      <w:r>
        <w:rPr>
          <w:rFonts w:eastAsia="ChelthmITC Bk BT" w:cs="ChelthmITC Bk BT" w:ascii="ChelthmITC Bk BT" w:hAnsi="ChelthmITC Bk BT"/>
        </w:rPr>
        <w:t>KIM KNOWLTON, CHRIS CASADY, NINA SAXON, DIANA WIL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Visual Effects Editorial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NRAD BUFF</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ffects Edi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CHAEL KELL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Effects Edito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RTHUR REPOLA, HOWARD STEI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pprentice Edi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N THA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Administrati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ICK GALLEGL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Secretar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ATRICA BLAU</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Associat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HOMAS BROW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Accoun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AY SCALIC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 Accounta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LENN PHILLIPS, PAM TRAAS, LAURA CROCKET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Production Assis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ENNY OZNOWICZ</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ransportati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BERT MARTIN</w:t>
      </w:r>
    </w:p>
    <w:p>
      <w:pPr>
        <w:pStyle w:val="Normal"/>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ill Photography</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ERRY CHOSTN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ab Assis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BERTO McGRAITH</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lectronic Systems Design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ERRY JEFFRES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ystem Programm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KRIS BROW</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lectronic Engineer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LHARY MEYER, MIKE MacKENZIE, GARY LEO</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pecial Project Coordinat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TUART ZIFF</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quipment Engineering Superviso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NE WHITE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Design Engine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KE BOLLE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chinis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UDO PAMPEL, GREG BEAUMONT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Drafts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D TENNL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pecial Projec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ARY PLAT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upervising Stage Technici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T.E. MEHNK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r>
        <w:rPr>
          <w:rFonts w:eastAsia="ChelthmITC Bk BT" w:cs="ChelthmITC Bk BT" w:ascii="ChelthmITC Bk BT" w:hAnsi="ChelthmITC Bk BT"/>
        </w:rPr>
        <w:t>Stage Technicia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WILLIAM BECK, BOBBY FINLEY, LEO LOVERRO, </w:t>
      </w:r>
    </w:p>
    <w:p>
      <w:pPr>
        <w:pStyle w:val="Normal"/>
        <w:jc w:val="center"/>
        <w:rPr/>
      </w:pPr>
      <w:r>
        <w:rPr>
          <w:rFonts w:eastAsia="ChelthmITC Bk BT" w:cs="ChelthmITC Bk BT" w:ascii="ChelthmITC Bk BT" w:hAnsi="ChelthmITC Bk BT"/>
        </w:rPr>
        <w:t>EDWARD HIRSH, DICK DOVA, ED BREED</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niature Pyrotechnic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OSEPH VISKOCIL, DAVE PIER, THAINE MORRI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ptical Printer Compenent Manufactur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GEORGE RANDLE CO.</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amera and Movement Desig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IM BEAUMONT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pecial Optical Design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AVID GRAFT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Special Optical Fabricati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J.L. WOOD OPTICAL SYSTEM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Optical Printer Component Enginner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FRIES ENGINNER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High Speed Camera Movemen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ITCHELL CAMERA CORP.</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Ultra High Speed Camera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BRUCE HILL PRODUCTION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Color Timer</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ED LEMK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Negative Cutting</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BERT HART, DARRELL HIXSO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olby Consul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DON DIGIROLAMO</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dditional Optical Effect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VAN DER VEER PHOTO EFFECTS, MODERN FILM EFFECTS, RAY MERCER</w:t>
      </w:r>
    </w:p>
    <w:p>
      <w:pPr>
        <w:pStyle w:val="Normal"/>
        <w:jc w:val="center"/>
        <w:rPr/>
      </w:pPr>
      <w:r>
        <w:rPr>
          <w:rFonts w:eastAsia="ChelthmITC Bk BT" w:cs="ChelthmITC Bk BT" w:ascii="ChelthmITC Bk BT" w:hAnsi="ChelthmITC Bk BT"/>
        </w:rPr>
        <w:t xml:space="preserve"> </w:t>
      </w:r>
      <w:r>
        <w:rPr>
          <w:rFonts w:eastAsia="ChelthmITC Bk BT" w:cs="ChelthmITC Bk BT" w:ascii="ChelthmITC Bk BT" w:hAnsi="ChelthmITC Bk BT"/>
        </w:rPr>
        <w:t>&amp; COMPANY,  WESTHEIMER COMPANY, LOOKOUT MOUNTAIN FILMS</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 xml:space="preserve">                                   </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erial Camera Systems by Westcam Camera Systems (Europe)</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erial Camera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RON GOODMAN</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rPr>
        <w:t>Assistan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RGARAT HARRON</w:t>
      </w:r>
    </w:p>
    <w:p>
      <w:pPr>
        <w:pStyle w:val="Normal"/>
        <w:jc w:val="center"/>
        <w:rPr/>
      </w:pPr>
      <w:r>
        <w:rPr>
          <w:rFonts w:eastAsia="ChelthmITC Bk BT" w:cs="ChelthmITC Bk BT" w:ascii="ChelthmITC Bk BT" w:hAnsi="ChelthmITC Bk BT"/>
        </w:rPr>
        <w:t>Helicopter Supplied by Dollar Air Services Limited Pilot</w:t>
      </w:r>
    </w:p>
    <w:p>
      <w:pPr>
        <w:pStyle w:val="Normal"/>
        <w:jc w:val="center"/>
        <w:rPr>
          <w:rFonts w:ascii="ChelthmITC Bk BT" w:hAnsi="ChelthmITC Bk BT" w:eastAsia="ChelthmITC Bk BT" w:cs="ChelthmITC Bk BT"/>
        </w:rPr>
      </w:pPr>
      <w:r>
        <w:rPr>
          <w:rFonts w:eastAsia="ChelthmITC Bk BT" w:cs="ChelthmITC Bk BT" w:ascii="ChelthmITC Bk BT" w:hAnsi="ChelthmITC Bk BT"/>
        </w:rPr>
        <w:t>MARK WOLFE</w:t>
      </w:r>
    </w:p>
    <w:p>
      <w:pPr>
        <w:pStyle w:val="Normal"/>
        <w:rPr>
          <w:rFonts w:ascii="ChelthmITC Bk BT" w:hAnsi="ChelthmITC Bk BT" w:eastAsia="ChelthmITC Bk BT" w:cs="ChelthmITC Bk BT"/>
        </w:rPr>
      </w:pPr>
      <w:r>
        <w:rPr>
          <w:rFonts w:eastAsia="ChelthmITC Bk BT" w:cs="ChelthmITC Bk BT" w:ascii="ChelthmITC Bk BT" w:hAnsi="ChelthmITC Bk BT"/>
        </w:rPr>
      </w:r>
    </w:p>
    <w:p>
      <w:pPr>
        <w:pStyle w:val="Normal"/>
        <w:rPr>
          <w:rFonts w:ascii="ChelthmITC Bk BT" w:hAnsi="ChelthmITC Bk BT" w:eastAsia="ChelthmITC Bk BT" w:cs="ChelthmITC Bk BT"/>
        </w:rPr>
      </w:pPr>
      <w:r>
        <w:rPr>
          <w:rFonts w:eastAsia="ChelthmITC Bk BT" w:cs="ChelthmITC Bk BT" w:ascii="ChelthmITC Bk BT" w:hAnsi="ChelthmITC Bk BT"/>
        </w:rPr>
      </w:r>
    </w:p>
    <w:p>
      <w:pPr>
        <w:pStyle w:val="Normal"/>
        <w:rPr>
          <w:rFonts w:ascii="ChelthmITC Bk BT" w:hAnsi="ChelthmITC Bk BT" w:eastAsia="ChelthmITC Bk BT" w:cs="ChelthmITC Bk BT"/>
        </w:rPr>
      </w:pPr>
      <w:r>
        <w:rPr>
          <w:rFonts w:eastAsia="ChelthmITC Bk BT" w:cs="ChelthmITC Bk BT" w:ascii="ChelthmITC Bk BT" w:hAnsi="ChelthmITC Bk BT"/>
        </w:rPr>
      </w:r>
    </w:p>
    <w:p>
      <w:pPr>
        <w:pStyle w:val="Normal"/>
        <w:rPr>
          <w:rFonts w:ascii="ChelthmITC Bk BT" w:hAnsi="ChelthmITC Bk BT" w:eastAsia="ChelthmITC Bk BT" w:cs="ChelthmITC Bk BT"/>
        </w:rPr>
      </w:pPr>
      <w:r>
        <w:rPr>
          <w:rFonts w:eastAsia="ChelthmITC Bk BT" w:cs="ChelthmITC Bk BT" w:ascii="ChelthmITC Bk BT" w:hAnsi="ChelthmITC Bk BT"/>
        </w:rPr>
      </w:r>
    </w:p>
    <w:p>
      <w:pPr>
        <w:pStyle w:val="Normal"/>
        <w:rPr>
          <w:rFonts w:ascii="ChelthmITC Bk BT" w:hAnsi="ChelthmITC Bk BT" w:eastAsia="ChelthmITC Bk BT" w:cs="ChelthmITC Bk BT"/>
        </w:rPr>
      </w:pPr>
      <w:r>
        <w:rPr>
          <w:rFonts w:eastAsia="ChelthmITC Bk BT" w:cs="ChelthmITC Bk BT" w:ascii="ChelthmITC Bk BT" w:hAnsi="ChelthmITC Bk BT"/>
        </w:rPr>
      </w:r>
    </w:p>
    <w:p>
      <w:pPr>
        <w:pStyle w:val="Normal"/>
        <w:jc w:val="left"/>
        <w:rPr>
          <w:rFonts w:ascii="ChelthmITC Bk BT" w:hAnsi="ChelthmITC Bk BT" w:eastAsia="ChelthmITC Bk BT" w:cs="ChelthmITC Bk BT"/>
        </w:rPr>
      </w:pPr>
      <w:r>
        <w:rPr>
          <w:rFonts w:eastAsia="ChelthmITC Bk BT" w:cs="ChelthmITC Bk BT" w:ascii="ChelthmITC Bk BT" w:hAnsi="ChelthmITC Bk BT"/>
        </w:rPr>
        <w:t>Cloud Plates Photographed with Astrovision by Continental Camera Systems Inc.Snow Vehicles Supplied by Aktiv Fisher R2 Bodies Fabricated by White Horse Toy Company Special Assistance from Giltspur Engineering and Company Photographed on he Hardangerjskuien Glacier, Finse, Norway           and at EMI Elstree Studios, Borehamwood, England  Music Recorded at Anvil Studios, Danham, England Re-Recording at Samuel Goldwyn Studios, Los Angeles, California Special Visual Effects Produced at Industrial Light and Magic,Marin County, California.</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rPr>
          <w:rFonts w:ascii="ChelthmITC Bk BT" w:hAnsi="ChelthmITC Bk BT" w:eastAsia="ChelthmITC Bk BT" w:cs="ChelthmITC Bk BT"/>
        </w:rPr>
      </w:pPr>
      <w:r>
        <w:rPr>
          <w:rFonts w:eastAsia="ChelthmITC Bk BT" w:cs="ChelthmITC Bk BT" w:ascii="ChelthmITC Bk BT" w:hAnsi="ChelthmITC Bk BT"/>
          <w:sz w:val="24"/>
          <w:szCs w:val="24"/>
        </w:rPr>
        <w:t xml:space="preserve">Filmed in Panavision                          </w:t>
      </w:r>
      <w:r>
        <w:rPr>
          <w:rFonts w:eastAsia="ChelthmITC Bk BT" w:cs="ChelthmITC Bk BT" w:ascii="ChelthmITC Bk BT" w:hAnsi="ChelthmITC Bk BT"/>
        </w:rPr>
        <w:t xml:space="preserve">    </w:t>
        <w:tab/>
        <w:tab/>
        <w:t xml:space="preserve">      Recorded in DOLBY STEREO</w:t>
      </w:r>
    </w:p>
    <w:p>
      <w:pPr>
        <w:pStyle w:val="Normal"/>
        <w:jc w:val="right"/>
        <w:rPr>
          <w:rFonts w:ascii="ChelthmITC Bk BT" w:hAnsi="ChelthmITC Bk BT" w:eastAsia="ChelthmITC Bk BT" w:cs="ChelthmITC Bk BT"/>
        </w:rPr>
      </w:pPr>
      <w:r>
        <w:rPr>
          <w:rFonts w:eastAsia="ChelthmITC Bk BT" w:cs="ChelthmITC Bk BT" w:ascii="ChelthmITC Bk BT" w:hAnsi="ChelthmITC Bk BT"/>
        </w:rPr>
      </w:r>
    </w:p>
    <w:p>
      <w:pPr>
        <w:pStyle w:val="Normal"/>
        <w:jc w:val="left"/>
        <w:rPr>
          <w:rFonts w:ascii="ChelthmITC Bk BT" w:hAnsi="ChelthmITC Bk BT" w:eastAsia="ChelthmITC Bk BT" w:cs="ChelthmITC Bk BT"/>
          <w:sz w:val="24"/>
          <w:szCs w:val="24"/>
        </w:rPr>
      </w:pPr>
      <w:r>
        <w:rPr>
          <w:rFonts w:eastAsia="ChelthmITC Bk BT" w:cs="ChelthmITC Bk BT" w:ascii="ChelthmITC Bk BT" w:hAnsi="ChelthmITC Bk BT"/>
          <w:sz w:val="24"/>
          <w:szCs w:val="24"/>
        </w:rPr>
        <w:t xml:space="preserve">Color by Rank Film Laboratories                      </w:t>
      </w:r>
      <w:r>
        <w:rPr>
          <w:rFonts w:eastAsia="ChelthmITC Bk BT" w:cs="ChelthmITC Bk BT" w:ascii="ChelthmITC Bk BT" w:hAnsi="ChelthmITC Bk BT"/>
        </w:rPr>
        <w:t xml:space="preserve">           </w:t>
        <w:tab/>
        <w:tab/>
        <w:t xml:space="preserve">      </w:t>
      </w:r>
      <w:r>
        <w:rPr>
          <w:rFonts w:eastAsia="ChelthmITC Bk BT" w:cs="ChelthmITC Bk BT" w:ascii="ChelthmITC Bk BT" w:hAnsi="ChelthmITC Bk BT"/>
          <w:sz w:val="24"/>
          <w:szCs w:val="24"/>
        </w:rPr>
        <w:t>Prints by Deluxe</w:t>
      </w:r>
    </w:p>
    <w:p>
      <w:pPr>
        <w:pStyle w:val="Normal"/>
        <w:jc w:val="both"/>
        <w:rPr>
          <w:rFonts w:ascii="ChelthmITC Bk BT" w:hAnsi="ChelthmITC Bk BT" w:eastAsia="ChelthmITC Bk BT" w:cs="ChelthmITC Bk BT"/>
          <w:sz w:val="24"/>
          <w:szCs w:val="24"/>
        </w:rPr>
      </w:pPr>
      <w:r>
        <w:rPr>
          <w:rFonts w:eastAsia="ChelthmITC Bk BT" w:cs="ChelthmITC Bk BT" w:ascii="ChelthmITC Bk BT" w:hAnsi="ChelthmITC Bk BT"/>
          <w:sz w:val="24"/>
          <w:szCs w:val="24"/>
        </w:rPr>
      </w:r>
    </w:p>
    <w:p>
      <w:pPr>
        <w:pStyle w:val="Normal"/>
        <w:jc w:val="both"/>
        <w:rPr>
          <w:rFonts w:ascii="ChelthmITC Bk BT" w:hAnsi="ChelthmITC Bk BT" w:eastAsia="ChelthmITC Bk BT" w:cs="ChelthmITC Bk BT"/>
        </w:rPr>
      </w:pPr>
      <w:r>
        <w:rPr>
          <w:rFonts w:eastAsia="ChelthmITC Bk BT" w:cs="ChelthmITC Bk BT" w:ascii="ChelthmITC Bk BT" w:hAnsi="ChelthmITC Bk BT"/>
          <w:sz w:val="24"/>
          <w:szCs w:val="24"/>
        </w:rPr>
        <w:t xml:space="preserve">A Lucasfilm Ltd. Production           </w:t>
      </w:r>
      <w:r>
        <w:rPr>
          <w:rFonts w:eastAsia="ChelthmITC Bk BT" w:cs="ChelthmITC Bk BT" w:ascii="ChelthmITC Bk BT" w:hAnsi="ChelthmITC Bk BT"/>
        </w:rPr>
        <w:tab/>
        <w:tab/>
      </w:r>
      <w:r>
        <w:rPr>
          <w:rFonts w:eastAsia="ChelthmITC Bk BT" w:cs="ChelthmITC Bk BT" w:ascii="ChelthmITC Bk BT" w:hAnsi="ChelthmITC Bk BT"/>
          <w:sz w:val="24"/>
          <w:szCs w:val="24"/>
        </w:rPr>
        <w:t>A Twenieth Century-Fox Release</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sz w:val="24"/>
          <w:szCs w:val="24"/>
        </w:rPr>
        <w:t xml:space="preserve">Original Soundtrack on RSO Records </w:t>
      </w:r>
      <w:r>
        <w:rPr>
          <w:rFonts w:eastAsia="ChelthmITC Bk BT" w:cs="ChelthmITC Bk BT" w:ascii="ChelthmITC Bk BT" w:hAnsi="ChelthmITC Bk BT"/>
        </w:rPr>
        <w:t xml:space="preserve">       </w:t>
      </w:r>
      <w:r>
        <w:rPr>
          <w:rFonts w:eastAsia="ChelthmITC Bk BT" w:cs="ChelthmITC Bk BT" w:ascii="ChelthmITC Bk BT" w:hAnsi="ChelthmITC Bk BT"/>
          <w:sz w:val="24"/>
          <w:szCs w:val="24"/>
        </w:rPr>
        <w:t xml:space="preserve">   </w:t>
      </w:r>
      <w:r>
        <w:rPr>
          <w:rFonts w:eastAsia="ChelthmITC Bk BT" w:cs="ChelthmITC Bk BT" w:ascii="ChelthmITC Bk BT" w:hAnsi="ChelthmITC Bk BT"/>
        </w:rPr>
        <w:t xml:space="preserve"> </w:t>
      </w:r>
      <w:r>
        <w:rPr>
          <w:rFonts w:eastAsia="ChelthmITC Bk BT" w:cs="ChelthmITC Bk BT" w:ascii="ChelthmITC Bk BT" w:hAnsi="ChelthmITC Bk BT"/>
          <w:sz w:val="24"/>
          <w:szCs w:val="24"/>
        </w:rPr>
        <w:t>Novalization from Ballantine Books</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jc w:val="center"/>
        <w:rPr>
          <w:rFonts w:ascii="ChelthmITC Bk BT" w:hAnsi="ChelthmITC Bk BT" w:eastAsia="ChelthmITC Bk BT" w:cs="ChelthmITC Bk BT"/>
        </w:rPr>
      </w:pPr>
      <w:r>
        <w:rPr>
          <w:rFonts w:eastAsia="ChelthmITC Bk BT" w:cs="ChelthmITC Bk BT" w:ascii="ChelthmITC Bk BT" w:hAnsi="ChelthmITC Bk BT"/>
          <w:b/>
          <w:bCs/>
          <w:sz w:val="32"/>
          <w:szCs w:val="32"/>
        </w:rPr>
        <w:t>TM Lucasfilm Ltd. (LFL) 1980</w:t>
      </w:r>
    </w:p>
    <w:p>
      <w:pPr>
        <w:pStyle w:val="Normal"/>
        <w:jc w:val="both"/>
        <w:rPr>
          <w:rFonts w:ascii="ChelthmITC Bk BT" w:hAnsi="ChelthmITC Bk BT" w:eastAsia="ChelthmITC Bk BT" w:cs="ChelthmITC Bk BT"/>
        </w:rPr>
      </w:pPr>
      <w:r>
        <w:rPr>
          <w:rFonts w:eastAsia="ChelthmITC Bk BT" w:cs="ChelthmITC Bk BT" w:ascii="ChelthmITC Bk BT" w:hAnsi="ChelthmITC Bk BT"/>
        </w:rPr>
      </w:r>
    </w:p>
    <w:p>
      <w:pPr>
        <w:pStyle w:val="Normal"/>
        <w:rPr>
          <w:rFonts w:ascii="ChelthmITC Bk BT" w:hAnsi="ChelthmITC Bk BT" w:eastAsia="ChelthmITC Bk BT" w:cs="ChelthmITC Bk BT"/>
        </w:rPr>
      </w:pPr>
      <w:r>
        <w:rPr>
          <w:rFonts w:eastAsia="ChelthmITC Bk BT" w:cs="ChelthmITC Bk BT" w:ascii="ChelthmITC Bk BT" w:hAnsi="ChelthmITC Bk BT"/>
        </w:rPr>
      </w:r>
    </w:p>
    <w:sectPr>
      <w:footerReference w:type="default" r:id="rId2"/>
      <w:type w:val="nextPage"/>
      <w:pgSz w:w="11906" w:h="16838"/>
      <w:pgMar w:left="1417" w:right="1417" w:gutter="0" w:header="0" w:top="1417" w:footer="72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lliard BT">
    <w:charset w:val="01"/>
    <w:family w:val="roman"/>
    <w:pitch w:val="variable"/>
  </w:font>
  <w:font w:name="Liberation Sans">
    <w:altName w:val="Arial"/>
    <w:charset w:val="01"/>
    <w:family w:val="swiss"/>
    <w:pitch w:val="variable"/>
  </w:font>
  <w:font w:name="Desdemona">
    <w:charset w:val="01"/>
    <w:family w:val="decorative"/>
    <w:pitch w:val="variable"/>
  </w:font>
  <w:font w:name="ChelthmITC Bk BT">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helthmITC Bk BT" w:cs="ChelthmITC Bk BT" w:ascii="ChelthmITC Bk BT" w:hAnsi="ChelthmITC Bk BT"/>
        <w:sz w:val="22"/>
        <w:szCs w:val="22"/>
      </w:rPr>
      <w:t xml:space="preserve">The Empire Strike Back </w:t>
    </w:r>
    <w:r>
      <w:rPr>
        <w:rStyle w:val="PageNumber"/>
        <w:rFonts w:eastAsia="ChelthmITC Bk BT" w:cs="ChelthmITC Bk BT" w:ascii="ChelthmITC Bk BT" w:hAnsi="ChelthmITC Bk BT"/>
        <w:sz w:val="22"/>
        <w:szCs w:val="22"/>
      </w:rPr>
      <w:fldChar w:fldCharType="begin"/>
    </w:r>
    <w:r>
      <w:rPr>
        <w:rStyle w:val="PageNumber"/>
        <w:sz w:val="22"/>
        <w:szCs w:val="22"/>
        <w:rFonts w:eastAsia="ChelthmITC Bk BT" w:cs="ChelthmITC Bk BT" w:ascii="ChelthmITC Bk BT" w:hAnsi="ChelthmITC Bk BT"/>
      </w:rPr>
      <w:instrText xml:space="preserve"> PAGE </w:instrText>
    </w:r>
    <w:r>
      <w:rPr>
        <w:rStyle w:val="PageNumber"/>
        <w:sz w:val="22"/>
        <w:szCs w:val="22"/>
        <w:rFonts w:eastAsia="ChelthmITC Bk BT" w:cs="ChelthmITC Bk BT" w:ascii="ChelthmITC Bk BT" w:hAnsi="ChelthmITC Bk BT"/>
      </w:rPr>
      <w:fldChar w:fldCharType="separate"/>
    </w:r>
    <w:r>
      <w:rPr>
        <w:rStyle w:val="PageNumber"/>
        <w:sz w:val="22"/>
        <w:szCs w:val="22"/>
        <w:rFonts w:eastAsia="ChelthmITC Bk BT" w:cs="ChelthmITC Bk BT" w:ascii="ChelthmITC Bk BT" w:hAnsi="ChelthmITC Bk BT"/>
      </w:rPr>
      <w:t>124</w:t>
    </w:r>
    <w:r>
      <w:rPr>
        <w:rStyle w:val="PageNumber"/>
        <w:sz w:val="22"/>
        <w:szCs w:val="22"/>
        <w:rFonts w:eastAsia="ChelthmITC Bk BT" w:cs="ChelthmITC Bk BT" w:ascii="ChelthmITC Bk BT" w:hAnsi="ChelthmITC Bk BT"/>
      </w:rPr>
      <w:fldChar w:fldCharType="end"/>
    </w:r>
  </w:p>
</w:ftr>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lliard BT" w:hAnsi="Galliard BT" w:eastAsia="Galliard BT" w:cs="Galliard BT"/>
      <w:color w:val="auto"/>
      <w:sz w:val="24"/>
      <w:szCs w:val="24"/>
      <w:lang w:val="es-ES_tradnl" w:eastAsia="zh-CN" w:bidi="hi-IN"/>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28T19:58:00Z</dcterms:created>
  <dc:creator>eere</dc:creator>
  <dc:description/>
  <dc:language>en-US</dc:language>
  <cp:lastModifiedBy>eere</cp:lastModifiedBy>
  <cp:lastPrinted>1997-05-30T13:20:00Z</cp:lastPrinted>
  <dcterms:modified xsi:type="dcterms:W3CDTF">1997-05-30T13:21:00Z</dcterms:modified>
  <cp:revision>15</cp:revision>
  <dc:subject/>
  <dc:title/>
</cp:coreProperties>
</file>