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eastAsia="Arial" w:cs="Arial"/>
          <w:sz w:val="24"/>
        </w:rPr>
      </w:pPr>
      <w:r>
        <w:rPr>
          <w:rFonts w:eastAsia="Arial" w:cs="Arial" w:ascii="Arial" w:hAnsi="Arial"/>
          <w:sz w:val="24"/>
        </w:rPr>
        <w:t xml:space="preserve">   </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jc w:val="center"/>
        <w:rPr>
          <w:rFonts w:ascii="Arial" w:hAnsi="Arial" w:cs="Arial"/>
          <w:b/>
          <w:b/>
          <w:sz w:val="48"/>
        </w:rPr>
      </w:pPr>
      <w:r>
        <w:rPr>
          <w:rFonts w:cs="Arial" w:ascii="Arial" w:hAnsi="Arial"/>
          <w:b/>
          <w:sz w:val="48"/>
        </w:rPr>
        <w:t>THE STAR WARS</w:t>
      </w:r>
    </w:p>
    <w:p>
      <w:pPr>
        <w:pStyle w:val="Textosinformato"/>
        <w:rPr>
          <w:rFonts w:ascii="Arial" w:hAnsi="Arial" w:eastAsia="Arial" w:cs="Arial"/>
          <w:sz w:val="24"/>
        </w:rPr>
      </w:pPr>
      <w:r>
        <w:rPr>
          <w:rFonts w:eastAsia="Arial" w:cs="Arial" w:ascii="Arial" w:hAnsi="Arial"/>
          <w:sz w:val="24"/>
        </w:rPr>
        <w:t xml:space="preserve">   </w:t>
      </w:r>
    </w:p>
    <w:p>
      <w:pPr>
        <w:pStyle w:val="Textosinformato"/>
        <w:jc w:val="center"/>
        <w:rPr>
          <w:rFonts w:ascii="Arial" w:hAnsi="Arial" w:cs="Arial"/>
          <w:sz w:val="28"/>
        </w:rPr>
      </w:pPr>
      <w:r>
        <w:rPr>
          <w:rFonts w:cs="Arial" w:ascii="Arial" w:hAnsi="Arial"/>
          <w:sz w:val="28"/>
        </w:rPr>
        <w:t>Story Synopsis May, 1973</w:t>
      </w:r>
    </w:p>
    <w:p>
      <w:pPr>
        <w:pStyle w:val="Textosinformato"/>
        <w:jc w:val="center"/>
        <w:rPr>
          <w:rFonts w:ascii="Arial" w:hAnsi="Arial" w:cs="Arial"/>
          <w:sz w:val="28"/>
        </w:rPr>
      </w:pPr>
      <w:r>
        <w:rPr>
          <w:rFonts w:cs="Arial" w:ascii="Arial" w:hAnsi="Arial"/>
          <w:sz w:val="28"/>
        </w:rPr>
        <w:t>By George Lucas</w:t>
      </w:r>
    </w:p>
    <w:p>
      <w:pPr>
        <w:pStyle w:val="Textosinformato"/>
        <w:rPr>
          <w:rFonts w:ascii="Arial" w:hAnsi="Arial" w:eastAsia="Arial" w:cs="Arial"/>
          <w:sz w:val="24"/>
        </w:rPr>
      </w:pPr>
      <w:r>
        <w:rPr>
          <w:rFonts w:eastAsia="Arial" w:cs="Arial" w:ascii="Arial" w:hAnsi="Arial"/>
          <w:sz w:val="24"/>
        </w:rPr>
        <w:t xml:space="preserve">   </w:t>
      </w:r>
    </w:p>
    <w:p>
      <w:pPr>
        <w:pStyle w:val="Textosinformato"/>
        <w:rPr>
          <w:rFonts w:ascii="Arial" w:hAnsi="Arial" w:eastAsia="Arial" w:cs="Arial"/>
          <w:sz w:val="24"/>
        </w:rPr>
      </w:pPr>
      <w:r>
        <w:rPr>
          <w:rFonts w:eastAsia="Arial" w:cs="Arial" w:ascii="Arial" w:hAnsi="Arial"/>
          <w:sz w:val="24"/>
        </w:rPr>
        <w:t xml:space="preserve">   </w:t>
      </w:r>
    </w:p>
    <w:p>
      <w:pPr>
        <w:pStyle w:val="Textosinformato"/>
        <w:rPr>
          <w:rFonts w:ascii="Arial" w:hAnsi="Arial" w:eastAsia="Arial" w:cs="Arial"/>
          <w:sz w:val="24"/>
        </w:rPr>
      </w:pPr>
      <w:r>
        <w:rPr>
          <w:rFonts w:eastAsia="Arial" w:cs="Arial" w:ascii="Arial" w:hAnsi="Arial"/>
          <w:sz w:val="24"/>
        </w:rPr>
        <w:t xml:space="preserve">   </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pPr>
      <w:r>
        <w:rPr>
          <w:rFonts w:eastAsia="Arial" w:cs="Arial" w:ascii="Arial" w:hAnsi="Arial"/>
          <w:sz w:val="24"/>
        </w:rPr>
        <w:t xml:space="preserve">   </w:t>
      </w:r>
      <w:r>
        <w:rPr>
          <w:rFonts w:cs="Arial" w:ascii="Arial" w:hAnsi="Arial"/>
          <w:b/>
          <w:sz w:val="24"/>
        </w:rPr>
        <w:t>Deep Space.</w:t>
      </w:r>
    </w:p>
    <w:p>
      <w:pPr>
        <w:pStyle w:val="Textosinformato"/>
        <w:rPr>
          <w:rFonts w:ascii="Arial" w:hAnsi="Arial" w:eastAsia="Arial" w:cs="Arial"/>
          <w:sz w:val="24"/>
        </w:rPr>
      </w:pPr>
      <w:r>
        <w:rPr>
          <w:rFonts w:eastAsia="Arial" w:cs="Arial" w:ascii="Arial" w:hAnsi="Arial"/>
          <w:sz w:val="24"/>
        </w:rPr>
        <w:t xml:space="preserve">   </w:t>
      </w:r>
    </w:p>
    <w:p>
      <w:pPr>
        <w:pStyle w:val="Textosinformato"/>
        <w:rPr>
          <w:rFonts w:ascii="Arial" w:hAnsi="Arial" w:eastAsia="Arial" w:cs="Arial"/>
          <w:sz w:val="24"/>
        </w:rPr>
      </w:pPr>
      <w:r>
        <w:rPr>
          <w:rFonts w:eastAsia="Arial" w:cs="Arial" w:ascii="Arial" w:hAnsi="Arial"/>
          <w:sz w:val="24"/>
        </w:rPr>
        <w:t xml:space="preserve">   </w:t>
      </w:r>
    </w:p>
    <w:p>
      <w:pPr>
        <w:pStyle w:val="Textosinformato"/>
        <w:rPr/>
      </w:pPr>
      <w:r>
        <w:rPr>
          <w:rFonts w:cs="Arial" w:ascii="Arial" w:hAnsi="Arial"/>
          <w:sz w:val="24"/>
        </w:rPr>
        <w:t>The eerie blue-green planet of Aquilae slowly drifts into view. A small speck, orbiting the planet, glints in the light of a near-by star.</w:t>
      </w:r>
    </w:p>
    <w:p>
      <w:pPr>
        <w:pStyle w:val="Textosinformato"/>
        <w:rPr>
          <w:rFonts w:ascii="Arial" w:hAnsi="Arial" w:eastAsia="Arial" w:cs="Arial"/>
          <w:sz w:val="24"/>
        </w:rPr>
      </w:pPr>
      <w:r>
        <w:rPr>
          <w:rFonts w:eastAsia="Arial" w:cs="Arial" w:ascii="Arial" w:hAnsi="Arial"/>
          <w:sz w:val="24"/>
        </w:rPr>
        <w:t xml:space="preserve">   </w:t>
      </w:r>
    </w:p>
    <w:p>
      <w:pPr>
        <w:pStyle w:val="Textosinformato"/>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cs="Arial" w:ascii="Arial" w:hAnsi="Arial"/>
          <w:sz w:val="24"/>
        </w:rPr>
        <w:t>Suddenly a sleek fighter-type spacecraft settles ominously into the foreground moving swiftly toward the orbiting speck. Two more fighters silently maneuver into battle  formation behind the first and then three more craft glide into view. The orbiting speck is actually a gargantuan space fortress which dwarfs the approaching fighters. Fuel pods are jettisoned. The six fighters break off into a power dive attack on the huge fortress. Lazer bolts streak from the fighters creating small  explosions on the complex surface of the fort. Return  fire catches one of the fighters and it bursts into a  million pieces. Another of the craft plows into a gun emplacement jutting from the fortress causing a hideous series of chain reaction explosions. The chaos of battle echoes through the vastness of space.</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pPr>
      <w:r>
        <w:rPr>
          <w:rFonts w:cs="Arial" w:ascii="Arial" w:hAnsi="Arial"/>
          <w:sz w:val="24"/>
        </w:rPr>
        <w:t>It is the thirty-third century, a period of civil wars in the galaxy. A rebel princess, with her family, her retainers, and the clan treasure, is being pursued. If they can cross territory controlled by the Empire and reach a friendly planet, they will be saved. The Sovereign knows this, and posts a reward for the capture of the princess.</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pPr>
      <w:r>
        <w:rPr>
          <w:rFonts w:cs="Arial" w:ascii="Arial" w:hAnsi="Arial"/>
          <w:sz w:val="24"/>
        </w:rPr>
        <w:t>She is being guarded by one of her generals, (Luke Skywalker) and it is he who leads her on the long and dangerous journey that follows. They take along with them two hundred pounds of the greatly treasured "aura spice", and also two Imperial bureaucrats, whom the   general has captured.</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rPr>
          <w:rFonts w:ascii="Arial" w:hAnsi="Arial" w:eastAsia="Arial" w:cs="Arial"/>
          <w:sz w:val="24"/>
        </w:rPr>
      </w:pPr>
      <w:r>
        <w:rPr>
          <w:rFonts w:eastAsia="Arial" w:cs="Arial" w:ascii="Arial" w:hAnsi="Arial"/>
          <w:sz w:val="24"/>
        </w:rPr>
        <w:t xml:space="preserve">   </w:t>
      </w:r>
    </w:p>
    <w:p>
      <w:pPr>
        <w:pStyle w:val="Textosinformato"/>
        <w:jc w:val="both"/>
        <w:rPr/>
      </w:pPr>
      <w:r>
        <w:rPr>
          <w:rFonts w:cs="Arial" w:ascii="Arial" w:hAnsi="Arial"/>
          <w:sz w:val="24"/>
        </w:rPr>
        <w:t>The two terrified, bickering bureaucrats crash land on Aquilae while trying to flee the battle of the space fortress. They accidently discover a small container of the priceless "aura spice" and are rummaging around the rocks pushing and pulling each other trying to find more when they are discovered by Luke Skywalker and taken to his camp.</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pPr>
      <w:r>
        <w:rPr>
          <w:rFonts w:cs="Arial" w:ascii="Arial" w:hAnsi="Arial"/>
          <w:sz w:val="24"/>
        </w:rPr>
        <w:t xml:space="preserve">The princess and the general are disguised as farmers, and the bureaucrats join their party with the intention of stealing their "land speeder" and "aura spice". It doesn't take them too long to realize the general isn't a farmer and that they are captives about to embark on a dangerous mission. The two bureaucrats are essentially comic relief inserted among the general seriousness of the adventur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pPr>
      <w:r>
        <w:rPr>
          <w:rFonts w:cs="Arial" w:ascii="Arial" w:hAnsi="Arial"/>
          <w:sz w:val="24"/>
        </w:rPr>
        <w:t>The small group in their sleek, white, two-man "land speeders" travel across the wastelands of Aquilae, headed for the space port city of Gordon, where they hope to get a spacecraft that will take them to the friendly planet of Ophuchi.</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pPr>
      <w:r>
        <w:rPr>
          <w:rFonts w:cs="Arial" w:ascii="Arial" w:hAnsi="Arial"/>
          <w:sz w:val="24"/>
        </w:rPr>
        <w:t>At a desolate rest stop, the rebels are stopped and questioned by an Imperial patrol. Apparently satisfied,  the captian lets the group continue on their way, but a short distance into the wilderness, they are attacked by the patrol. The Imperial patrol of twelve men is no match for the incredibly skilled and powerful general, who makes short work of the enemy.</w:t>
      </w:r>
    </w:p>
    <w:p>
      <w:pPr>
        <w:pStyle w:val="Textosinformato"/>
        <w:jc w:val="both"/>
        <w:rPr/>
      </w:pPr>
      <w:r>
        <w:rPr>
          <w:rFonts w:cs="Arial" w:ascii="Arial" w:hAnsi="Arial"/>
          <w:sz w:val="24"/>
        </w:rPr>
        <w:t>One of the two-man "speeders" is destroyed in the fight and the bureaucrats must ride on the back of the remaining one, which slows the group down considerably. They drive into a storm, run low on food and water, but eventually make it to the ruin of a religious temple.  In the temple they discover a rebel band of ten boys (aged 15 to 18) who are planning an attack on one of the Imperial outposts. The boys laugh in anticipation of the blow they will strike the Empire in the name of the princess. They all stop laughing, but the laughing continues and they look around in consternation. Into the sanctuary ambles Skywalker, scratching himself, amused at the idealism of the youths. He barely glances at them. The contrast between the boy rebels with their terse nods, their meaningful glances, and  Skywalker, a real general, a real man could not be greater. The boys plead to join the party to protect the princess, but the general refuses, and insists they all return to their homes. They say they have no place to go and begin to follow the party across the wasteland.</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pPr>
      <w:r>
        <w:rPr>
          <w:rFonts w:cs="Arial" w:ascii="Arial" w:hAnsi="Arial"/>
          <w:sz w:val="24"/>
        </w:rPr>
        <w:t>One night the party is attacked by one of the large beasts that roam the plains, and is eventually killed by the boy rebels. The general reluctantly accepts the presence of the boys, and allows them to join the group.</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pPr>
      <w:r>
        <w:rPr>
          <w:rFonts w:cs="Arial" w:ascii="Arial" w:hAnsi="Arial"/>
          <w:sz w:val="24"/>
        </w:rPr>
        <w:t>The general, one of the bureaucrats, and one of the boys, venture into a shabby cantina on the outskirts of the space port, looking for the rebel contact who will help them get a spacecraft. The murky little den is filled with a startling array of weird and erotic Aliens laughing and drinking at the bar. The bureaucrat and the boy are both terrified as the general orders two drinks and questions the bartender about the rebel contact man. A group of bullies begin to taunt and ridicule the boy. Skywalker attempts to avoid a confrontation, but worse comes to worse, and he is forced to fight. With a flash of light, his lazer sword is out. An are lies on the ground, one of the bullies lies double, slashed from chin to groin and Skywalker, with quiet dignity, replaces his sword in its sheath. The entire fight has lasted a matter of seconds.</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kywalker, the princess, and their party make contac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with the rebel underground, but not before an Imperial</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py, who followed them from the cantina, reports their</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plans to the city governor. The rebels enter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pace port to board a trader's ship, whose captai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is friendly toward the rebels. The group doesn'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realize until it is too late, that it is a trap. Guard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pounce on them from everywhere. The princess,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bureaucrats, and the boys run for a ship while Skywalker</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holds off the guards. They narrowly escape in a stole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pace fighter and lose themselves among the gian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Imperial fleet looking for the rebels.</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eneral orbits his ship further and further awa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from the planet, until he feels it is safe to head ou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into deep space toward Ophuchi. As he maneuvers to</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break out of orbit, a patrol craft hails the ship and</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requests to board and search her. Skywalker trys to</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discourage them, but the patrol becomes suspiciou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kywalker makes a run for it and the patrol craf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fires on them. The rebels return the fire and destro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patrol craft. The stolen Imperial ship races toward</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safety of deep space as twelve fighter craft converg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n the destroyed patrol and give chase.</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 raging air-to-air battle and chase begins which</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continues halfway across the galaxy. The rebel boy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hoot down many Imperial ships under the harsh and</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uncompromising instructions of the general. A few of</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boys are angered at his cold and relentless direction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lthough they grow to respect him when they begin to</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ee the results of his training. Their ship is hi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everal times and begins to break up, causing them</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o slow down. They maneuver the crippled fighter to</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 asteroid in an attempt to hide from their pursuer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trick works, but as they resume their trek acros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alaxy, the ship is rocked by a series of explosion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d plummets toward the forbidden planet of Yavin.</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Everyone jettisons safely away from the doomed craf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before it explodes, and using rocket pack, slowl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drift to the foreboding surface. The general, the princes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two bureaucrats with the "aura spice", and one of</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rebel boys regroup and set up camp. When onl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ne other boy shows up, the group decides to split up.</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eneral, princess, and bureaucrats head for wha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ppears to be a city, while the two boys go off looking</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for their comrades. They are watched by a giant furr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lien, who quietly disappears into the foliage.</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kywalker and his party race along a narrow pathwa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riding "jet-sticks" fashioned from their rescue pack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y round a bend and see the way is blocked by thre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r four Aliens, riding large bird-like creatures.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general instantly changes direction on to a side path,</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others follow close behind, chased by the Alien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kywalker drops behind the others and begins shooting</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t the Aliens with his lazer gun. The Aliens sling a</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dart-like object at Skywalker as they rush along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road. The general kills the last Alien just as 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reaches the gate to the Alien camp. Skywalker canno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curb his "jet-stick" in time and the momentum carrie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him directly into the enemies' hands.</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roup is surrounded by Aliens. Skywalker jump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ff his "jet-stick" and takes a defense stance.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liens give him room. They seem puzzled by thes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intruders and jabber to themselves. Two leaders carr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n a heated argument. Finally one storms off in disgus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d the other summons a guard who steps forward with</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 large spear in his hand. Skywalker and the Alie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tand surveying each other. The Alien makes a lung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eneral counters, and the fight begins. A desperat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fight ensues, but eventually Skywalker wins by cutting</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Alien in half with his lazer sword. At this, all</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Aliens worked into a frenzy mob, carry the general</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ff and throw him over a thousand foot crevasse into</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 boiling lake.</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eneral's sure death, terrifies the bureaucrat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d moves the princess. The Aliens lead them to a</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mall hut where they are imprisoned. Unknown to everyon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eneral grabs an overhanging vine on his descen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d swings to safety. He starts back to rescue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thers when he encounters an Alien. Skywalker start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o attack, but the Alien drops to the ground jabbering</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d carrying on. The general recognizes the Alien a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one who argued with the leader, who ordered his death.</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eneral trys to communicate with the Alien, bu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ll he can make out is that the creature worships him</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d wants to take him some place urgently.</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Alien leads Skywalker to a clearing where a platoo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f the Imperial guard is lounging, obviously waiting</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for someone or something. The general jumps undercover</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s a herd of Aliens arrive with the princess and</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bureaucrats in tow. A trade is made and the platoo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leaves in a "speed tank" with the three captives.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general tries to follow, but is unable to keep up.</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Alien leads Skywalker to a small farm where he discover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boy rebels are waiting for him. The farm is owned</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by a cantankerous old farmer who is married to an Alie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He tells the group that he hates the Empire and shows them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location of an outpost where they might hav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aken the princess.</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general and his army of youthful warriors pla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 attack on the small Imperial outpost. They us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urprise and the general's rigorous training to overcom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enemy and capture the outpost. they discover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princess has been taken to Alderaan, the capitol of</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Empire. They make plans to rescue the princes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from right under the nose of the Emperor. The onl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craft at the outpost capable of intergalactic travel</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is a squadron of one-man devil fighters, which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general trains the kids to use. When they feel the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re ready, they strike out toward the center of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galaxy and the heart of the Empire.</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Disguised as Imperial rangers, the small armada flie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right through the gates of the impressive city-planet</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f Alderaan and stops at the prison complex. After</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overcoming a series of difficult barriers and trap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y find the princess and free her.</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 alarm sounds. The rebels are forced to fight their</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way out of the prison with "multiple lazer guns" and</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words. A few of the boys are killed, but most of</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m make it to their spacecraft followed by Skywalker</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nd the princess. They break through a ring of Imperial</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hips attempting to stop them and escape into deep</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space.</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princess' arrival on Ophuchi is celebrated by</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 huge parade, honoring the general and his small band.</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princess' uncle, ruler of Ophuchi, rewards the</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bureaucrats, who for the first time see the princes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revealed as her true goddess-like self. The general</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commissions the "boy rebels" into the princess' special</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guard. After the ceremony is over, and the festivities</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have ended, the drunken bureaucrats stagger down a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empty street arm in arm realizing that they have been</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adventuring with demigods.</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THE END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sz w:val="24"/>
        </w:rPr>
      </w:pPr>
      <w:r>
        <w:rPr>
          <w:rFonts w:eastAsia="Arial" w:cs="Arial" w:ascii="Arial" w:hAnsi="Arial"/>
          <w:sz w:val="24"/>
        </w:rPr>
        <w:t xml:space="preserve">   </w:t>
      </w:r>
      <w:r>
        <w:rPr>
          <w:rFonts w:cs="Arial" w:ascii="Arial" w:hAnsi="Arial"/>
          <w:sz w:val="24"/>
        </w:rPr>
        <w:t>MAY 25, 1973</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eastAsia="Courier New"/>
        </w:rPr>
      </w:pPr>
      <w:r>
        <w:rPr>
          <w:rFonts w:eastAsia="Courier New"/>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9:54:00Z</dcterms:created>
  <dc:creator>Lord Vader</dc:creator>
  <dc:description/>
  <dc:language>en-US</dc:language>
  <cp:lastModifiedBy>Coronel Nathan Kurtz</cp:lastModifiedBy>
  <cp:lastPrinted>1999-02-03T11:51:00Z</cp:lastPrinted>
  <dcterms:modified xsi:type="dcterms:W3CDTF">2002-04-27T12:03:00Z</dcterms:modified>
  <cp:revision>5</cp:revision>
  <dc:subject/>
  <dc:title>   </dc:title>
</cp:coreProperties>
</file>