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center"/>
        <w:rPr>
          <w:sz w:val="40"/>
        </w:rPr>
      </w:pPr>
      <w:r>
        <w:rPr>
          <w:sz w:val="40"/>
        </w:rPr>
        <w:t>Los Vientos del Cambio: Resurrección</w:t>
      </w:r>
    </w:p>
    <w:p>
      <w:pPr>
        <w:pStyle w:val="Heading1"/>
        <w:rPr/>
      </w:pPr>
      <w:r>
        <w:rPr/>
        <w:t>De “Las Crónicas del Guardián”</w:t>
      </w:r>
    </w:p>
    <w:p>
      <w:pPr>
        <w:pStyle w:val="Normal"/>
        <w:jc w:val="center"/>
        <w:rPr>
          <w:sz w:val="80"/>
        </w:rPr>
      </w:pPr>
      <w:r>
        <w:rPr>
          <w:sz w:val="80"/>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Nassira se acercó al caza modelo Ala—X y de su primer examen visual pudo deducir que parecía en mejor estado que </w:t>
      </w:r>
      <w:r>
        <w:rPr>
          <w:i/>
          <w:sz w:val="22"/>
        </w:rPr>
        <w:t>La</w:t>
      </w:r>
      <w:r>
        <w:rPr>
          <w:sz w:val="22"/>
        </w:rPr>
        <w:t xml:space="preserve"> </w:t>
      </w:r>
      <w:r>
        <w:rPr>
          <w:i/>
          <w:sz w:val="22"/>
        </w:rPr>
        <w:t>Venganza</w:t>
      </w:r>
      <w:r>
        <w:rPr>
          <w:sz w:val="22"/>
        </w:rPr>
        <w:t xml:space="preserve"> </w:t>
      </w:r>
      <w:r>
        <w:rPr>
          <w:i/>
          <w:sz w:val="22"/>
        </w:rPr>
        <w:t>del</w:t>
      </w:r>
      <w:r>
        <w:rPr>
          <w:sz w:val="22"/>
        </w:rPr>
        <w:t xml:space="preserve"> </w:t>
      </w:r>
      <w:r>
        <w:rPr>
          <w:i/>
          <w:sz w:val="22"/>
        </w:rPr>
        <w:t>Gamorreano</w:t>
      </w:r>
      <w:r>
        <w:rPr>
          <w:sz w:val="22"/>
        </w:rPr>
        <w:t>. El caza, pintado con unos vistosos colores azules y amarillos, daba la impresión de estar en mejores condiciones de volar, aunque Nassira sabía que una buena apariencia no tenía porqué significar un buen funcionamiento. No trató de preguntarse de dónde había sacado Kleeto aquel modelo, porque intentar averiguarlo era perder el tiempo. Miró distraídamente la zona del fuselaje donde solían estar los números de serie en aquellos cazas y, ganando mentalmente la apuesta, comprobó que habían sido borrados meticulosamente.</w:t>
      </w:r>
    </w:p>
    <w:p>
      <w:pPr>
        <w:pStyle w:val="Normal"/>
        <w:ind w:firstLine="708"/>
        <w:jc w:val="both"/>
        <w:rPr>
          <w:sz w:val="22"/>
        </w:rPr>
      </w:pPr>
      <w:r>
        <w:rPr>
          <w:sz w:val="22"/>
        </w:rPr>
        <w:t>Kleeto le había ordenado que volara sola, a sabiendas de que odiaba pilotar; el inmenso rodiano sabía que ella prefería ponerse a los mandos de una torreta láser antes que llevar cualquier tipo de nave, ya que se había especializado en artillería, y donde ponía el ojo, ponía el haz láser. Nassira poseía una de las mejores punterías de entre los habitantes de la mansión, y quizás por eso, y por su fama de ser un “gatillo rápido”, cuando llegaba a Firrekón los guardas personales de Kleeto le quitaban sus blásters.</w:t>
      </w:r>
    </w:p>
    <w:p>
      <w:pPr>
        <w:pStyle w:val="Normal"/>
        <w:ind w:firstLine="708"/>
        <w:jc w:val="both"/>
        <w:rPr>
          <w:sz w:val="22"/>
        </w:rPr>
      </w:pPr>
      <w:r>
        <w:rPr>
          <w:sz w:val="22"/>
        </w:rPr>
        <w:t>Dos técnicos del castillo estaban acoplando en aquel momento un androide astromec R2—X2 en el habitáculo situado detrás de la carlinga, y al terminar, se bajaron de las alas del caza y miraron a la mujer de soslayo. Ella les preguntó por algunas cuestiones técnicas, y los dos especialistas le contestaron diligentemente. Le comentaron que se habían encontrado con diversos problemas, y entre ellos le enseñaron cómo habían solventado lo de la comunicación con el exterior. Un grueso cableado, de un centímetro de diámetro, terminado en una materia porosa, iba encajado en la mascarilla respiratoria, parte fundamental de la unidad de soporte vital. Nassira se quedó bastante sorprendida de ver aquella chapuza, pero uno de los técnicos le susurró, con cierto secretismo, que no podían solucionar aquel problema de otra manera, y así se aseguraban que ella no se quedaría incomunicada. Movió la cabeza, y cuando se estaba ajustando el traje de vuelo, los guardias le entregaron sus blásters y un disco de información. La contrabandista comprobó que sus armas estaban en perfecto estado, y las cargas totalmente nuevas. Tiró el casco dentro de la nave, subió por la escalerilla y se metió dentro del caza. Suspiró profundamente, y colocando los blásters en el suelo, se dispuso a realizar los preparativos del despegue.</w:t>
      </w:r>
    </w:p>
    <w:p>
      <w:pPr>
        <w:pStyle w:val="Normal"/>
        <w:ind w:firstLine="708"/>
        <w:jc w:val="both"/>
        <w:rPr>
          <w:sz w:val="22"/>
        </w:rPr>
      </w:pPr>
      <w:r>
        <w:rPr>
          <w:sz w:val="22"/>
        </w:rPr>
        <w:t>—</w:t>
      </w:r>
      <w:r>
        <w:rPr>
          <w:sz w:val="22"/>
        </w:rPr>
        <w:t>Muy bien, astromec, vamos a hacer un vuelo tú y yo solitos, Y espero que sin contratiempos.</w:t>
      </w:r>
    </w:p>
    <w:p>
      <w:pPr>
        <w:pStyle w:val="Normal"/>
        <w:ind w:firstLine="708"/>
        <w:jc w:val="both"/>
        <w:rPr>
          <w:sz w:val="22"/>
        </w:rPr>
      </w:pPr>
      <w:r>
        <w:rPr>
          <w:sz w:val="22"/>
        </w:rPr>
        <w:t>El androide silbó y trinó una contestación que apareció traducida por la pantalla de la nave, lo que hizo sonreír a Nassira.</w:t>
      </w:r>
    </w:p>
    <w:p>
      <w:pPr>
        <w:pStyle w:val="Normal"/>
        <w:ind w:firstLine="708"/>
        <w:jc w:val="both"/>
        <w:rPr>
          <w:sz w:val="22"/>
        </w:rPr>
      </w:pPr>
      <w:r>
        <w:rPr>
          <w:sz w:val="22"/>
        </w:rPr>
        <w:t>—</w:t>
      </w:r>
      <w:r>
        <w:rPr>
          <w:sz w:val="22"/>
        </w:rPr>
        <w:t>Está bien, tú calcula todos los parámetros calculables, llévame a Arlés y tráeme de vuelta. Y, por favor—, suplicó, llevándose teatralmente las manos a los oídos— baja el volumen de tus gruñidos, pareces un mynock.</w:t>
      </w:r>
    </w:p>
    <w:p>
      <w:pPr>
        <w:pStyle w:val="Normal"/>
        <w:ind w:firstLine="708"/>
        <w:jc w:val="both"/>
        <w:rPr>
          <w:sz w:val="22"/>
        </w:rPr>
      </w:pPr>
      <w:r>
        <w:rPr>
          <w:sz w:val="22"/>
        </w:rPr>
        <w:t>Un indignado silbido de mayor intensidad terminó con la conversación.</w:t>
      </w:r>
    </w:p>
    <w:p>
      <w:pPr>
        <w:pStyle w:val="Normal"/>
        <w:ind w:firstLine="708"/>
        <w:jc w:val="both"/>
        <w:rPr>
          <w:sz w:val="22"/>
        </w:rPr>
      </w:pPr>
      <w:r>
        <w:rPr>
          <w:sz w:val="22"/>
        </w:rPr>
        <w:t>&lt;&lt;Al menos me puedo comunicar con ese trasto sin tener que colocarme esta escafandra&gt;&gt; pensó, observando la mascarilla con bastante indignación.</w:t>
      </w:r>
    </w:p>
    <w:p>
      <w:pPr>
        <w:pStyle w:val="Normal"/>
        <w:ind w:firstLine="708"/>
        <w:jc w:val="both"/>
        <w:rPr>
          <w:sz w:val="22"/>
        </w:rPr>
      </w:pPr>
      <w:r>
        <w:rPr>
          <w:sz w:val="22"/>
        </w:rPr>
        <w:t>Mientras aparecían las coordenadas de Arlés en la pantalla del caza, Nassira miraba hacia todos lados del pequeño cubículo del caza, familiarizándose con los controles y recordando los protocolos de vuelo. Sus pies tropezaron con los blásters, y una media sonrisa adornó su cara. Confiaba más en sus armas que en cualquier ser de toda la galaxia.</w:t>
      </w:r>
    </w:p>
    <w:p>
      <w:pPr>
        <w:pStyle w:val="Normal"/>
        <w:ind w:firstLine="708"/>
        <w:jc w:val="both"/>
        <w:rPr>
          <w:sz w:val="22"/>
        </w:rPr>
      </w:pPr>
      <w:r>
        <w:rPr>
          <w:sz w:val="22"/>
        </w:rPr>
        <w:t>Se colocó el casco, y apretó las tiras del cuello del mono de vuelo asegurándose que la tapaban por completo. Comprobó que el soporte vital, después de que la carlinga se cerrara suavemente, estaba completamente activado, y se preparó para el largo viaje que la llevaría hasta el sector que la vio nacer. Se dio cuenta, en el reflejo del plastiacero de la cabina, qué parecida era la imagen de ella misma vestida de piloto a la del joven corelliano que Kleeto utilizaba para chantajearla emocionalmente.</w:t>
      </w:r>
    </w:p>
    <w:p>
      <w:pPr>
        <w:pStyle w:val="Normal"/>
        <w:ind w:firstLine="708"/>
        <w:jc w:val="both"/>
        <w:rPr>
          <w:sz w:val="22"/>
        </w:rPr>
      </w:pPr>
      <w:r>
        <w:rPr>
          <w:sz w:val="22"/>
        </w:rPr>
        <w:t>&lt;&lt;Es increíble lo cambiado que está...&gt;&gt; —musitó mentalmente, mientras recordaba la imagen que el odioso rodiano le había mostrado en el salón de recepciones.</w:t>
      </w:r>
    </w:p>
    <w:p>
      <w:pPr>
        <w:pStyle w:val="Normal"/>
        <w:ind w:firstLine="708"/>
        <w:jc w:val="both"/>
        <w:rPr>
          <w:sz w:val="22"/>
        </w:rPr>
      </w:pPr>
      <w:r>
        <w:rPr>
          <w:sz w:val="22"/>
        </w:rPr>
        <w:t>En ese momento sintió unas ganas enormes de llorar, de volar hasta donde él estuviera para pedirle perdón por haberle conocido, por enamorarse de él, por haberle abandonado y por ponerlo como centro de una diana de dimensiones colosales. Le parecía que su recuerdo se ensuciaba continuamente cada vez que aquel rodiano infecto y lleno de codicia lo utilizaba para extorsionarla, y maldijo sus propios sentimientos que, lejos de haber disminuido con el paso de los años, crecían y se clavaban como espinas en su maltrecho corazón.</w:t>
      </w:r>
    </w:p>
    <w:p>
      <w:pPr>
        <w:pStyle w:val="Normal"/>
        <w:ind w:firstLine="708"/>
        <w:jc w:val="both"/>
        <w:rPr>
          <w:sz w:val="22"/>
        </w:rPr>
      </w:pPr>
      <w:r>
        <w:rPr>
          <w:sz w:val="22"/>
        </w:rPr>
        <w:t>Movió la cabeza para expulsar toda la nostalgia que la embargaba. Recordarle sólo la desconcentraba, y aunque habría dado su propia vida por volver a verle, esos deseos le generaban un dolor tan intenso que le impedían razonar.</w:t>
      </w:r>
    </w:p>
    <w:p>
      <w:pPr>
        <w:pStyle w:val="Normal"/>
        <w:ind w:firstLine="708"/>
        <w:jc w:val="both"/>
        <w:rPr>
          <w:sz w:val="22"/>
        </w:rPr>
      </w:pPr>
      <w:r>
        <w:rPr>
          <w:sz w:val="22"/>
        </w:rPr>
        <w:t>Tratando de abstraerse, miró el disco que los guardias le habían entregado y decidió preparar el plan que seguiría una vez llegara a Arlés. Tenía que ser una operación rápida y limpia, aunque sólo imaginar en poner los pies en un planeta conocido por las leyendas Jedi le erizaba los pelos de la nuca. Conectó los repulsores, y tras haber sacado la nave del hangar, puso en marcha los motores sublumínicos, y el caza enfiló hacia la estratosfera de Firrekón. Una vez comprobó que estaba fuera del pozo gravitacional del planeta, activó la hiperimpulsión, y una estela de luces recorrió el morro del caza, inundándolo de luz y color. Con la entrada en el hiperespacio, tenía varias horas por delante para pensar y diseñar su estrategia.</w:t>
      </w:r>
    </w:p>
    <w:p>
      <w:pPr>
        <w:pStyle w:val="Normal"/>
        <w:ind w:firstLine="708"/>
        <w:jc w:val="both"/>
        <w:rPr>
          <w:sz w:val="22"/>
        </w:rPr>
      </w:pPr>
      <w:r>
        <w:rPr>
          <w:sz w:val="22"/>
        </w:rPr>
        <w:t>&lt;&lt;Aunque para esta misión, la mejor idea sería correr hacia el sector más lejano...&gt;&gt;</w:t>
      </w:r>
    </w:p>
    <w:p>
      <w:pPr>
        <w:pStyle w:val="Normal"/>
        <w:ind w:firstLine="708"/>
        <w:jc w:val="both"/>
        <w:rPr>
          <w:sz w:val="22"/>
        </w:rPr>
      </w:pPr>
      <w:r>
        <w:rPr>
          <w:sz w:val="22"/>
        </w:rPr>
      </w:r>
    </w:p>
    <w:p>
      <w:pPr>
        <w:pStyle w:val="Normal"/>
        <w:ind w:firstLine="708"/>
        <w:jc w:val="both"/>
        <w:rPr>
          <w:sz w:val="22"/>
        </w:rPr>
      </w:pPr>
      <w:r>
        <w:rPr>
          <w:sz w:val="22"/>
        </w:rPr>
        <w:t>Habían pasado un par de horas cuando Kleeto Giis llamó a su presencia a Senib. El cobarde rodiano oyó por la megafonía del castillo su nombre, y se sintió tremendamente inquieto. Tenía planeados unos días de descanso, sin escuchar las quejas de aquella humana que tenía asignada como artillera, rodeado de concubinas rodianas con muy poca ropa encima de sus mareantes cuerpos. Comenzó a caminar por los pasillos del castillo, y se cruzó con Sorhem, el joven nativo de Chandrila que tan bien parecía llevarse con Nassira. Senib no tenía nada en contra de él, pero no pudo evitar taladrarlo con sus acuosos ojos. Supuso que sentía una cierta envidia de ver cómo ella trataba al humano, y ese pensamiento lo hizo bufar de incomodidad. No es que Nassira fuera un portento de belleza, pero Senib se le había insinuado varias veces y ella le había rechazado con unas carcajadas hirientes. El rodiano no llegaba a imaginarse cómo aquella menuda hembra era capaz de pasar tantas noches sola, sin la compañía de un macho que la hiciera practicar el “amor de los humanos”, la forma con la que él y algunos de sus congéneres se referían al sexo. Senib sabía positivamente que él podría aliviarla en un momento de desesperación, no era la primera humana con la que estaba, y suponía que tampoco sería la última. Con estos pensamientos llegó a la sala principal, y cuando entró y vio a las dos togorianas que formaban el comando de elite de Kleeto, agachó la cabeza y se preparó para lo peor.</w:t>
      </w:r>
    </w:p>
    <w:p>
      <w:pPr>
        <w:pStyle w:val="Normal"/>
        <w:ind w:firstLine="708"/>
        <w:jc w:val="both"/>
        <w:rPr>
          <w:sz w:val="22"/>
        </w:rPr>
      </w:pPr>
      <w:r>
        <w:rPr>
          <w:sz w:val="22"/>
        </w:rPr>
        <w:t>—</w:t>
      </w:r>
      <w:r>
        <w:rPr>
          <w:sz w:val="22"/>
        </w:rPr>
        <w:t>Su Enormidad... —susurró.</w:t>
      </w:r>
    </w:p>
    <w:p>
      <w:pPr>
        <w:pStyle w:val="Normal"/>
        <w:ind w:firstLine="708"/>
        <w:jc w:val="both"/>
        <w:rPr>
          <w:sz w:val="22"/>
        </w:rPr>
      </w:pPr>
      <w:r>
        <w:rPr>
          <w:sz w:val="22"/>
        </w:rPr>
        <w:t>—</w:t>
      </w:r>
      <w:r>
        <w:rPr>
          <w:sz w:val="22"/>
        </w:rPr>
        <w:t>Adelante, Senib, acércate.</w:t>
      </w:r>
    </w:p>
    <w:p>
      <w:pPr>
        <w:pStyle w:val="Normal"/>
        <w:ind w:firstLine="708"/>
        <w:jc w:val="both"/>
        <w:rPr>
          <w:sz w:val="22"/>
        </w:rPr>
      </w:pPr>
      <w:r>
        <w:rPr>
          <w:sz w:val="22"/>
        </w:rPr>
        <w:t>Senib se aproximó titubeando, pero sin bajar la guardia.</w:t>
      </w:r>
    </w:p>
    <w:p>
      <w:pPr>
        <w:pStyle w:val="Normal"/>
        <w:ind w:firstLine="708"/>
        <w:jc w:val="both"/>
        <w:rPr>
          <w:sz w:val="22"/>
        </w:rPr>
      </w:pPr>
      <w:r>
        <w:rPr>
          <w:sz w:val="22"/>
        </w:rPr>
        <w:t>La togoriana más joven, Mrowunh, lo observaba detenidamente, mientras el rodiano se iba acercando a Giis. La banda de pelaje blanca, que nacía en su hocico y llegaba hasta el final de su cabeza, resaltaba entre lo oscuro del resto de su tenuemente moteado cuerpo como una mancha de chocolate en un mantel recién puesto. Senib no pudo evitar quedarse mirando la gran cicatriz que recorría totalmente su hombro derecho, y recordó como Nassira la había sacado de las fauces de una serpiente—dragón, varios años atrás, salvándola de una muerte segura.</w:t>
      </w:r>
    </w:p>
    <w:p>
      <w:pPr>
        <w:pStyle w:val="Normal"/>
        <w:ind w:firstLine="708"/>
        <w:jc w:val="both"/>
        <w:rPr>
          <w:sz w:val="22"/>
        </w:rPr>
      </w:pPr>
      <w:r>
        <w:rPr>
          <w:sz w:val="22"/>
        </w:rPr>
        <w:t>Fue una época que a Senib le encantaría olvidar. El y su compañera discutieron en la cantina del castillo, montándose a continuación una pelea monumental que había finalizado con varios heridos, grandes destrozos y un pelotón de guardias reduciendo a la humana por la fuerza. Desde aquel día, Nassira era desarmada en cuanto ponía los pies en Goreian.</w:t>
      </w:r>
    </w:p>
    <w:p>
      <w:pPr>
        <w:pStyle w:val="Normal"/>
        <w:ind w:firstLine="708"/>
        <w:jc w:val="both"/>
        <w:rPr>
          <w:sz w:val="22"/>
        </w:rPr>
      </w:pPr>
      <w:r>
        <w:rPr>
          <w:sz w:val="22"/>
        </w:rPr>
        <w:t>Mrowunh movió los bigotes y enseñó al rodiano sus agudos colmillos. Tenía los músculos en tensión, dispuesta a saltar si Kleeto se lo ordenaba.</w:t>
      </w:r>
    </w:p>
    <w:p>
      <w:pPr>
        <w:pStyle w:val="Normal"/>
        <w:ind w:firstLine="708"/>
        <w:jc w:val="both"/>
        <w:rPr>
          <w:sz w:val="22"/>
        </w:rPr>
      </w:pPr>
      <w:r>
        <w:rPr>
          <w:sz w:val="22"/>
        </w:rPr>
        <w:t>&lt;&lt;Debiste dejar que la mascota de Kleeto la matara, Nassira. Qué desperdicio, salvar a una asesina...&gt;&gt;— pensó el rodiano, con cierto disgusto.</w:t>
      </w:r>
    </w:p>
    <w:p>
      <w:pPr>
        <w:pStyle w:val="Normal"/>
        <w:ind w:firstLine="708"/>
        <w:jc w:val="both"/>
        <w:rPr>
          <w:sz w:val="22"/>
        </w:rPr>
      </w:pPr>
      <w:r>
        <w:rPr>
          <w:sz w:val="22"/>
        </w:rPr>
        <w:t>Y, preparándose para lo que Kleeto tuviera que ordenarle, suspiró con bastante intranquilidad.</w:t>
      </w:r>
    </w:p>
    <w:p>
      <w:pPr>
        <w:pStyle w:val="Normal"/>
        <w:ind w:firstLine="708"/>
        <w:jc w:val="both"/>
        <w:rPr>
          <w:sz w:val="22"/>
        </w:rPr>
      </w:pPr>
      <w:r>
        <w:rPr>
          <w:sz w:val="22"/>
        </w:rPr>
      </w:r>
    </w:p>
    <w:p>
      <w:pPr>
        <w:pStyle w:val="Sangra2detindependiente"/>
        <w:rPr/>
      </w:pPr>
      <w:r>
        <w:rPr/>
        <w:t>Nassira despertó de una especie de trance momentos antes de que el androide con forma de barril le indicara, con un suave gorgoteo electrónico, que la nave iba a salir del hiperespacio. No sabía en qué momento se había quedado dormida, y achacó su reciente cansancio al nerviosismo que le despertaba aquel planeta.</w:t>
      </w:r>
    </w:p>
    <w:p>
      <w:pPr>
        <w:pStyle w:val="Normal"/>
        <w:ind w:firstLine="708"/>
        <w:jc w:val="both"/>
        <w:rPr>
          <w:sz w:val="22"/>
        </w:rPr>
      </w:pPr>
      <w:r>
        <w:rPr>
          <w:sz w:val="22"/>
        </w:rPr>
        <w:t>La estela de luces pasó a convertirse en un precioso tapiz oscuro, jalonado de multitud de motas de diferentes tonalidades, y en el medio de la composición se encontró un planeta rojizo, con grandes extensiones de lo que debieron ser antiguos océanos, ahora totalmente secos, y áridos continentes. Aunque no parecía demasiado acogedor, se quedó maravillada ante tanta belleza. Le ordenó al androide que hiciera lecturas de escudos o de defensas de superficie, y con gran sorpresa éste le indicó una actividad nula.</w:t>
      </w:r>
    </w:p>
    <w:p>
      <w:pPr>
        <w:pStyle w:val="Normal"/>
        <w:ind w:firstLine="708"/>
        <w:jc w:val="both"/>
        <w:rPr>
          <w:sz w:val="22"/>
        </w:rPr>
      </w:pPr>
      <w:r>
        <w:rPr>
          <w:sz w:val="22"/>
        </w:rPr>
        <w:t>Se internó en la atmósfera y localizó las coordenadas que le había entregado Kleeto. Dio una primera pasada buscando una zona donde aterrizar entre los cañones, y no vio nada que destacara en aquel pasaje tan desolado. Miró en los mapas, en los diagramas que el dicharachero erredós le iba mostrando, y no acababa de encontrar en el planeta el punto que Kleeto le había marcado con una equis.</w:t>
      </w:r>
    </w:p>
    <w:p>
      <w:pPr>
        <w:pStyle w:val="Normal"/>
        <w:ind w:firstLine="708"/>
        <w:jc w:val="both"/>
        <w:rPr>
          <w:sz w:val="22"/>
        </w:rPr>
      </w:pPr>
      <w:r>
        <w:rPr>
          <w:sz w:val="22"/>
        </w:rPr>
        <w:t>—</w:t>
      </w:r>
      <w:r>
        <w:rPr>
          <w:sz w:val="22"/>
        </w:rPr>
        <w:t>Astronerf, ¿estás seguro que éstos son los mapas de Arlés?</w:t>
      </w:r>
    </w:p>
    <w:p>
      <w:pPr>
        <w:pStyle w:val="Normal"/>
        <w:ind w:firstLine="708"/>
        <w:jc w:val="both"/>
        <w:rPr>
          <w:sz w:val="22"/>
        </w:rPr>
      </w:pPr>
      <w:r>
        <w:rPr>
          <w:sz w:val="22"/>
        </w:rPr>
        <w:t>Un bufido electrónico retumbó en la cabeza de la contrabandista.</w:t>
      </w:r>
    </w:p>
    <w:p>
      <w:pPr>
        <w:pStyle w:val="Normal"/>
        <w:ind w:firstLine="708"/>
        <w:jc w:val="both"/>
        <w:rPr>
          <w:sz w:val="22"/>
        </w:rPr>
      </w:pPr>
      <w:r>
        <w:rPr>
          <w:sz w:val="22"/>
        </w:rPr>
        <w:t>—</w:t>
      </w:r>
      <w:r>
        <w:rPr>
          <w:sz w:val="22"/>
        </w:rPr>
        <w:t>Además de ser un engreído saco de tuercas, tienes los modales de una babosa espacial. Maldita máquina...</w:t>
      </w:r>
    </w:p>
    <w:p>
      <w:pPr>
        <w:pStyle w:val="Normal"/>
        <w:ind w:firstLine="708"/>
        <w:jc w:val="both"/>
        <w:rPr>
          <w:sz w:val="22"/>
        </w:rPr>
      </w:pPr>
      <w:r>
        <w:rPr>
          <w:sz w:val="22"/>
        </w:rPr>
        <w:t>Suspiró, pero una sonrisa se dibujó en su rostro. Los diálogos con los astromec, sobre todo con los que no habían sufrido un borrado de memoria en meses podían llegar a ser muy divertidos, ya que su inteligencia se desarrollaba hasta el punto de conseguir dejar con la palabra en la boca a más de un piloto.</w:t>
      </w:r>
    </w:p>
    <w:p>
      <w:pPr>
        <w:pStyle w:val="Normal"/>
        <w:ind w:firstLine="708"/>
        <w:jc w:val="both"/>
        <w:rPr>
          <w:sz w:val="22"/>
        </w:rPr>
      </w:pPr>
      <w:r>
        <w:rPr>
          <w:sz w:val="22"/>
        </w:rPr>
        <w:t>—</w:t>
      </w:r>
      <w:r>
        <w:rPr>
          <w:sz w:val="22"/>
        </w:rPr>
        <w:t>A ver, déjame echar otro vistazo a esos planos.</w:t>
      </w:r>
    </w:p>
    <w:p>
      <w:pPr>
        <w:pStyle w:val="Normal"/>
        <w:ind w:firstLine="708"/>
        <w:jc w:val="both"/>
        <w:rPr>
          <w:sz w:val="22"/>
        </w:rPr>
      </w:pPr>
      <w:r>
        <w:rPr>
          <w:sz w:val="22"/>
        </w:rPr>
        <w:t>Un diagrama tridimensional apareció en la pantalla en plena rotación. Nassira se asomó por la glasita de la carlinga, y no consiguió reconocer la estructura que estaba buscando. Levantó una ceja, y ordenó al androide que desactivara la rotación planetaria.</w:t>
      </w:r>
    </w:p>
    <w:p>
      <w:pPr>
        <w:pStyle w:val="Normal"/>
        <w:ind w:firstLine="708"/>
        <w:jc w:val="both"/>
        <w:rPr>
          <w:sz w:val="22"/>
        </w:rPr>
      </w:pPr>
      <w:r>
        <w:rPr>
          <w:sz w:val="22"/>
        </w:rPr>
        <w:t>—</w:t>
      </w:r>
      <w:r>
        <w:rPr>
          <w:sz w:val="22"/>
        </w:rPr>
        <w:t>Hum... quítale también esos cañones de la izquierda, y sube el color del entramado.</w:t>
      </w:r>
    </w:p>
    <w:p>
      <w:pPr>
        <w:pStyle w:val="Normal"/>
        <w:ind w:firstLine="708"/>
        <w:jc w:val="both"/>
        <w:rPr>
          <w:sz w:val="22"/>
        </w:rPr>
      </w:pPr>
      <w:r>
        <w:rPr>
          <w:sz w:val="22"/>
        </w:rPr>
        <w:t>El erredós la obedeció al instante.</w:t>
      </w:r>
    </w:p>
    <w:p>
      <w:pPr>
        <w:pStyle w:val="Normal"/>
        <w:ind w:firstLine="708"/>
        <w:jc w:val="both"/>
        <w:rPr>
          <w:sz w:val="22"/>
        </w:rPr>
      </w:pPr>
      <w:r>
        <w:rPr>
          <w:sz w:val="22"/>
        </w:rPr>
        <w:t>—</w:t>
      </w:r>
      <w:r>
        <w:rPr>
          <w:sz w:val="22"/>
        </w:rPr>
        <w:t>Ahora, aleja la vista. Vaya, vaya, mira lo que tenemos aquí...</w:t>
      </w:r>
    </w:p>
    <w:p>
      <w:pPr>
        <w:pStyle w:val="Normal"/>
        <w:ind w:firstLine="708"/>
        <w:jc w:val="both"/>
        <w:rPr>
          <w:sz w:val="22"/>
        </w:rPr>
      </w:pPr>
      <w:r>
        <w:rPr>
          <w:sz w:val="22"/>
        </w:rPr>
        <w:t>Nassira sonrió ampliamente cuando, después de manipular los mapas, consiguió descubrir dónde estaba el lugar hacia donde debía dirigirse: una cúpula perfecta escondida entre tanta desolación por un curioso efecto óptico.</w:t>
      </w:r>
    </w:p>
    <w:p>
      <w:pPr>
        <w:pStyle w:val="Normal"/>
        <w:ind w:firstLine="708"/>
        <w:jc w:val="both"/>
        <w:rPr>
          <w:sz w:val="22"/>
        </w:rPr>
      </w:pPr>
      <w:r>
        <w:rPr>
          <w:sz w:val="22"/>
        </w:rPr>
        <w:t>Aterrizó suavemente, se acopló la máscara respiratoria, cambió el módulo de soporte vital de fijo a móvil y, sin olvidar sus armas, abrió la carlinga de la nave, asegurándose que llevaba células de energía de repuesto en uno de los bolsillos del mono de vuelo. Con agilidad, saltó del caza, después de indicarle al androide que se quedara activo, preparado para despegar en cualquier momento. Empezaba a tener una sensación de opresión en el estómago, una corazonada, y eso la puso bastante nerviosa. Repartiéndose el peso de sus herramientas de campaña por los diferentes bolsillos, trató de calmarse sin apenas conseguirlo. Se abrochó las pistoleras y palpando en el bolsillo de su muslo derecho, tocó la delicada silueta de las agujas siarth, con las que solía recogerse el pelo en un moño, colocándolas como adornos, en lo más alto de la cabeza.</w:t>
      </w:r>
    </w:p>
    <w:p>
      <w:pPr>
        <w:pStyle w:val="Normal"/>
        <w:ind w:firstLine="708"/>
        <w:jc w:val="both"/>
        <w:rPr>
          <w:sz w:val="22"/>
        </w:rPr>
      </w:pPr>
      <w:r>
        <w:rPr>
          <w:sz w:val="22"/>
        </w:rPr>
        <w:t>&lt;&lt;Parecen ornatos de belleza... siempre se les puede demostrar lo equivocados que están&gt;&gt;, pensó, sonriendo para sí, mientras caminaba hacia una hendidura en la pared que parecía la entrada a la estructura.</w:t>
      </w:r>
    </w:p>
    <w:p>
      <w:pPr>
        <w:pStyle w:val="Normal"/>
        <w:ind w:firstLine="708"/>
        <w:jc w:val="both"/>
        <w:rPr/>
      </w:pPr>
      <w:r>
        <w:rPr>
          <w:sz w:val="22"/>
        </w:rPr>
        <w:t xml:space="preserve">Senib no dejaba de maldecir su mala suerte. Ya le había parecido bastante horrible que Kleeto le obligara a espiar a su compañera, pero tener que soportar la presencia de las dos togorianas en </w:t>
      </w:r>
      <w:r>
        <w:rPr>
          <w:i/>
          <w:sz w:val="22"/>
        </w:rPr>
        <w:t>La</w:t>
      </w:r>
      <w:r>
        <w:rPr>
          <w:sz w:val="22"/>
        </w:rPr>
        <w:t xml:space="preserve"> </w:t>
      </w:r>
      <w:r>
        <w:rPr>
          <w:i/>
          <w:sz w:val="22"/>
        </w:rPr>
        <w:t>Venganza</w:t>
      </w:r>
      <w:r>
        <w:rPr>
          <w:sz w:val="22"/>
        </w:rPr>
        <w:t>, acababa con su paciencia. Aquella especie alienígena, originaria de un planeta en el que nadie ponía los pies sin el consentimiento de sus habitantes, eran los cazadores más cualificados que se conocían. Cuando se les encomendaba una misión, era muy extraño que fallaran.</w:t>
      </w:r>
    </w:p>
    <w:p>
      <w:pPr>
        <w:pStyle w:val="Normal"/>
        <w:ind w:firstLine="708"/>
        <w:jc w:val="both"/>
        <w:rPr>
          <w:sz w:val="22"/>
        </w:rPr>
      </w:pPr>
      <w:r>
        <w:rPr>
          <w:sz w:val="22"/>
        </w:rPr>
        <w:t>Si Nassira se desviaba un ápice de los deseos de Kleeto, aquel par de asesinas matarían al piloto corelliano, y a ella después. Sería una gran pérdida para Firrekón: Nassira era una excelente artillera y tenía un gran repertorio de recursos si las cosas no salían como estaban planeadas, por lo que el Grupo del Dragón de Fuego la echaría de menos si moría. Respecto al corelliano del que estaba encaprichada, a Senib le importaba muy poco su vida y su paradero. Con la manera que tenía Kleeto de extorsionarla con aquel asunto, corría el riesgo de que ella misma lo matara con sus propias manos para acabar con la historia de una vez.</w:t>
      </w:r>
    </w:p>
    <w:p>
      <w:pPr>
        <w:pStyle w:val="Normal"/>
        <w:ind w:firstLine="708"/>
        <w:jc w:val="both"/>
        <w:rPr>
          <w:sz w:val="22"/>
        </w:rPr>
      </w:pPr>
      <w:r>
        <w:rPr>
          <w:sz w:val="22"/>
        </w:rPr>
        <w:t>Además, tampoco comprendía como podía seguir queriéndole, si era ella la que lo había abandonado, hacía ya la friolera de cinco años.</w:t>
      </w:r>
    </w:p>
    <w:p>
      <w:pPr>
        <w:pStyle w:val="Normal"/>
        <w:ind w:firstLine="708"/>
        <w:jc w:val="both"/>
        <w:rPr>
          <w:sz w:val="22"/>
        </w:rPr>
      </w:pPr>
      <w:r>
        <w:rPr>
          <w:sz w:val="22"/>
        </w:rPr>
        <w:t>Demasiado tiempo, incluso para un humano.</w:t>
      </w:r>
    </w:p>
    <w:p>
      <w:pPr>
        <w:pStyle w:val="Normal"/>
        <w:ind w:firstLine="708"/>
        <w:jc w:val="both"/>
        <w:rPr>
          <w:sz w:val="22"/>
        </w:rPr>
      </w:pPr>
      <w:r>
        <w:rPr>
          <w:sz w:val="22"/>
        </w:rPr>
      </w:r>
    </w:p>
    <w:p>
      <w:pPr>
        <w:pStyle w:val="Normal"/>
        <w:ind w:firstLine="708"/>
        <w:jc w:val="both"/>
        <w:rPr/>
      </w:pPr>
      <w:r>
        <w:rPr>
          <w:sz w:val="22"/>
        </w:rPr>
        <w:t xml:space="preserve">El edificio era gigantesco. El techo tenía tal altura que la vista se perdía entre las tinieblas que lo coronaban. Nassira se sintió tremendamente impresionada por la magnificencia de aquel lugar, y no pudo evitar ir observando cada detalle de aquella soberbia construcción mientras avanzaba por el largo pasillo que la conduciría, según las instrucciones de Kleeto, hacia una gran sala y, una vez allí, hacia algo que él había llamado </w:t>
      </w:r>
      <w:r>
        <w:rPr>
          <w:i/>
          <w:sz w:val="22"/>
        </w:rPr>
        <w:t>Holocrón</w:t>
      </w:r>
      <w:r>
        <w:rPr>
          <w:sz w:val="22"/>
        </w:rPr>
        <w:t>.</w:t>
      </w:r>
    </w:p>
    <w:p>
      <w:pPr>
        <w:pStyle w:val="Normal"/>
        <w:ind w:firstLine="708"/>
        <w:jc w:val="both"/>
        <w:rPr>
          <w:sz w:val="22"/>
        </w:rPr>
      </w:pPr>
      <w:r>
        <w:rPr>
          <w:sz w:val="22"/>
        </w:rPr>
        <w:t>Al finalizar el trayecto y desembocar en un gran salón, agarró con más fuerza el bláster DL—18 que llevaba en su mano izquierda, y se adentró con gran cautela en la majestuosa estancia. Con el eco de sus pasos, los murciélagos plateados que habían hecho de aquel lugar tan sereno su hogar, levantaron el vuelo a la vez, y Nassira desenfundó de forma totalmente automática su segundo bláster, un tipo deportivo, mientras pegaba su espalda a la pared, barriendo con la vista las posibilidades de fijar blanco. Comprobó que sólo eran animales asustados, y sonriendo de medio lado, trató de relajarse, bajando las armas cuidadosamente. No solía ponerse nerviosa, pero aquel planeta le daba escalofríos. El dedo comenzó a temblarle ligeramente sobre el gatillo, y el sonido de su propia respiración, más agitada, empezaba a hacerse oír.</w:t>
      </w:r>
    </w:p>
    <w:p>
      <w:pPr>
        <w:pStyle w:val="Normal"/>
        <w:ind w:firstLine="708"/>
        <w:jc w:val="both"/>
        <w:rPr>
          <w:sz w:val="22"/>
        </w:rPr>
      </w:pPr>
      <w:r>
        <w:rPr>
          <w:sz w:val="22"/>
        </w:rPr>
        <w:t>Guardando de nuevo el bláster deportivo, se habló mentalmente, lanzando oleadas de calma hacia sí misma. El batir de alas que aún se escuchaba en la gran estancia le hizo recordar la época de las cosechas en Sulón. Su madre también ahuyentaba a otro tipo de asustados animales voladores de los sembrados de trigo azul, con ayuda de androides. Frució el ceño instintivamente, no tenía ni idea de porqué le asaltaron de pronto aquellas imágenes, ni a qué obedecía la nostalgia en la que se estaba sumiendo. Quizás el lugar, o la misión, o las dos cosas juntas trataban de decirle algo, algo que ella no conseguía interpretar. Lo cierto es que todo el edificio la unía en peculiar comunión con las fuerzas de la naturaleza, y tuvo la sensación de que el artilugio que venía a buscar debía haber pertenecido a alguien que era capaz de dominar las artes de los Jedi, quizás un Maestro en la Fuerza. Un escalofrío, producto del miedo, la recorrió al intentar imaginar a Kleeto manoseando un artefacto de aquellas características y sin darse cuenta torció el gesto.</w:t>
      </w:r>
    </w:p>
    <w:p>
      <w:pPr>
        <w:pStyle w:val="Normal"/>
        <w:ind w:firstLine="708"/>
        <w:jc w:val="both"/>
        <w:rPr>
          <w:sz w:val="22"/>
        </w:rPr>
      </w:pPr>
      <w:r>
        <w:rPr>
          <w:sz w:val="22"/>
        </w:rPr>
        <w:t>Una voz la sacó de sus pensamientos.</w:t>
      </w:r>
    </w:p>
    <w:p>
      <w:pPr>
        <w:pStyle w:val="Normal"/>
        <w:ind w:firstLine="708"/>
        <w:jc w:val="both"/>
        <w:rPr>
          <w:sz w:val="22"/>
        </w:rPr>
      </w:pPr>
      <w:r>
        <w:rPr>
          <w:sz w:val="22"/>
        </w:rPr>
        <w:t>—</w:t>
      </w:r>
      <w:r>
        <w:rPr>
          <w:sz w:val="22"/>
        </w:rPr>
        <w:t>Por fin has llegado.</w:t>
      </w:r>
    </w:p>
    <w:p>
      <w:pPr>
        <w:pStyle w:val="Normal"/>
        <w:ind w:firstLine="708"/>
        <w:jc w:val="both"/>
        <w:rPr>
          <w:sz w:val="22"/>
        </w:rPr>
      </w:pPr>
      <w:r>
        <w:rPr>
          <w:sz w:val="22"/>
        </w:rPr>
        <w:t>Atónita, Nassira despegó la espalda de la pared, y se encontró con una anciana colocada a escasos metros de ella. Tremendamente perpleja, no la había oído acercarse, y sin pensarlo dos veces la apuntó con el bláster pesado. Al mirarse la mano, vio que seguía temblando, y el arma oscilaba de forma visible. Separó las piernas, para asegurar su postura ante la desconocida, y afianzó el acelerado pulso sujetándose la muñeca con la mano libre. Pero la recién llegada, en lugar de sentirse intimidada, le mostró una sonrisa afable y la invitó a guardar el desintegrador con un suave movimiento de su arrugada mano.</w:t>
      </w:r>
    </w:p>
    <w:p>
      <w:pPr>
        <w:pStyle w:val="Normal"/>
        <w:ind w:firstLine="708"/>
        <w:jc w:val="both"/>
        <w:rPr>
          <w:sz w:val="22"/>
        </w:rPr>
      </w:pPr>
      <w:r>
        <w:rPr>
          <w:sz w:val="22"/>
        </w:rPr>
        <w:t>Nassira no podía dar crédito a lo que veía, al comprobar como sus manos enfundaban el arma, sin haber pensado ni siquiera en ello.</w:t>
      </w:r>
    </w:p>
    <w:p>
      <w:pPr>
        <w:pStyle w:val="Normal"/>
        <w:ind w:firstLine="708"/>
        <w:jc w:val="both"/>
        <w:rPr>
          <w:sz w:val="22"/>
        </w:rPr>
      </w:pPr>
      <w:r>
        <w:rPr>
          <w:sz w:val="22"/>
        </w:rPr>
        <w:t>—</w:t>
      </w:r>
      <w:r>
        <w:rPr>
          <w:sz w:val="22"/>
        </w:rPr>
        <w:t>Tampoco vas a necesitar tu máscara respiratoria —surruró la anciana—. No tengas miedo.</w:t>
      </w:r>
    </w:p>
    <w:p>
      <w:pPr>
        <w:pStyle w:val="Normal"/>
        <w:ind w:firstLine="708"/>
        <w:jc w:val="both"/>
        <w:rPr>
          <w:sz w:val="22"/>
        </w:rPr>
      </w:pPr>
      <w:r>
        <w:rPr>
          <w:sz w:val="22"/>
        </w:rPr>
        <w:t>Estupefacta, obedeció. Soltó las sujeciones del casco y la máscara siseó cuando la separó de su rostro. Su cabeza, normalmente saturada de sensaciones que no era capaz de comprender, estaba en un estado letárgico, y por primera vez en mucho tiempo, se sintió cómoda y tranquila. Vio como la anciana comenzaba a caminar hacia el centro de la estancia, moviéndose con una agilidad impropia de la edad que aparentaba. Girando la cabeza, a su alrededor pudo comprobar, totalmente estupefacta, como las lisas paredes comenzaban a revelar las siluetas de estatuas milenarias, de guerreros y guerreras, algunos en posición de oración y otros de vigilia, rodeando la estancia como guardianes perpetuos, dando un aspecto espiritual a la gigantesca habitación.</w:t>
      </w:r>
    </w:p>
    <w:p>
      <w:pPr>
        <w:pStyle w:val="Normal"/>
        <w:ind w:firstLine="708"/>
        <w:jc w:val="both"/>
        <w:rPr>
          <w:sz w:val="22"/>
        </w:rPr>
      </w:pPr>
      <w:r>
        <w:rPr>
          <w:sz w:val="22"/>
        </w:rPr>
        <w:t>&lt;&lt;¿Dónde me he metido?&gt;&gt;</w:t>
      </w:r>
    </w:p>
    <w:p>
      <w:pPr>
        <w:pStyle w:val="Normal"/>
        <w:ind w:firstLine="708"/>
        <w:jc w:val="both"/>
        <w:rPr>
          <w:sz w:val="22"/>
        </w:rPr>
      </w:pPr>
      <w:r>
        <w:rPr>
          <w:sz w:val="22"/>
        </w:rPr>
        <w:t>—</w:t>
      </w:r>
      <w:r>
        <w:rPr>
          <w:sz w:val="22"/>
        </w:rPr>
        <w:t>Creo que ya no hace falta ocultar más estas obras de arte.— La anciana miró también a su alrededor, y la gran sala tomó aspecto de refectorio con evidentes signos de abandono. —A mi edad cuesta mucho generar estas ilusiones— dijo a su perpleja y muda acompañante.</w:t>
      </w:r>
    </w:p>
    <w:p>
      <w:pPr>
        <w:pStyle w:val="Normal"/>
        <w:ind w:firstLine="708"/>
        <w:jc w:val="both"/>
        <w:rPr>
          <w:sz w:val="22"/>
        </w:rPr>
      </w:pPr>
      <w:r>
        <w:rPr>
          <w:sz w:val="22"/>
        </w:rPr>
        <w:t>Dejó que Nassira se calmara, y cuando la oyó suspirar, comenzó a hablar.</w:t>
      </w:r>
    </w:p>
    <w:p>
      <w:pPr>
        <w:pStyle w:val="Normal"/>
        <w:ind w:firstLine="708"/>
        <w:jc w:val="both"/>
        <w:rPr>
          <w:sz w:val="22"/>
        </w:rPr>
      </w:pPr>
      <w:r>
        <w:rPr>
          <w:sz w:val="22"/>
        </w:rPr>
        <w:t>—</w:t>
      </w:r>
      <w:r>
        <w:rPr>
          <w:sz w:val="22"/>
        </w:rPr>
        <w:t>Llevo mucho tiempo esperándote.</w:t>
      </w:r>
    </w:p>
    <w:p>
      <w:pPr>
        <w:pStyle w:val="Normal"/>
        <w:ind w:firstLine="708"/>
        <w:jc w:val="both"/>
        <w:rPr>
          <w:sz w:val="22"/>
        </w:rPr>
      </w:pPr>
      <w:r>
        <w:rPr>
          <w:sz w:val="22"/>
        </w:rPr>
        <w:t>—</w:t>
      </w:r>
      <w:r>
        <w:rPr>
          <w:sz w:val="22"/>
        </w:rPr>
        <w:t>¿Esperándome? —preguntó la contrabandista, totalmente embotada.</w:t>
      </w:r>
    </w:p>
    <w:p>
      <w:pPr>
        <w:pStyle w:val="Normal"/>
        <w:ind w:firstLine="708"/>
        <w:jc w:val="both"/>
        <w:rPr>
          <w:sz w:val="22"/>
        </w:rPr>
      </w:pPr>
      <w:r>
        <w:rPr>
          <w:sz w:val="22"/>
        </w:rPr>
        <w:t>&lt;&lt;Parece como si estuviera tomando miles de dosis de especia, me siento tan mareada...&gt;&gt;</w:t>
      </w:r>
    </w:p>
    <w:p>
      <w:pPr>
        <w:pStyle w:val="Normal"/>
        <w:ind w:firstLine="708"/>
        <w:jc w:val="both"/>
        <w:rPr>
          <w:sz w:val="22"/>
        </w:rPr>
      </w:pPr>
      <w:r>
        <w:rPr>
          <w:sz w:val="22"/>
        </w:rPr>
        <w:t>—</w:t>
      </w:r>
      <w:r>
        <w:rPr>
          <w:sz w:val="22"/>
        </w:rPr>
        <w:t>Si, —dijo la anciana— ¿De veras crees que sin mi ayuda hubieses encontrado este lugar?</w:t>
      </w:r>
    </w:p>
    <w:p>
      <w:pPr>
        <w:pStyle w:val="Normal"/>
        <w:ind w:firstLine="708"/>
        <w:jc w:val="both"/>
        <w:rPr>
          <w:sz w:val="22"/>
        </w:rPr>
      </w:pPr>
      <w:r>
        <w:rPr>
          <w:sz w:val="22"/>
        </w:rPr>
        <w:t>Nassira no contestó.</w:t>
      </w:r>
    </w:p>
    <w:p>
      <w:pPr>
        <w:pStyle w:val="Normal"/>
        <w:ind w:firstLine="708"/>
        <w:jc w:val="both"/>
        <w:rPr>
          <w:sz w:val="22"/>
        </w:rPr>
      </w:pPr>
      <w:r>
        <w:rPr>
          <w:sz w:val="22"/>
        </w:rPr>
        <w:t>—</w:t>
      </w:r>
      <w:r>
        <w:rPr>
          <w:sz w:val="22"/>
        </w:rPr>
        <w:t>Es normal que te encuentres tan confundida. Y supongo que tendrás montones de preguntas rondando por la cabeza. Puedes empezar por donde quieras.</w:t>
      </w:r>
    </w:p>
    <w:p>
      <w:pPr>
        <w:pStyle w:val="Normal"/>
        <w:ind w:firstLine="708"/>
        <w:jc w:val="both"/>
        <w:rPr>
          <w:sz w:val="22"/>
        </w:rPr>
      </w:pPr>
      <w:r>
        <w:rPr>
          <w:sz w:val="22"/>
        </w:rPr>
        <w:t>La voz de la arrugada anciana tenía un tono sereno, dulce y muy familiar para Nassira. Un tono de voz que no era la primera vez que escuchaba.</w:t>
      </w:r>
    </w:p>
    <w:p>
      <w:pPr>
        <w:pStyle w:val="Normal"/>
        <w:ind w:firstLine="708"/>
        <w:jc w:val="both"/>
        <w:rPr>
          <w:sz w:val="22"/>
        </w:rPr>
      </w:pPr>
      <w:r>
        <w:rPr>
          <w:sz w:val="22"/>
        </w:rPr>
        <w:t>Era igual que el de su madre.</w:t>
      </w:r>
    </w:p>
    <w:p>
      <w:pPr>
        <w:pStyle w:val="Normal"/>
        <w:ind w:firstLine="708"/>
        <w:jc w:val="both"/>
        <w:rPr>
          <w:sz w:val="22"/>
        </w:rPr>
      </w:pPr>
      <w:r>
        <w:rPr>
          <w:sz w:val="22"/>
        </w:rPr>
        <w:t>—</w:t>
      </w:r>
      <w:r>
        <w:rPr>
          <w:sz w:val="22"/>
        </w:rPr>
        <w:t>Me recuerdas mucho a mi misma, en tu situación, hace tantos años... Eres fuerte, muy fuerte. Y poderosa.</w:t>
      </w:r>
    </w:p>
    <w:p>
      <w:pPr>
        <w:pStyle w:val="Normal"/>
        <w:ind w:firstLine="708"/>
        <w:jc w:val="both"/>
        <w:rPr>
          <w:sz w:val="22"/>
        </w:rPr>
      </w:pPr>
      <w:r>
        <w:rPr>
          <w:sz w:val="22"/>
        </w:rPr>
        <w:t xml:space="preserve">Nassira no la escuchaba. La veía mover los labios, mientras miraba abstraídamente las estatuas que rodeaban el gran salón. Levantó una ceja de asombro, cuando reparó en las espadas de luz que portaban algunas de ellas. </w:t>
      </w:r>
    </w:p>
    <w:p>
      <w:pPr>
        <w:pStyle w:val="Normal"/>
        <w:ind w:firstLine="708"/>
        <w:jc w:val="both"/>
        <w:rPr>
          <w:sz w:val="22"/>
        </w:rPr>
      </w:pPr>
      <w:r>
        <w:rPr>
          <w:sz w:val="22"/>
        </w:rPr>
        <w:t>—</w:t>
      </w:r>
      <w:r>
        <w:rPr>
          <w:sz w:val="22"/>
        </w:rPr>
        <w:t xml:space="preserve">No puedo creer que un lugar así exista en estos... tiempos tan extraños— susurró quedamente. </w:t>
      </w:r>
    </w:p>
    <w:p>
      <w:pPr>
        <w:pStyle w:val="Normal"/>
        <w:ind w:firstLine="708"/>
        <w:jc w:val="both"/>
        <w:rPr>
          <w:sz w:val="22"/>
        </w:rPr>
      </w:pPr>
      <w:r>
        <w:rPr>
          <w:sz w:val="22"/>
        </w:rPr>
        <w:t>—</w:t>
      </w:r>
      <w:r>
        <w:rPr>
          <w:sz w:val="22"/>
        </w:rPr>
        <w:t>Estás en uno de los pocos santuarios de la Fuerza que Palpatine y su esbirro no han destruido. Al menos, no todavía.</w:t>
      </w:r>
    </w:p>
    <w:p>
      <w:pPr>
        <w:pStyle w:val="Normal"/>
        <w:ind w:firstLine="708"/>
        <w:jc w:val="both"/>
        <w:rPr>
          <w:sz w:val="22"/>
        </w:rPr>
      </w:pPr>
      <w:r>
        <w:rPr>
          <w:sz w:val="22"/>
        </w:rPr>
        <w:t>—</w:t>
      </w:r>
      <w:r>
        <w:rPr>
          <w:sz w:val="22"/>
        </w:rPr>
        <w:t>Aquí ocurrió algo espantoso— consiguió articular la contrabandista, arrugando el entrecejo.</w:t>
      </w:r>
    </w:p>
    <w:p>
      <w:pPr>
        <w:pStyle w:val="Normal"/>
        <w:ind w:firstLine="708"/>
        <w:jc w:val="both"/>
        <w:rPr>
          <w:sz w:val="22"/>
        </w:rPr>
      </w:pPr>
      <w:r>
        <w:rPr>
          <w:sz w:val="22"/>
        </w:rPr>
        <w:t>—</w:t>
      </w:r>
      <w:r>
        <w:rPr>
          <w:sz w:val="22"/>
        </w:rPr>
        <w:t>Así es—. La mujer agachó la cabeza, y señaló un gran cráter con su huesuda mano— En aquel lugar, un maestro Jedi fue asesinado por un grupo de Ejecutores.</w:t>
      </w:r>
    </w:p>
    <w:p>
      <w:pPr>
        <w:pStyle w:val="Normal"/>
        <w:ind w:firstLine="708"/>
        <w:jc w:val="both"/>
        <w:rPr>
          <w:sz w:val="22"/>
        </w:rPr>
      </w:pPr>
      <w:r>
        <w:rPr>
          <w:sz w:val="22"/>
        </w:rPr>
        <w:t>Nassira se estremeció.</w:t>
      </w:r>
    </w:p>
    <w:p>
      <w:pPr>
        <w:pStyle w:val="Normal"/>
        <w:ind w:firstLine="708"/>
        <w:jc w:val="both"/>
        <w:rPr>
          <w:sz w:val="22"/>
        </w:rPr>
      </w:pPr>
      <w:r>
        <w:rPr>
          <w:sz w:val="22"/>
        </w:rPr>
        <w:t>—</w:t>
      </w:r>
      <w:r>
        <w:rPr>
          <w:sz w:val="22"/>
        </w:rPr>
        <w:t>La Fuerza es poderosa en ti, si eres capaz de leer en la historia de esa manera— comentó la anciana.— Es evidente que el Holocrón ha elegido bien a su nuevo Guardián. Tan sabio como siempre.</w:t>
      </w:r>
    </w:p>
    <w:p>
      <w:pPr>
        <w:pStyle w:val="Normal"/>
        <w:ind w:firstLine="708"/>
        <w:jc w:val="both"/>
        <w:rPr>
          <w:sz w:val="22"/>
        </w:rPr>
      </w:pPr>
      <w:r>
        <w:rPr>
          <w:sz w:val="22"/>
        </w:rPr>
        <w:t>Nassira la miró fijamente, y hizo ademán de preguntarle algo, pero no fue capaz de hacerlo. Nunca había visto a aquella mujer, y sin embargo, se sentía tan cerca de ella como si tuvieran un vínculo de sangre. Algo más poderoso y profundo de lo que jamás había sido capaz de disfrutar, con todos los que había conocido durante su vida y que fueron cayendo por el camino.</w:t>
      </w:r>
    </w:p>
    <w:p>
      <w:pPr>
        <w:pStyle w:val="Normal"/>
        <w:ind w:firstLine="708"/>
        <w:jc w:val="both"/>
        <w:rPr>
          <w:sz w:val="22"/>
        </w:rPr>
      </w:pPr>
      <w:r>
        <w:rPr>
          <w:sz w:val="22"/>
        </w:rPr>
        <w:t>Excepto con uno.</w:t>
      </w:r>
    </w:p>
    <w:p>
      <w:pPr>
        <w:pStyle w:val="Normal"/>
        <w:ind w:firstLine="708"/>
        <w:jc w:val="both"/>
        <w:rPr>
          <w:sz w:val="22"/>
        </w:rPr>
      </w:pPr>
      <w:r>
        <w:rPr>
          <w:sz w:val="22"/>
        </w:rPr>
        <w:t>—</w:t>
      </w:r>
      <w:r>
        <w:rPr>
          <w:sz w:val="22"/>
        </w:rPr>
        <w:t>No debería estar aquí, me... están esperando.— Nassira sintió un gran pesar en su alma, y en las articulaciones que amenazaban con fallarle.</w:t>
      </w:r>
    </w:p>
    <w:p>
      <w:pPr>
        <w:pStyle w:val="Normal"/>
        <w:ind w:firstLine="708"/>
        <w:jc w:val="both"/>
        <w:rPr>
          <w:sz w:val="22"/>
        </w:rPr>
      </w:pPr>
      <w:r>
        <w:rPr>
          <w:sz w:val="22"/>
        </w:rPr>
        <w:t>—</w:t>
      </w:r>
      <w:r>
        <w:rPr>
          <w:sz w:val="22"/>
        </w:rPr>
        <w:t>Tu vida ha cambiado, joven Jedi. Tienes ante ti una gran misión, has sido elegida para cumplirla y eres la única que puede llevarla a cabo.</w:t>
      </w:r>
    </w:p>
    <w:p>
      <w:pPr>
        <w:pStyle w:val="Normal"/>
        <w:ind w:firstLine="708"/>
        <w:jc w:val="both"/>
        <w:rPr>
          <w:sz w:val="22"/>
        </w:rPr>
      </w:pPr>
      <w:r>
        <w:rPr>
          <w:sz w:val="22"/>
        </w:rPr>
        <w:t>—</w:t>
      </w:r>
      <w:r>
        <w:rPr>
          <w:sz w:val="22"/>
        </w:rPr>
        <w:t>Usted no sabe nada de mi vida, soy...—miró hacia el suelo y no pudo acabar la frase. Se sentía totalmente avergonzada.</w:t>
      </w:r>
    </w:p>
    <w:p>
      <w:pPr>
        <w:pStyle w:val="Normal"/>
        <w:ind w:firstLine="708"/>
        <w:jc w:val="both"/>
        <w:rPr>
          <w:sz w:val="22"/>
        </w:rPr>
      </w:pPr>
      <w:r>
        <w:rPr>
          <w:sz w:val="22"/>
        </w:rPr>
        <w:t>—</w:t>
      </w:r>
      <w:r>
        <w:rPr>
          <w:sz w:val="22"/>
        </w:rPr>
        <w:t>¿Una ladrona? ¿Una contrabandista? —preguntó la anciana, acercándose a ella y levantándole el mentón con su mano. Nassira se estremeció al contacto de su piel, y su olor la trasladó a su infancia.</w:t>
      </w:r>
    </w:p>
    <w:p>
      <w:pPr>
        <w:pStyle w:val="Normal"/>
        <w:ind w:firstLine="708"/>
        <w:jc w:val="both"/>
        <w:rPr>
          <w:sz w:val="22"/>
        </w:rPr>
      </w:pPr>
      <w:r>
        <w:rPr>
          <w:sz w:val="22"/>
        </w:rPr>
        <w:t>A una época a la que no le gustaría volver.</w:t>
      </w:r>
    </w:p>
    <w:p>
      <w:pPr>
        <w:pStyle w:val="Normal"/>
        <w:ind w:firstLine="708"/>
        <w:jc w:val="both"/>
        <w:rPr>
          <w:sz w:val="22"/>
        </w:rPr>
      </w:pPr>
      <w:r>
        <w:rPr>
          <w:sz w:val="22"/>
        </w:rPr>
        <w:t>—</w:t>
      </w:r>
      <w:r>
        <w:rPr>
          <w:sz w:val="22"/>
        </w:rPr>
        <w:t>Sí, una contrabandista— contestó, irguiendo la cabeza con desafío—. Mi jefe, el Líder del Grupo del Dragón de Fuego me ha ordenado localizar un artefacto llamado Holocrón, y yo debo llevárselo.</w:t>
      </w:r>
    </w:p>
    <w:p>
      <w:pPr>
        <w:pStyle w:val="Normal"/>
        <w:ind w:firstLine="708"/>
        <w:jc w:val="both"/>
        <w:rPr>
          <w:sz w:val="22"/>
        </w:rPr>
      </w:pPr>
      <w:r>
        <w:rPr>
          <w:sz w:val="22"/>
        </w:rPr>
        <w:t>—</w:t>
      </w:r>
      <w:r>
        <w:rPr>
          <w:sz w:val="22"/>
        </w:rPr>
        <w:t>El Líder del Grupo del Dragón...— la mujer la miró de forma compasiva, y Nassira se sintió aún más avergonzada. —Nombres rimbombantes para bufones sin honor.— Siseaba las palabras, moviendo suavemente las manos. —No formas parte del submundo del contrabando. Te has escondido en él, esperando este momento.</w:t>
      </w:r>
    </w:p>
    <w:p>
      <w:pPr>
        <w:pStyle w:val="Normal"/>
        <w:ind w:firstLine="708"/>
        <w:jc w:val="both"/>
        <w:rPr>
          <w:sz w:val="22"/>
        </w:rPr>
      </w:pPr>
      <w:r>
        <w:rPr>
          <w:sz w:val="22"/>
        </w:rPr>
        <w:t>—</w:t>
      </w:r>
      <w:r>
        <w:rPr>
          <w:sz w:val="22"/>
        </w:rPr>
        <w:t>Y ahora irá a contarme que soy una especie de princesa cautiva, y que mi reino, custodiado por un malvado usurpador, anhela mi triunfal regreso, ¿no?—Nassira se separó de ella, y a duras penas consiguió sostener la dura mirada de la mujer.</w:t>
      </w:r>
    </w:p>
    <w:p>
      <w:pPr>
        <w:pStyle w:val="Normal"/>
        <w:ind w:firstLine="708"/>
        <w:jc w:val="both"/>
        <w:rPr>
          <w:sz w:val="22"/>
        </w:rPr>
      </w:pPr>
      <w:r>
        <w:rPr>
          <w:sz w:val="22"/>
        </w:rPr>
        <w:t>—</w:t>
      </w:r>
      <w:r>
        <w:rPr>
          <w:sz w:val="22"/>
        </w:rPr>
        <w:t>Esto no es un juego, jovencita. Eres una Jedi, como los que inspiraron este lugar. Seguro que tu madre o tu padre también lo fueron, y sus padres, antes que ellos.</w:t>
      </w:r>
    </w:p>
    <w:p>
      <w:pPr>
        <w:pStyle w:val="Normal"/>
        <w:ind w:firstLine="708"/>
        <w:jc w:val="both"/>
        <w:rPr>
          <w:sz w:val="22"/>
        </w:rPr>
      </w:pPr>
      <w:r>
        <w:rPr>
          <w:sz w:val="22"/>
        </w:rPr>
        <w:t>—</w:t>
      </w:r>
      <w:r>
        <w:rPr>
          <w:sz w:val="22"/>
        </w:rPr>
        <w:t>Mi padre mató a mi madre. —Se giró, y sus azules ojos centelleaban—. Y sus esbirros, a mi hermana. Ella sólo tenía siete años...</w:t>
      </w:r>
    </w:p>
    <w:p>
      <w:pPr>
        <w:pStyle w:val="Normal"/>
        <w:ind w:firstLine="708"/>
        <w:jc w:val="both"/>
        <w:rPr>
          <w:sz w:val="22"/>
        </w:rPr>
      </w:pPr>
      <w:r>
        <w:rPr>
          <w:sz w:val="22"/>
        </w:rPr>
        <w:t>Nassira contuvo un hondo suspiro.</w:t>
      </w:r>
    </w:p>
    <w:p>
      <w:pPr>
        <w:pStyle w:val="Normal"/>
        <w:ind w:firstLine="708"/>
        <w:jc w:val="both"/>
        <w:rPr>
          <w:sz w:val="22"/>
        </w:rPr>
      </w:pPr>
      <w:r>
        <w:rPr>
          <w:sz w:val="22"/>
        </w:rPr>
        <w:t>—</w:t>
      </w:r>
      <w:r>
        <w:rPr>
          <w:sz w:val="22"/>
        </w:rPr>
        <w:t>Los recuerdos y el pasado no pueden ser cambiados. Pero ahora ya estás aquí. Y nuestro tiempo se agota, Jedi.</w:t>
      </w:r>
    </w:p>
    <w:p>
      <w:pPr>
        <w:pStyle w:val="Normal"/>
        <w:ind w:firstLine="708"/>
        <w:jc w:val="both"/>
        <w:rPr>
          <w:sz w:val="22"/>
        </w:rPr>
      </w:pPr>
      <w:r>
        <w:rPr>
          <w:sz w:val="22"/>
        </w:rPr>
        <w:t>—</w:t>
      </w:r>
      <w:r>
        <w:rPr>
          <w:sz w:val="22"/>
        </w:rPr>
        <w:t xml:space="preserve">¡No vuelva a llamarme Jedi! </w:t>
      </w:r>
    </w:p>
    <w:p>
      <w:pPr>
        <w:pStyle w:val="Normal"/>
        <w:ind w:firstLine="708"/>
        <w:jc w:val="both"/>
        <w:rPr>
          <w:sz w:val="22"/>
        </w:rPr>
      </w:pPr>
      <w:r>
        <w:rPr>
          <w:sz w:val="22"/>
        </w:rPr>
        <w:t>—</w:t>
      </w:r>
      <w:r>
        <w:rPr>
          <w:sz w:val="22"/>
        </w:rPr>
        <w:t>¿Cómo, si no, habría de llamarte? —La anciana se encaró con Nassira, y la contrabandista pudo leer una gran sabiduría en sus ojos—. Estoy segura que tu forma física es envidiable, que tienes una rapidez de reflejos asombrosa, y que tu puntería— dijo, señalando el bláster pesado— deja muy pocos blancos en pie.</w:t>
      </w:r>
    </w:p>
    <w:p>
      <w:pPr>
        <w:pStyle w:val="Normal"/>
        <w:ind w:firstLine="708"/>
        <w:jc w:val="both"/>
        <w:rPr>
          <w:sz w:val="22"/>
        </w:rPr>
      </w:pPr>
      <w:r>
        <w:rPr>
          <w:sz w:val="22"/>
        </w:rPr>
        <w:t>Nassira notó como su boca se iba abriendo a medida que la anciana movía sus dedos. Quiso gritar, pero le fue imposible.</w:t>
      </w:r>
    </w:p>
    <w:p>
      <w:pPr>
        <w:pStyle w:val="Normal"/>
        <w:ind w:firstLine="708"/>
        <w:jc w:val="both"/>
        <w:rPr>
          <w:sz w:val="22"/>
        </w:rPr>
      </w:pPr>
      <w:r>
        <w:rPr>
          <w:sz w:val="22"/>
        </w:rPr>
        <w:t>—</w:t>
      </w:r>
      <w:r>
        <w:rPr>
          <w:sz w:val="22"/>
        </w:rPr>
        <w:t>Aunque también he notado que, a pesar de tu autocontrol, tienes una gran tendencia hacia la ira, Jedi. Espero que el destino no nos demuestre que este momento ha sido una absoluta equivocación.</w:t>
      </w:r>
    </w:p>
    <w:p>
      <w:pPr>
        <w:pStyle w:val="Normal"/>
        <w:ind w:firstLine="708"/>
        <w:jc w:val="both"/>
        <w:rPr>
          <w:sz w:val="22"/>
        </w:rPr>
      </w:pPr>
      <w:r>
        <w:rPr>
          <w:sz w:val="22"/>
        </w:rPr>
        <w:t>Nassira la miraba, entre incrédula y fascinada, mientras la anciana sacaba parsimoniosamente una bolsita de viaje de uno de los bolsillos de su túnica. Se la mostró, y cuando la contrabandista alargó las manos para agarrarla, la anciana se las sujeto entre las suyas.</w:t>
      </w:r>
    </w:p>
    <w:p>
      <w:pPr>
        <w:pStyle w:val="Normal"/>
        <w:ind w:firstLine="708"/>
        <w:jc w:val="both"/>
        <w:rPr>
          <w:sz w:val="22"/>
        </w:rPr>
      </w:pPr>
      <w:r>
        <w:rPr>
          <w:sz w:val="22"/>
        </w:rPr>
        <w:t>—</w:t>
      </w:r>
      <w:r>
        <w:rPr>
          <w:sz w:val="22"/>
        </w:rPr>
        <w:t>Es todo lo que nos queda, Jedi. Cuídalo.</w:t>
      </w:r>
    </w:p>
    <w:p>
      <w:pPr>
        <w:pStyle w:val="Normal"/>
        <w:ind w:firstLine="708"/>
        <w:jc w:val="both"/>
        <w:rPr>
          <w:sz w:val="22"/>
        </w:rPr>
      </w:pPr>
      <w:r>
        <w:rPr>
          <w:sz w:val="22"/>
        </w:rPr>
        <w:t>Nassira, temerosa, no contestó, aunque sí comprobó que en el interior reposaba una caja de cristal, del tamaño de su mano, tal y como había dicho Kleeto.</w:t>
      </w:r>
    </w:p>
    <w:p>
      <w:pPr>
        <w:pStyle w:val="Normal"/>
        <w:ind w:firstLine="708"/>
        <w:jc w:val="both"/>
        <w:rPr>
          <w:sz w:val="22"/>
        </w:rPr>
      </w:pPr>
      <w:r>
        <w:rPr>
          <w:sz w:val="22"/>
        </w:rPr>
        <w:t>—</w:t>
      </w:r>
      <w:r>
        <w:rPr>
          <w:sz w:val="22"/>
        </w:rPr>
        <w:t>El Reverso Tenebroso nos cerca cada vez más. Mi tiempo aquí ha acabado.— la mujer comenzó a alejarse de Nassira, que seguía mirándola con bastante perplejidad. —De ti depende ahora esa maravilla, joven Jedi. Y de ti depende también nuestra supervivencia.</w:t>
      </w:r>
    </w:p>
    <w:p>
      <w:pPr>
        <w:pStyle w:val="Normal"/>
        <w:ind w:firstLine="708"/>
        <w:jc w:val="both"/>
        <w:rPr>
          <w:sz w:val="22"/>
        </w:rPr>
      </w:pPr>
      <w:r>
        <w:rPr>
          <w:sz w:val="22"/>
        </w:rPr>
        <w:t>—</w:t>
      </w:r>
      <w:r>
        <w:rPr>
          <w:sz w:val="22"/>
        </w:rPr>
        <w:t>¡Le repito que no soy ninguna Jedi, y tampoco estoy en posición de custodiar a nadie!— le gritó mientras veía como se desvanecía a medida que iba alejándose.</w:t>
      </w:r>
    </w:p>
    <w:p>
      <w:pPr>
        <w:pStyle w:val="Normal"/>
        <w:ind w:firstLine="708"/>
        <w:jc w:val="both"/>
        <w:rPr>
          <w:sz w:val="22"/>
        </w:rPr>
      </w:pPr>
      <w:r>
        <w:rPr>
          <w:sz w:val="22"/>
        </w:rPr>
        <w:t>—</w:t>
      </w:r>
      <w:r>
        <w:rPr>
          <w:sz w:val="22"/>
        </w:rPr>
        <w:t>Que tengas suerte, jovencita. Y que la Fuerza te acompañe. Siempre.</w:t>
      </w:r>
    </w:p>
    <w:p>
      <w:pPr>
        <w:pStyle w:val="Normal"/>
        <w:ind w:firstLine="708"/>
        <w:jc w:val="both"/>
        <w:rPr>
          <w:sz w:val="22"/>
        </w:rPr>
      </w:pPr>
      <w:r>
        <w:rPr>
          <w:sz w:val="22"/>
        </w:rPr>
        <w:t>Las palabras parecieron flotar en el aire, y Nassira se encontró sola en la gran habitación. Trató de ver hacia dónde se había dirigido, y caminó hacia las sombras del fondo de la gigantesca estancia. Sorteó el gran cráter, y aguzando los sentidos al máximo, pudo captar diferentes sonidos, de animales escondidos probablemente, pero la anciana parecía haberse esfumado. Suspiró, se colocó de nuevo la máscara respiratoria, y musitó una pregunta, tratando de darse compañía.</w:t>
      </w:r>
    </w:p>
    <w:p>
      <w:pPr>
        <w:pStyle w:val="Normal"/>
        <w:ind w:firstLine="708"/>
        <w:jc w:val="both"/>
        <w:rPr>
          <w:sz w:val="22"/>
        </w:rPr>
      </w:pPr>
      <w:r>
        <w:rPr>
          <w:sz w:val="22"/>
        </w:rPr>
        <w:t>—</w:t>
      </w:r>
      <w:r>
        <w:rPr>
          <w:sz w:val="22"/>
        </w:rPr>
        <w:t>¿Y que se supone que tengo que hacer con esta... cosa?</w:t>
      </w:r>
    </w:p>
    <w:p>
      <w:pPr>
        <w:pStyle w:val="Normal"/>
        <w:ind w:firstLine="708"/>
        <w:jc w:val="both"/>
        <w:rPr>
          <w:sz w:val="22"/>
        </w:rPr>
      </w:pPr>
      <w:r>
        <w:rPr>
          <w:sz w:val="22"/>
        </w:rPr>
        <w:t>—</w:t>
      </w:r>
      <w:r>
        <w:rPr>
          <w:sz w:val="22"/>
        </w:rPr>
        <w:t>Custodiarla. Aún a costa de tu vida.</w:t>
      </w:r>
    </w:p>
    <w:p>
      <w:pPr>
        <w:pStyle w:val="Normal"/>
        <w:ind w:firstLine="708"/>
        <w:jc w:val="both"/>
        <w:rPr>
          <w:sz w:val="22"/>
        </w:rPr>
      </w:pPr>
      <w:r>
        <w:rPr>
          <w:sz w:val="22"/>
        </w:rPr>
        <w:t>Nassira se dio la vuelta, con el bláster desenfundado, pero no vio a nadie. Sabía que tenía que irse de allí, a toda prisa, pero un montón de interrogantes le impedían pensar con claridad.</w:t>
      </w:r>
    </w:p>
    <w:p>
      <w:pPr>
        <w:pStyle w:val="Normal"/>
        <w:ind w:firstLine="708"/>
        <w:jc w:val="both"/>
        <w:rPr>
          <w:sz w:val="22"/>
        </w:rPr>
      </w:pPr>
      <w:r>
        <w:rPr>
          <w:sz w:val="22"/>
        </w:rPr>
        <w:t>Y entre aquel maremagno de pensamientos, sólo uno destacaba entre los demás:</w:t>
      </w:r>
    </w:p>
    <w:p>
      <w:pPr>
        <w:pStyle w:val="Normal"/>
        <w:ind w:firstLine="708"/>
        <w:jc w:val="both"/>
        <w:rPr>
          <w:sz w:val="22"/>
        </w:rPr>
      </w:pPr>
      <w:r>
        <w:rPr>
          <w:sz w:val="22"/>
        </w:rPr>
        <w:t>&lt;&lt;No puedo volver a Firrekón&gt;&gt;</w:t>
      </w:r>
    </w:p>
    <w:p>
      <w:pPr>
        <w:pStyle w:val="Normal"/>
        <w:ind w:firstLine="708"/>
        <w:jc w:val="both"/>
        <w:rPr>
          <w:sz w:val="22"/>
        </w:rPr>
      </w:pPr>
      <w:r>
        <w:rPr>
          <w:sz w:val="22"/>
        </w:rPr>
      </w:r>
    </w:p>
    <w:p>
      <w:pPr>
        <w:pStyle w:val="Normal"/>
        <w:ind w:firstLine="708"/>
        <w:jc w:val="both"/>
        <w:rPr>
          <w:sz w:val="22"/>
        </w:rPr>
      </w:pPr>
      <w:r>
        <w:rPr>
          <w:sz w:val="22"/>
        </w:rPr>
        <w:t>Senib localizó el Ala-X en mitad de una llanura, la única existente en aquel mar de cañones. Con las alienígenas trabajando a su espalda, maniobró para tratar de tomar tierra no muy cerca del caza, ya que su misión era "controlar los movimientos de la humana de la que no me fio", y esperar a que ella pusiera rumbo a Firrekón una vez hubiera terminado la misión. El rodiano sabía que Nassira era muy meticulosa a la hora de llevar a cabo una misión de aquellas características, ya que tenía que estudiar las defensas, los horarios de los vigilantes, en definitiva, todo lo que rodeaba la realidad cotidiana del objetivo elegido. Sin embargo, parecía que Kleeto la mandaba a un suicidio, quería por todos los medios tener aquello que, fuera lo que fuera, Senib lo catalogaría en el lugar de “cosas demasiado caras y de ninguna utilidad”.</w:t>
      </w:r>
    </w:p>
    <w:p>
      <w:pPr>
        <w:pStyle w:val="Normal"/>
        <w:ind w:firstLine="708"/>
        <w:jc w:val="both"/>
        <w:rPr>
          <w:sz w:val="22"/>
        </w:rPr>
      </w:pPr>
      <w:r>
        <w:rPr>
          <w:sz w:val="22"/>
        </w:rPr>
        <w:t>Y aquella situación, él espiando a la mujer que era su compañera desde hacía varios años, le ponía las crestas faciales de punta.</w:t>
      </w:r>
    </w:p>
    <w:p>
      <w:pPr>
        <w:pStyle w:val="Normal"/>
        <w:ind w:firstLine="708"/>
        <w:jc w:val="both"/>
        <w:rPr>
          <w:sz w:val="22"/>
        </w:rPr>
      </w:pPr>
      <w:r>
        <w:rPr>
          <w:sz w:val="22"/>
        </w:rPr>
        <w:t>Desvió la vista hacia sus compañeras de viaje, y comprobó que una de ellas estaba hurgando en los paneles de los sistemas de defensa de la nave, mientras la otra soldaba algunas conexiones del armamento del carguero. Senib trazó un vector de aproximación, y cuando ya tenía todo listo para tomar tierra, los sensores del carguero le indicaron que una nave, exactamente un caza, había despegado.</w:t>
      </w:r>
    </w:p>
    <w:p>
      <w:pPr>
        <w:pStyle w:val="Normal"/>
        <w:ind w:firstLine="708"/>
        <w:jc w:val="both"/>
        <w:rPr>
          <w:sz w:val="22"/>
        </w:rPr>
      </w:pPr>
      <w:r>
        <w:rPr>
          <w:sz w:val="22"/>
        </w:rPr>
      </w:r>
    </w:p>
    <w:p>
      <w:pPr>
        <w:pStyle w:val="Normal"/>
        <w:ind w:firstLine="708"/>
        <w:jc w:val="both"/>
        <w:rPr/>
      </w:pPr>
      <w:r>
        <w:rPr>
          <w:sz w:val="22"/>
        </w:rPr>
        <w:t xml:space="preserve">Nassira tiró de la palanca de control de la nave, y esta enfiló su morro hacia la inmensidad celeste. Acarició el panel con sus dedos enguantados, y después de pulsar algunos botones, las toberas propulsoras lanzaron sus gases a la atmósfera. Ya tenía el </w:t>
      </w:r>
      <w:r>
        <w:rPr>
          <w:i/>
          <w:sz w:val="22"/>
        </w:rPr>
        <w:t>Holocrón</w:t>
      </w:r>
      <w:r>
        <w:rPr>
          <w:sz w:val="22"/>
        </w:rPr>
        <w:t xml:space="preserve"> en su poder, y el regusto de haber realizado la misión más extraña desde que trabajaba para Kleeto Giis. Sintió una gran preocupación cuando miró hacia la bolsa, colocada justamente debajo del asiento, en el suelo de la nave. Y descubrió una floreciente curiosidad, que aumentaba a medida que pensaba en el artefacto. Mientras el erredós calculaba el salto a Firrekón, sin darse cuenta su mano se deslizó hacia la bolsa y colocó el Holocrón sobre su regazo. Ató los correajes de la bolsa en los enganches de su muslo izquierdo. Cuando levantó la protección facial de su casco, las coordenadas del salto hiperespacial desfilaron por la pantalla.</w:t>
      </w:r>
    </w:p>
    <w:p>
      <w:pPr>
        <w:pStyle w:val="Normal"/>
        <w:ind w:firstLine="708"/>
        <w:jc w:val="both"/>
        <w:rPr>
          <w:sz w:val="22"/>
        </w:rPr>
      </w:pPr>
      <w:r>
        <w:rPr>
          <w:sz w:val="22"/>
        </w:rPr>
        <w:t>El Holocrón, un cubo tallado en un material muy similar al mármol traslúcido de Ghorman, comenzó a brillar.</w:t>
      </w:r>
    </w:p>
    <w:p>
      <w:pPr>
        <w:pStyle w:val="Normal"/>
        <w:ind w:firstLine="708"/>
        <w:jc w:val="both"/>
        <w:rPr>
          <w:sz w:val="22"/>
        </w:rPr>
      </w:pPr>
      <w:r>
        <w:rPr>
          <w:sz w:val="22"/>
        </w:rPr>
      </w:r>
    </w:p>
    <w:p>
      <w:pPr>
        <w:pStyle w:val="Normal"/>
        <w:ind w:firstLine="708"/>
        <w:jc w:val="both"/>
        <w:rPr>
          <w:sz w:val="22"/>
        </w:rPr>
      </w:pPr>
      <w:r>
        <w:rPr>
          <w:sz w:val="22"/>
        </w:rPr>
        <w:t>Senib tuvo que realizar varias maniobras para salir detrás de la contrabandista sin que ella se percatase de la situación. Preparó el rayo tractor, que la nave poseía gracias a la tenacidad de su compañera, y se dispuso a colocarse detrás de Nassira, a una distancia prudencial, para atraparla con una agarradera y traerla de vuelta si se le ocurría poner rumbo a otro lugar que no fuera Firrekón. Las dos togorianas no le dirigieron la palabra en ningún momento, y Senib oyó como intercambiaban maullidos entre ellas.</w:t>
      </w:r>
    </w:p>
    <w:p>
      <w:pPr>
        <w:pStyle w:val="Normal"/>
        <w:ind w:firstLine="708"/>
        <w:jc w:val="both"/>
        <w:rPr>
          <w:sz w:val="22"/>
        </w:rPr>
      </w:pPr>
      <w:r>
        <w:rPr>
          <w:sz w:val="22"/>
        </w:rPr>
      </w:r>
    </w:p>
    <w:p>
      <w:pPr>
        <w:pStyle w:val="Normal"/>
        <w:ind w:firstLine="708"/>
        <w:jc w:val="both"/>
        <w:rPr>
          <w:sz w:val="22"/>
        </w:rPr>
      </w:pPr>
      <w:r>
        <w:rPr>
          <w:sz w:val="22"/>
        </w:rPr>
        <w:t>Nassira comenzó a sudar copiosamente, el mono de vuelo se convirtió para ella en un ataúd que la aprisionaba, a medida que sus ojos observaban el Holocrón. La nave oscilaba en la atmósfera de Arlés, como si fuera una hoja a merced de un mar embravecido. No podía quitar los ojos de aquel artefacto, aunque era consciente de que si no ponía toda su atención en los controles de la nave se estrellaría sin remedio. Y, en ese momento, una voz en sus oídos la martilleaba con una frase.</w:t>
      </w:r>
    </w:p>
    <w:p>
      <w:pPr>
        <w:pStyle w:val="Normal"/>
        <w:ind w:firstLine="708"/>
        <w:jc w:val="both"/>
        <w:rPr>
          <w:sz w:val="22"/>
        </w:rPr>
      </w:pPr>
      <w:r>
        <w:rPr>
          <w:sz w:val="22"/>
        </w:rPr>
        <w:t>&lt;&lt;No vuelvas a Firrekón. No vuelvas a Firrekón. No vuelvas...&gt;&gt;</w:t>
      </w:r>
    </w:p>
    <w:p>
      <w:pPr>
        <w:pStyle w:val="Normal"/>
        <w:ind w:firstLine="708"/>
        <w:jc w:val="both"/>
        <w:rPr>
          <w:sz w:val="22"/>
        </w:rPr>
      </w:pPr>
      <w:r>
        <w:rPr>
          <w:sz w:val="22"/>
        </w:rPr>
        <w:t>El Holocrón había empezado a brillar, las caras traslúcidas desprendían una serie de vivos colores que le hacían daño en los ojos, haciendo que Nassira bajara instintivamente las protecciones oculares del casco. Sin ser consciente de sus propios actos, bloqueó el salto hiperespacial hacia Firrekón, y ordenó secamente al androide que calculara otro salto, esta vez para dirigirse a otro planeta. Con un movimiento suave de la palanca de control, el Ala-X cabeceó, y giró casi 180 grados para tomar su nuevo rumbo. El R2—X2 trinó una secuencia de números, y Nassira pulsó en la consola las órdenes correspondientes, sin comprobar si eran correctas. No se había puesto a estudiar si los resultados del androide eran precisos, pero estaba tranquila. Aquella voz le había abierto una ventana de conocimiento en su mente, que le indicaba, con toda claridad, lo que debía hacer.</w:t>
      </w:r>
    </w:p>
    <w:p>
      <w:pPr>
        <w:pStyle w:val="Normal"/>
        <w:ind w:firstLine="708"/>
        <w:jc w:val="both"/>
        <w:rPr>
          <w:sz w:val="22"/>
        </w:rPr>
      </w:pPr>
      <w:r>
        <w:rPr>
          <w:sz w:val="22"/>
        </w:rPr>
      </w:r>
    </w:p>
    <w:p>
      <w:pPr>
        <w:pStyle w:val="Normal"/>
        <w:ind w:firstLine="708"/>
        <w:jc w:val="both"/>
        <w:rPr/>
      </w:pPr>
      <w:r>
        <w:rPr>
          <w:sz w:val="22"/>
        </w:rPr>
        <w:t xml:space="preserve">Senib reprimió un grito ahogado al ver los movimientos del caza. En el panel principal desfilaron una serie de números, coordenadas hiperespaciales, y el ordenador de navegación las convirtió en un destino en particular. La togoriana de las cicatrices, bufó y empujó hacia un lado a Senib, tomando a continuación los mandos de la nave. Tecleó otra secuencia con sus enormes manazas, y cuando el cuadro de control parpadeó, se dirigió al puesto artillero del carguero. Una serie de diagramas inundaron de colorido la consola del </w:t>
      </w:r>
      <w:r>
        <w:rPr>
          <w:i/>
          <w:sz w:val="22"/>
        </w:rPr>
        <w:t>Venganza</w:t>
      </w:r>
      <w:r>
        <w:rPr>
          <w:sz w:val="22"/>
        </w:rPr>
        <w:t xml:space="preserve">, y Senib pudo ver con claridad las maniobras que Nassira estaba ejecutando desde el caza. Miró bastante intrigado a la togoriana, y ella le enseñó los colmillos indicándole que se apartara de allí. Se colocó en una esquina de su propio carguero, dejando a las alienígenas maniobrar y perseguir al caza. Dedujo, bastante asustado, que ellas habían conseguido manipular el androide que Nassira llevaba en el caza, de tal manera que, a la vez que mandaba información de saltos hiperespaciales hacia la consola del caza, también lo hacía con el </w:t>
      </w:r>
      <w:r>
        <w:rPr>
          <w:i/>
          <w:sz w:val="22"/>
        </w:rPr>
        <w:t>Venganza</w:t>
      </w:r>
      <w:r>
        <w:rPr>
          <w:sz w:val="22"/>
        </w:rPr>
        <w:t xml:space="preserve">. </w:t>
      </w:r>
    </w:p>
    <w:p>
      <w:pPr>
        <w:pStyle w:val="Normal"/>
        <w:ind w:firstLine="708"/>
        <w:jc w:val="both"/>
        <w:rPr>
          <w:sz w:val="22"/>
        </w:rPr>
      </w:pPr>
      <w:r>
        <w:rPr>
          <w:sz w:val="22"/>
        </w:rPr>
        <w:t>Con rápidos cálculos, adivinó, escrutando la pantalla tridimensional giratoria, el destino de la mujer antes de que saltara al hiperespacio. Cuando pronunció un par de palabras, Senib sintió cristales clavados en su garganta.</w:t>
      </w:r>
    </w:p>
    <w:p>
      <w:pPr>
        <w:pStyle w:val="Normal"/>
        <w:ind w:firstLine="708"/>
        <w:jc w:val="both"/>
        <w:rPr>
          <w:sz w:val="22"/>
        </w:rPr>
      </w:pPr>
      <w:r>
        <w:rPr>
          <w:sz w:val="22"/>
        </w:rPr>
        <w:t>—</w:t>
      </w:r>
      <w:r>
        <w:rPr>
          <w:sz w:val="22"/>
        </w:rPr>
        <w:t>Nar Shaddaa.</w:t>
      </w:r>
    </w:p>
    <w:p>
      <w:pPr>
        <w:pStyle w:val="Normal"/>
        <w:ind w:firstLine="708"/>
        <w:jc w:val="both"/>
        <w:rPr>
          <w:sz w:val="22"/>
        </w:rPr>
      </w:pPr>
      <w:r>
        <w:rPr>
          <w:sz w:val="22"/>
        </w:rPr>
      </w:r>
    </w:p>
    <w:p>
      <w:pPr>
        <w:pStyle w:val="Normal"/>
        <w:ind w:firstLine="708"/>
        <w:jc w:val="both"/>
        <w:rPr>
          <w:sz w:val="22"/>
        </w:rPr>
      </w:pPr>
      <w:r>
        <w:rPr>
          <w:sz w:val="22"/>
        </w:rPr>
        <w:t>Nassira no supo cuanto tiempo estuvo en un estado letárgico, aunque tampoco le importaba no saberlo. En su cabeza, durante el trayecto hacia Nar Shaddaa, la Luna de los Contrabandistas, cientos de imágenes se sucedieron, sin orden ni control. Recordó a su madre, la belleza etérea de su rostro, blanco y puro, sus profundos ojos verdes y su porte regio. Su pelo, castaño poblado de rizos, que le caían por la espalda como una capa con vida propia, flotando a su alrededor cuando controlaba las cosechas de su granja en Sulón, el lugar donde Nassira nació. También recordó a su hermana pequeña, Kendara, que de haber vivido, sería una mujer de belleza sin igual. Volvió a ver los juegos en los campos de trigo, la casa de Morgan Katarn, el padre de Kyle, un conocido granjero al que los años habían convertido en una especie de segundo padre para ella.</w:t>
      </w:r>
    </w:p>
    <w:p>
      <w:pPr>
        <w:pStyle w:val="Normal"/>
        <w:ind w:firstLine="708"/>
        <w:jc w:val="both"/>
        <w:rPr>
          <w:sz w:val="22"/>
        </w:rPr>
      </w:pPr>
      <w:r>
        <w:rPr>
          <w:sz w:val="22"/>
        </w:rPr>
        <w:t>El padre que nunca había tenido.</w:t>
      </w:r>
    </w:p>
    <w:p>
      <w:pPr>
        <w:pStyle w:val="Normal"/>
        <w:ind w:firstLine="708"/>
        <w:jc w:val="both"/>
        <w:rPr>
          <w:sz w:val="22"/>
        </w:rPr>
      </w:pPr>
      <w:r>
        <w:rPr>
          <w:sz w:val="22"/>
        </w:rPr>
        <w:t>Recordó también cuando los Ejecutores invadieron su hogar, y se vio corriendo entre los sembrados de la granja, escuchando los gritos de su madre cuando se enfrentaba a su padre, jefe de una de las brigadas de exterminio creadas por el Emperador.</w:t>
      </w:r>
    </w:p>
    <w:p>
      <w:pPr>
        <w:pStyle w:val="Normal"/>
        <w:ind w:firstLine="708"/>
        <w:jc w:val="both"/>
        <w:rPr>
          <w:sz w:val="22"/>
        </w:rPr>
      </w:pPr>
      <w:r>
        <w:rPr>
          <w:sz w:val="22"/>
        </w:rPr>
        <w:t>Y recordó, esta vez con lágrimas en los ojos, cómo su hermana corría detrás de ella, cómo tropezaba y caía, una y otra vez, mientras los Ejecutores disparaban sobre ella y se la acababan llevando a rastras. Nassira se escondió bajo un falso suelo que Morgan había construído entre las dos granjas, porque de alguna manera intuía que algo horrible pasaría en el hogar de los Dors.</w:t>
      </w:r>
    </w:p>
    <w:p>
      <w:pPr>
        <w:pStyle w:val="Normal"/>
        <w:ind w:firstLine="708"/>
        <w:jc w:val="both"/>
        <w:rPr>
          <w:sz w:val="22"/>
        </w:rPr>
      </w:pPr>
      <w:r>
        <w:rPr>
          <w:sz w:val="22"/>
        </w:rPr>
        <w:t>Muerta de miedo, no tuvo el valor de salir hasta bien pasada la noche.</w:t>
      </w:r>
    </w:p>
    <w:p>
      <w:pPr>
        <w:pStyle w:val="Normal"/>
        <w:ind w:firstLine="708"/>
        <w:jc w:val="both"/>
        <w:rPr>
          <w:sz w:val="22"/>
        </w:rPr>
      </w:pPr>
      <w:r>
        <w:rPr>
          <w:sz w:val="22"/>
        </w:rPr>
        <w:t>Fue consciente de que, durante mucho tiempo, las imágenes de Kendara en el suelo, con apenas siete años, gritando y llorando, y las imágenes de su madre luchando contra su padre y los Ejecutores, la martirizaron en sus pesadillas. Había aprendido a vivir con esa carga, aunque se sentía culpable de no haber muerto con ellas. Con diez años poco podía hacer ante un grupo de asesinos, pensó con amargura.</w:t>
      </w:r>
    </w:p>
    <w:p>
      <w:pPr>
        <w:pStyle w:val="Normal"/>
        <w:ind w:firstLine="708"/>
        <w:jc w:val="both"/>
        <w:rPr>
          <w:sz w:val="22"/>
        </w:rPr>
      </w:pPr>
      <w:r>
        <w:rPr>
          <w:sz w:val="22"/>
        </w:rPr>
        <w:t>Y recordó con un gran estremecimiento, al joven corelliano del que aún continuaba enamorada. Recordó de nuevo la historia que pudo haber sido y no fue, porque cuando él le entregó su corazón, ella abandonó el planeta, sin darle explicaciones.</w:t>
      </w:r>
    </w:p>
    <w:p>
      <w:pPr>
        <w:pStyle w:val="Normal"/>
        <w:ind w:firstLine="708"/>
        <w:jc w:val="both"/>
        <w:rPr>
          <w:sz w:val="22"/>
        </w:rPr>
      </w:pPr>
      <w:r>
        <w:rPr>
          <w:sz w:val="22"/>
        </w:rPr>
        <w:t>En el fondo sabía que Senib era el culpable de todo. Al traicionero rodiano le había faltado tiempo para contarle a Kleeto el “secreto” de su compañera. Kleeto, frotándose las regordetas manos, grabó aquel nombre en su agenda y entre grandes risas confesó a sus concubinas que ya tenía una posición de poder sobre Nassira, una fuente inagotable de extorsión y chantaje. Y desde aquel día, el día en que Nassira tuvo que dejar una amarga nota de despedida sobre el catre donde la noche anterior había hecho el amor con el joven traficante de armas, no era capaz de mirarse al espejo sin tener ganas de romper la imagen reflejada a puñetazos.</w:t>
      </w:r>
    </w:p>
    <w:p>
      <w:pPr>
        <w:pStyle w:val="Normal"/>
        <w:ind w:firstLine="708"/>
        <w:jc w:val="both"/>
        <w:rPr>
          <w:sz w:val="22"/>
        </w:rPr>
      </w:pPr>
      <w:r>
        <w:rPr>
          <w:sz w:val="22"/>
        </w:rPr>
        <w:t>El amor que sentía por él, lejos de desaparecer, se había convertido en una pequeña luz de esperanza en su caótico universo. Cuando se sentía muy sola, y eso solía ocurrir con bastante frecuencia, buscaba su célula de identificación y, de detrás del documento, sacaba la foto del joven, un muchacho de pelo oscuro y ojos castaños, llenos de decisión y determinación. El plastipapel estaba bastante gastado, pero la visión le bastaba para trasladarse al momento en que se hicieron la foto y cuando la partieron, quedándose cada uno con un trozo. También conservaba un dibujo que él le había dado: un par de cazas Alas—X repostándose en pleno vuelo. Recordaba las mejillas ruborizadas del joven, cuando le entregó el dibujo, y la frase que le dijo al oído, cuando ella rió a carcajadas con la ocurrencia.</w:t>
      </w:r>
    </w:p>
    <w:p>
      <w:pPr>
        <w:pStyle w:val="Normal"/>
        <w:ind w:firstLine="708"/>
        <w:jc w:val="both"/>
        <w:rPr/>
      </w:pPr>
      <w:r>
        <w:rPr>
          <w:sz w:val="22"/>
        </w:rPr>
        <w:t>—</w:t>
      </w:r>
      <w:r>
        <w:rPr>
          <w:sz w:val="22"/>
        </w:rPr>
        <w:t xml:space="preserve">Esta es la erótica del espacio, </w:t>
      </w:r>
      <w:r>
        <w:rPr>
          <w:i/>
          <w:sz w:val="22"/>
        </w:rPr>
        <w:t>Hechicera</w:t>
      </w:r>
      <w:r>
        <w:rPr>
          <w:sz w:val="22"/>
        </w:rPr>
        <w:t>...</w:t>
      </w:r>
    </w:p>
    <w:p>
      <w:pPr>
        <w:pStyle w:val="Normal"/>
        <w:ind w:firstLine="708"/>
        <w:jc w:val="both"/>
        <w:rPr>
          <w:sz w:val="22"/>
        </w:rPr>
      </w:pPr>
      <w:r>
        <w:rPr>
          <w:sz w:val="22"/>
        </w:rPr>
        <w:t>Las lágrimas resbalaban por sus mejillas abundantemente.</w:t>
      </w:r>
    </w:p>
    <w:p>
      <w:pPr>
        <w:pStyle w:val="Normal"/>
        <w:ind w:firstLine="708"/>
        <w:jc w:val="both"/>
        <w:rPr>
          <w:sz w:val="22"/>
        </w:rPr>
      </w:pPr>
      <w:r>
        <w:rPr>
          <w:sz w:val="22"/>
        </w:rPr>
      </w:r>
    </w:p>
    <w:p>
      <w:pPr>
        <w:pStyle w:val="Normal"/>
        <w:ind w:firstLine="708"/>
        <w:jc w:val="both"/>
        <w:rPr/>
      </w:pPr>
      <w:r>
        <w:rPr>
          <w:sz w:val="22"/>
        </w:rPr>
        <w:t xml:space="preserve">El </w:t>
      </w:r>
      <w:r>
        <w:rPr>
          <w:i/>
          <w:sz w:val="22"/>
        </w:rPr>
        <w:t>Venganza</w:t>
      </w:r>
      <w:r>
        <w:rPr>
          <w:sz w:val="22"/>
        </w:rPr>
        <w:t xml:space="preserve"> salió del hiperespacio y las togorianas lo colocaron fuera de la órbita de Nar Shaddaa. Dejaron a Senib que tomara de nuevo los mandos, y la más joven ocupó con gran velocidad la posición artillera en la nave. Era evidente que el asiento no había sido diseñado para la enorme felinoide, y suerte tenía de no poseer cola, ya que acuclillada rellenaba completamente el pequeño cubículo. Su madre seguía conectando cables en el panel de energía auxiliar, y Senib supo que el rayo tractor les daría problemas de nuevo. Pero no medió palabra y se concentró en el pilotaje. Frente al carguero, el planetoide tenía una gran nebulosa de chatarra girando alrededor, y salir del hiperespacio unos segundos tarde significaba aparecer enfrente o dentro de cualquiera de aquellos asteroides artificiales. El rodiano se secó las manos al traje de vuelo, estaba tenso como la cuerda de un arco. La togoriana más vieja, la </w:t>
      </w:r>
      <w:r>
        <w:rPr>
          <w:i/>
          <w:sz w:val="22"/>
        </w:rPr>
        <w:t>maldita</w:t>
      </w:r>
      <w:r>
        <w:rPr>
          <w:sz w:val="22"/>
        </w:rPr>
        <w:t xml:space="preserve">, le indicó con un gesto seco que tenía que ponerse en comunicación con Nassira, y que si ella no dejaba remolcar su caza por el rayo tractor, entonces tendrían que hacerlo a la fuerza. Estudió detenidamente los escáners, y fijó uno de los grandes trozos de chatarra espacial que flotaban cerca del carguero para averiguar su trayectoria, y colocar el piloto automático para imitar su movimiento a una cierta distancia de él. Con un suave zumbido, comprendió que sus peludas compañeras de viaje querían cobrar la pieza que Kleeto les había encargado, ya que la </w:t>
      </w:r>
      <w:r>
        <w:rPr>
          <w:i/>
          <w:sz w:val="22"/>
        </w:rPr>
        <w:t>maldita</w:t>
      </w:r>
      <w:r>
        <w:rPr>
          <w:sz w:val="22"/>
        </w:rPr>
        <w:t xml:space="preserve"> había derivado gran parte de la energía del generador hacia los sistemas de disparo. Pensó que Nassira había cometido una estupidez al no volver a Firrekón, pero también dedujo que Kleeto había previsto esa posibilidad, de ahí que el erredós de la contrabandista tuviera algunos retoques.</w:t>
      </w:r>
    </w:p>
    <w:p>
      <w:pPr>
        <w:pStyle w:val="Normal"/>
        <w:ind w:firstLine="708"/>
        <w:jc w:val="both"/>
        <w:rPr>
          <w:sz w:val="22"/>
        </w:rPr>
      </w:pPr>
      <w:r>
        <w:rPr>
          <w:sz w:val="22"/>
        </w:rPr>
        <w:t>Y sintió unas ganas espantosas de huir de aquel lugar, porque sabía que, cuando se enfrentaran a la menuda mujer, ella opondría una fuerte resistencia.</w:t>
      </w:r>
    </w:p>
    <w:p>
      <w:pPr>
        <w:pStyle w:val="Normal"/>
        <w:ind w:firstLine="708"/>
        <w:jc w:val="both"/>
        <w:rPr>
          <w:sz w:val="22"/>
        </w:rPr>
      </w:pPr>
      <w:r>
        <w:rPr>
          <w:sz w:val="22"/>
        </w:rPr>
      </w:r>
    </w:p>
    <w:p>
      <w:pPr>
        <w:pStyle w:val="Normal"/>
        <w:ind w:firstLine="708"/>
        <w:jc w:val="both"/>
        <w:rPr>
          <w:sz w:val="22"/>
        </w:rPr>
      </w:pPr>
      <w:r>
        <w:rPr>
          <w:sz w:val="22"/>
        </w:rPr>
        <w:t>Nassira dejó que el sistema de ventilación de su nave le secara el sudor y las lágrimas, y la estela de estrellas se convirtió, al salir del hiperespacio en una alfombra de pequeños puntos luminosos, con Nar Shaddaa como protagonista de excepción. Giró la palanca hacia su derecha, para evitar el choque con la chatarra espacial que orbitaba el planetoide, y cuando vio un punto parpadeante en su escáner, levantó una ceja.</w:t>
      </w:r>
    </w:p>
    <w:p>
      <w:pPr>
        <w:pStyle w:val="Normal"/>
        <w:ind w:firstLine="708"/>
        <w:jc w:val="both"/>
        <w:rPr/>
      </w:pPr>
      <w:r>
        <w:rPr>
          <w:sz w:val="22"/>
        </w:rPr>
        <w:t xml:space="preserve">El androide astromec lanzó una serie de silbidos que se convirtieron en una sucesión de palabras y varios planos de naves en sección. Nassira no le hizo demasiado caso, realizó una petición de información a la computadora de control, y la silueta de un carguero tipo </w:t>
      </w:r>
      <w:r>
        <w:rPr>
          <w:i/>
          <w:sz w:val="22"/>
        </w:rPr>
        <w:t>Demoledor</w:t>
      </w:r>
      <w:r>
        <w:rPr>
          <w:sz w:val="22"/>
        </w:rPr>
        <w:t xml:space="preserve"> apareció girando en una de las esquinas de la pantalla.</w:t>
      </w:r>
    </w:p>
    <w:p>
      <w:pPr>
        <w:pStyle w:val="Normal"/>
        <w:ind w:firstLine="708"/>
        <w:jc w:val="both"/>
        <w:rPr/>
      </w:pPr>
      <w:r>
        <w:rPr>
          <w:sz w:val="22"/>
        </w:rPr>
        <w:t xml:space="preserve">Una luz comenzó a parpadear en el panel de comunicaciones de su caza, y en su casco sonó una voz muy familiar procedente de </w:t>
      </w:r>
      <w:r>
        <w:rPr>
          <w:i/>
          <w:sz w:val="22"/>
        </w:rPr>
        <w:t>La</w:t>
      </w:r>
      <w:r>
        <w:rPr>
          <w:sz w:val="22"/>
        </w:rPr>
        <w:t xml:space="preserve"> </w:t>
      </w:r>
      <w:r>
        <w:rPr>
          <w:i/>
          <w:sz w:val="22"/>
        </w:rPr>
        <w:t>Venganza</w:t>
      </w:r>
      <w:r>
        <w:rPr>
          <w:sz w:val="22"/>
        </w:rPr>
        <w:t>.</w:t>
      </w:r>
    </w:p>
    <w:p>
      <w:pPr>
        <w:pStyle w:val="Normal"/>
        <w:ind w:firstLine="708"/>
        <w:jc w:val="both"/>
        <w:rPr>
          <w:sz w:val="22"/>
        </w:rPr>
      </w:pPr>
      <w:r>
        <w:rPr>
          <w:sz w:val="22"/>
        </w:rPr>
        <w:t>—</w:t>
      </w:r>
      <w:r>
        <w:rPr>
          <w:sz w:val="22"/>
        </w:rPr>
        <w:t>Desconecta los propulsores, tu paseo ha terminado.</w:t>
      </w:r>
    </w:p>
    <w:p>
      <w:pPr>
        <w:pStyle w:val="Sangra2detindependiente"/>
        <w:rPr/>
      </w:pPr>
      <w:r>
        <w:rPr/>
        <w:t>Nassira cogió con fuerza la palanca, y tiró de ella hacia su pecho. El caza chirrió, pero se alzó sobre su morro y la mujer se dispuso a ir frente al carguero, para evitar el abrazo del rayo tractor. Traspasó toda la potencia del generador a los motores sublumínicos, y se lanzó como un bantha enloquecido hacia la nave que tenía a bastantes kilómetros. Instintivamente, los tres alienígenas se quedaron petrificados al ver la maniobra, y Senib le gritó por el comunicador que desistiera de ese intento o dispararía.</w:t>
      </w:r>
    </w:p>
    <w:p>
      <w:pPr>
        <w:pStyle w:val="Normal"/>
        <w:ind w:firstLine="708"/>
        <w:jc w:val="both"/>
        <w:rPr>
          <w:sz w:val="22"/>
        </w:rPr>
      </w:pPr>
      <w:r>
        <w:rPr>
          <w:sz w:val="22"/>
        </w:rPr>
        <w:t>Nassira buscó en su casco el micrófono, y recordó que en aquel caza, tendría que colocarse la máscara respiratoria para contestarle como merecía. Se la ajustó al casco, y notó como la ira comenzaba a invadirla.</w:t>
      </w:r>
    </w:p>
    <w:p>
      <w:pPr>
        <w:pStyle w:val="Sangra2detindependiente"/>
        <w:rPr/>
      </w:pPr>
      <w:r>
        <w:rPr/>
        <w:t>—</w:t>
      </w:r>
      <w:r>
        <w:rPr/>
        <w:t>Mátame, rodiano estúpido, mátame de una vez si tienes algo de valor en tu traicionero cuerpo— escupió ella por el comunicador.— Soy más rápida y más lista, y estoy mucho más loca que tú.</w:t>
      </w:r>
    </w:p>
    <w:p>
      <w:pPr>
        <w:pStyle w:val="Normal"/>
        <w:ind w:firstLine="708"/>
        <w:jc w:val="both"/>
        <w:rPr>
          <w:sz w:val="22"/>
        </w:rPr>
      </w:pPr>
      <w:r>
        <w:rPr>
          <w:sz w:val="22"/>
        </w:rPr>
        <w:t>—</w:t>
      </w:r>
      <w:r>
        <w:rPr>
          <w:sz w:val="22"/>
        </w:rPr>
        <w:t>Basta, Nassira. —La voz de Senib era un cúmulo de emociones, y deseó desaparecer de aquel lugar para siempre— Kleeto me ha ordenado que te lleve de vuelta a Firrekón, y sabes lo que ocurrirá si no vuelves conmigo.</w:t>
      </w:r>
    </w:p>
    <w:p>
      <w:pPr>
        <w:pStyle w:val="Normal"/>
        <w:ind w:firstLine="708"/>
        <w:jc w:val="both"/>
        <w:rPr/>
      </w:pPr>
      <w:r>
        <w:rPr>
          <w:sz w:val="22"/>
        </w:rPr>
        <w:t xml:space="preserve">La mujer derivó el resto de energía a los escudos delanteros, con la clara proposición de morir luchando, y cuando vio que la </w:t>
      </w:r>
      <w:r>
        <w:rPr>
          <w:i/>
          <w:sz w:val="22"/>
        </w:rPr>
        <w:t>Venganza</w:t>
      </w:r>
      <w:r>
        <w:rPr>
          <w:sz w:val="22"/>
        </w:rPr>
        <w:t xml:space="preserve"> comenzaba a moverse hacia un gran cúmulo de chatarra espacial, sonrió sardónicamente.</w:t>
      </w:r>
    </w:p>
    <w:p>
      <w:pPr>
        <w:pStyle w:val="Normal"/>
        <w:ind w:firstLine="708"/>
        <w:jc w:val="both"/>
        <w:rPr/>
      </w:pPr>
      <w:r>
        <w:rPr>
          <w:sz w:val="22"/>
        </w:rPr>
        <w:t>—</w:t>
      </w:r>
      <w:r>
        <w:rPr>
          <w:sz w:val="22"/>
        </w:rPr>
        <w:t xml:space="preserve">Senib, el rayo tractor no funciona correctamente si la nave está en movimiento, y mucho menos en </w:t>
      </w:r>
      <w:r>
        <w:rPr>
          <w:i/>
          <w:sz w:val="22"/>
        </w:rPr>
        <w:t>esa</w:t>
      </w:r>
      <w:r>
        <w:rPr>
          <w:sz w:val="22"/>
        </w:rPr>
        <w:t xml:space="preserve"> porquería de carguero —Nassira estaba eufórica y la adrenalina fluía vertiginosamente por sus venas. No tenía miedo, sentía una especie de locura espacial, y estaba pletórica.</w:t>
      </w:r>
    </w:p>
    <w:p>
      <w:pPr>
        <w:pStyle w:val="Normal"/>
        <w:ind w:firstLine="708"/>
        <w:jc w:val="both"/>
        <w:rPr>
          <w:sz w:val="22"/>
        </w:rPr>
      </w:pPr>
      <w:r>
        <w:rPr>
          <w:sz w:val="22"/>
        </w:rPr>
        <w:t>—</w:t>
      </w:r>
      <w:r>
        <w:rPr>
          <w:sz w:val="22"/>
        </w:rPr>
        <w:t>Nassira, no me hace gracia perderte como artillera, pero las órdenes de Kleeto son tajantes. —Senib sudaba copiosamente, algo bastante inusual en un rodiano.</w:t>
      </w:r>
    </w:p>
    <w:p>
      <w:pPr>
        <w:pStyle w:val="Normal"/>
        <w:ind w:firstLine="708"/>
        <w:jc w:val="both"/>
        <w:rPr>
          <w:sz w:val="22"/>
        </w:rPr>
      </w:pPr>
      <w:r>
        <w:rPr>
          <w:sz w:val="22"/>
        </w:rPr>
        <w:t>La contrabandista oyó un pitido electrónico procedente del erredós. Miró a la pantalla y comprobó que el haz tractor la tenía localizada. Bufó, y guardando la cajita en su bolsa, se concentró en un grupo de chatarra que flotaba muy cerca del carguero.</w:t>
      </w:r>
    </w:p>
    <w:p>
      <w:pPr>
        <w:pStyle w:val="Normal"/>
        <w:ind w:firstLine="708"/>
        <w:jc w:val="both"/>
        <w:rPr>
          <w:sz w:val="22"/>
        </w:rPr>
      </w:pPr>
      <w:r>
        <w:rPr>
          <w:sz w:val="22"/>
        </w:rPr>
        <w:t>—</w:t>
      </w:r>
      <w:r>
        <w:rPr>
          <w:sz w:val="22"/>
        </w:rPr>
        <w:t>Nassira, es mi último aviso. Dispararé, si no te calmas.</w:t>
      </w:r>
    </w:p>
    <w:p>
      <w:pPr>
        <w:pStyle w:val="Normal"/>
        <w:ind w:firstLine="708"/>
        <w:jc w:val="both"/>
        <w:rPr>
          <w:sz w:val="22"/>
        </w:rPr>
      </w:pPr>
      <w:r>
        <w:rPr>
          <w:sz w:val="22"/>
        </w:rPr>
        <w:t>—</w:t>
      </w:r>
      <w:r>
        <w:rPr>
          <w:sz w:val="22"/>
        </w:rPr>
        <w:t>Senib, me arrancaste el corazón y las ilusiones hace siete años traicionando mi confianza y la de.. —carraspeó— mi confianza ante tu asqueroso congénere. Acaba con el trabajo que empezaste de una maldita vez.</w:t>
      </w:r>
    </w:p>
    <w:p>
      <w:pPr>
        <w:pStyle w:val="Normal"/>
        <w:ind w:firstLine="708"/>
        <w:jc w:val="both"/>
        <w:rPr/>
      </w:pPr>
      <w:r>
        <w:rPr>
          <w:sz w:val="22"/>
        </w:rPr>
        <w:t xml:space="preserve">El caza se acercaba peligrosamente al carguero. Penetraron en el campo de chatarra, y los cúmulos de desechos estallaban en grandes explosiones cuando chocaban con los escudos del </w:t>
      </w:r>
      <w:r>
        <w:rPr>
          <w:i/>
          <w:sz w:val="22"/>
        </w:rPr>
        <w:t>Venganza</w:t>
      </w:r>
      <w:r>
        <w:rPr>
          <w:sz w:val="22"/>
        </w:rPr>
        <w:t xml:space="preserve">. Nassira sabía que su única oportunidad era colocarse entre la chatarra y eludir el rayo tractor. Era una estrategia peligrosa, pero efectiva. Una sensación de tranquilidad, regada con locura, la sacudió. Comprender que si moría, Kleeto jamás podría tener el Holocrón en su poder pareció ser un revulsivo para ella, y su habilidad se vio incrementada. Volaba arriesgadamente, sorteando los trozos de basura, ejecutando las maniobras de forma eficaz. Cuando el sensor de distancia le indicó que estaba a menos de 10 kilómetros de la </w:t>
      </w:r>
      <w:r>
        <w:rPr>
          <w:i/>
          <w:sz w:val="22"/>
        </w:rPr>
        <w:t>Venganza</w:t>
      </w:r>
      <w:r>
        <w:rPr>
          <w:sz w:val="22"/>
        </w:rPr>
        <w:t>, una voz desconocida salió por el comunicador de su casco.</w:t>
      </w:r>
    </w:p>
    <w:p>
      <w:pPr>
        <w:pStyle w:val="Normal"/>
        <w:ind w:firstLine="708"/>
        <w:jc w:val="both"/>
        <w:rPr>
          <w:sz w:val="22"/>
        </w:rPr>
      </w:pPr>
      <w:r>
        <w:rPr>
          <w:sz w:val="22"/>
        </w:rPr>
        <w:t>—</w:t>
      </w:r>
      <w:r>
        <w:rPr>
          <w:sz w:val="22"/>
        </w:rPr>
        <w:t xml:space="preserve">Nave y caza no identificados. Les habla control de tráfico de Nar Shaddaa. Identifíquense antes de penetrar en el espacio restringido de Nar Shaddaa. Una violación del espacio nos obligará a hacer fuego sobre ustedes. Nave y caza... </w:t>
      </w:r>
    </w:p>
    <w:p>
      <w:pPr>
        <w:pStyle w:val="Normal"/>
        <w:ind w:firstLine="708"/>
        <w:jc w:val="both"/>
        <w:rPr>
          <w:sz w:val="22"/>
        </w:rPr>
      </w:pPr>
      <w:r>
        <w:rPr>
          <w:sz w:val="22"/>
        </w:rPr>
        <w:t>Nassira giró la cabeza, tratando de ver quién deseaba mediar en la disputa, y se quedó muy sorprendida al descubrir una fragata imperial que se acercaba a toda velocidad. Su sexto sentido le gritaba que saliera corriendo, pero no quiso escucharlo.</w:t>
      </w:r>
    </w:p>
    <w:p>
      <w:pPr>
        <w:pStyle w:val="Normal"/>
        <w:ind w:firstLine="708"/>
        <w:jc w:val="both"/>
        <w:rPr>
          <w:sz w:val="22"/>
        </w:rPr>
      </w:pPr>
      <w:r>
        <w:rPr>
          <w:sz w:val="22"/>
        </w:rPr>
        <w:t>—</w:t>
      </w:r>
      <w:r>
        <w:rPr>
          <w:sz w:val="22"/>
        </w:rPr>
        <w:t>Senib, yo no voy a hacerles caso, decide algo por ti mismo por una vez en tu patética vida.</w:t>
      </w:r>
    </w:p>
    <w:p>
      <w:pPr>
        <w:pStyle w:val="Normal"/>
        <w:ind w:firstLine="708"/>
        <w:jc w:val="both"/>
        <w:rPr>
          <w:sz w:val="22"/>
        </w:rPr>
      </w:pPr>
      <w:r>
        <w:rPr>
          <w:sz w:val="22"/>
        </w:rPr>
        <w:t>Un gran trozo de chatarra, que en tiempos fue un generador de escudo de un destructor estelar, se dirigía rápidamente hacia el caza de Nassira. La mujer conectó los sistemas de ataque de la nave, y cuando apretó el botón de disparo, un silbido de desesperación retumbó en su cabeza.</w:t>
      </w:r>
    </w:p>
    <w:p>
      <w:pPr>
        <w:pStyle w:val="Normal"/>
        <w:ind w:firstLine="708"/>
        <w:jc w:val="both"/>
        <w:rPr>
          <w:sz w:val="22"/>
        </w:rPr>
      </w:pPr>
      <w:r>
        <w:rPr>
          <w:sz w:val="22"/>
        </w:rPr>
        <w:t>El pequeño androide le suplicaba que rearmara el caza. El Ala-X no había lanzado ninguna ráfaga.</w:t>
      </w:r>
    </w:p>
    <w:p>
      <w:pPr>
        <w:pStyle w:val="Normal"/>
        <w:ind w:firstLine="708"/>
        <w:jc w:val="both"/>
        <w:rPr>
          <w:sz w:val="22"/>
        </w:rPr>
      </w:pPr>
      <w:r>
        <w:rPr>
          <w:sz w:val="22"/>
        </w:rPr>
        <w:t>&lt;&lt;El muy hijo de mil padres me ha dado un caza desarmado&gt;&gt;</w:t>
      </w:r>
    </w:p>
    <w:p>
      <w:pPr>
        <w:pStyle w:val="Normal"/>
        <w:ind w:firstLine="708"/>
        <w:jc w:val="both"/>
        <w:rPr>
          <w:sz w:val="22"/>
        </w:rPr>
      </w:pPr>
      <w:r>
        <w:rPr>
          <w:sz w:val="22"/>
        </w:rPr>
        <w:t xml:space="preserve">Desbordada por la ira, se empleó más aún en la carrera sin control que les estaba conduciendo hacia el espacio protegido del planetoide, y aunque corrían el riesgo de ser abatidos por la patrulla del perímetro, o incluso chocar contra el escudo de la luna y rebotar, Nassira se estaba divirtiendo enormemente mientras sorteaba los diferentes bloques de chatarra espacial. Miró hacia la luna y sonrió de medio lado, en ese mundo, uno de los más peligrosos que conocía, tenía amigos en los que confiaba. </w:t>
      </w:r>
    </w:p>
    <w:p>
      <w:pPr>
        <w:pStyle w:val="Normal"/>
        <w:ind w:firstLine="708"/>
        <w:jc w:val="both"/>
        <w:rPr>
          <w:sz w:val="22"/>
        </w:rPr>
      </w:pPr>
      <w:r>
        <w:rPr>
          <w:sz w:val="22"/>
        </w:rPr>
        <w:t>Solo esperaba volver a verlos de nuevo. Y si no conseguía su meta, moriría matando.</w:t>
      </w:r>
    </w:p>
    <w:p>
      <w:pPr>
        <w:pStyle w:val="Normal"/>
        <w:ind w:firstLine="708"/>
        <w:jc w:val="both"/>
        <w:rPr>
          <w:sz w:val="22"/>
        </w:rPr>
      </w:pPr>
      <w:r>
        <w:rPr>
          <w:sz w:val="22"/>
        </w:rPr>
      </w:r>
    </w:p>
    <w:p>
      <w:pPr>
        <w:pStyle w:val="Normal"/>
        <w:ind w:firstLine="708"/>
        <w:jc w:val="both"/>
        <w:rPr>
          <w:sz w:val="22"/>
        </w:rPr>
      </w:pPr>
      <w:r>
        <w:rPr>
          <w:sz w:val="22"/>
        </w:rPr>
        <w:t>Mrowunh conectó los escudos delanteros, y maulló preparándose para lo peor. El caza estaba relativamente cerca del carguero, y la colisión parecía inminente si no hacía nada para remediarlo. Tomó los controles de la nave, y el rodiano la miró con sus facetados ojos, aunque no opuso resistencia. Cuando ya estaban girando para tratar de disparar sus cañones láser y contener así la velocidad con la que se dirigía la mujer hacia ellos, vieron cómo un grupo de naves se dirigía velozmente hacia su sector, escupiendo andanadas de fuego contra la chatarra espacial.</w:t>
      </w:r>
    </w:p>
    <w:p>
      <w:pPr>
        <w:pStyle w:val="Normal"/>
        <w:ind w:firstLine="708"/>
        <w:jc w:val="both"/>
        <w:rPr>
          <w:sz w:val="22"/>
        </w:rPr>
      </w:pPr>
      <w:r>
        <w:rPr>
          <w:sz w:val="22"/>
        </w:rPr>
      </w:r>
    </w:p>
    <w:p>
      <w:pPr>
        <w:pStyle w:val="Normal"/>
        <w:ind w:firstLine="708"/>
        <w:jc w:val="both"/>
        <w:rPr/>
      </w:pPr>
      <w:r>
        <w:rPr>
          <w:sz w:val="22"/>
        </w:rPr>
        <w:t xml:space="preserve">Nassira decidió reducir la velocidad al ver cómo el </w:t>
      </w:r>
      <w:r>
        <w:rPr>
          <w:i/>
          <w:sz w:val="22"/>
        </w:rPr>
        <w:t>Venganza</w:t>
      </w:r>
      <w:r>
        <w:rPr>
          <w:sz w:val="22"/>
        </w:rPr>
        <w:t xml:space="preserve"> se disponía a abandonar el escenario del enfrentamiento. Rió estruendosamente y la máscara respiratoria vibró. Cuando descubrió la maniobra de la fragata Lancer y algunos Tie Fighters casi sobre su posición, fue demasiado tarde para reaccionar.</w:t>
      </w:r>
    </w:p>
    <w:p>
      <w:pPr>
        <w:pStyle w:val="Normal"/>
        <w:ind w:firstLine="708"/>
        <w:jc w:val="both"/>
        <w:rPr>
          <w:sz w:val="22"/>
        </w:rPr>
      </w:pPr>
      <w:r>
        <w:rPr>
          <w:sz w:val="22"/>
        </w:rPr>
      </w:r>
    </w:p>
    <w:p>
      <w:pPr>
        <w:pStyle w:val="Normal"/>
        <w:ind w:firstLine="708"/>
        <w:jc w:val="both"/>
        <w:rPr>
          <w:sz w:val="22"/>
        </w:rPr>
      </w:pPr>
      <w:r>
        <w:rPr>
          <w:sz w:val="22"/>
        </w:rPr>
        <w:t>La togoriana lanzó un maullido de horror cuando vio como el caza chocaba contra un gran pedazo de basura espacial, perdía un ala y salía girando descontroladamente. El rodiano se colocó una mano sobre los ojos para amortiguar la luz que inundó la cabina de pilotaje, indicadora de que el Ala-X había colisionado contra algún trozo de chatarra, o incluso contra el escudo, explotando a continuación. Miró a las togorianas pensando que todo había terminado, pero Mrowunh aún mantenía el generador auxiliar conectado. Volvió a mirar hacia el lugar donde había desaparecido el caza y vio, con gran sorpresa, cómo Nassira flotaba en el espacio, acompañando a los desechos metálicos que rodeaban el planetoide.</w:t>
      </w:r>
    </w:p>
    <w:p>
      <w:pPr>
        <w:pStyle w:val="Normal"/>
        <w:ind w:firstLine="708"/>
        <w:jc w:val="both"/>
        <w:rPr>
          <w:sz w:val="22"/>
        </w:rPr>
      </w:pPr>
      <w:r>
        <w:rPr>
          <w:sz w:val="22"/>
        </w:rPr>
        <w:t>Senib dedujo, totalmente desbordado por los acontecimientos, que ella se había eyectado antes de la colisión. Era increíblemente valiente, y en el fondo se alegraba de que siguiera con vida. Tomó de nuevo los controles de la nave y miró a sus compañeras de viaje preguntándose qué iban a hacer a partir de aquel momento. Una ráfaga de láser verdeazulado les indicó que estaban en el punto de mira de la fragata Lancer, y salieron del campo de “asteroides” a toda velocidad.</w:t>
      </w:r>
    </w:p>
    <w:p>
      <w:pPr>
        <w:pStyle w:val="Normal"/>
        <w:ind w:firstLine="708"/>
        <w:jc w:val="both"/>
        <w:rPr>
          <w:sz w:val="22"/>
        </w:rPr>
      </w:pPr>
      <w:r>
        <w:rPr>
          <w:sz w:val="22"/>
        </w:rPr>
      </w:r>
    </w:p>
    <w:p>
      <w:pPr>
        <w:pStyle w:val="Sangra2detindependiente"/>
        <w:rPr/>
      </w:pPr>
      <w:r>
        <w:rPr/>
        <w:t>&lt;&lt;Estoy acabada&gt;&gt;, pensó la contrabandista al ver el estado en que estaba quedando su caza. Los Ties habían abierto fuego contra lo que había sido parte del fuselaje de una nave de gran tamaño, convirtiéndolos en una nube de metralla que colisionó con ella a gran velocidad, segándole un ala, y arrancándole el estabilizador derecho. Como consecuencia, los pequeños proyectiles llevaron a la mujer a dar tumbos por el espacio y rebotar contra algunos de los trozos más grandes que flotaban en aquella parte del espacio circundante de la luna. Al eyectar el asiento, los muelles de la carlinga no la propulsaron perpendicularmente, sino ligeramente oblicua, por lo que la mujer recibió varios golpes antes de estar completamente fuera de la nave. Volvió a chocar contra la basura espacial y, casi sin conocimiento, deseó quedarse flotando en la mitad de aquella inmensidad, hasta ir cayendo poco a poco hacia el escudo, y morir como una pequeña nova, para así dar un poco de luz a su grisácea vida.</w:t>
      </w:r>
    </w:p>
    <w:p>
      <w:pPr>
        <w:pStyle w:val="Normal"/>
        <w:ind w:firstLine="708"/>
        <w:jc w:val="both"/>
        <w:rPr>
          <w:sz w:val="22"/>
        </w:rPr>
      </w:pPr>
      <w:r>
        <w:rPr>
          <w:sz w:val="22"/>
        </w:rPr>
        <w:t>&lt;&lt;Ahora que recuerdo, la batalla de Nar Shaddaa dejó el planeta sin escudo...&gt;&gt; comenzó a reírse, y saboreó la sangre que flotaba dentro de su propio casco. Iba a morir de una forma horrible, pero no pudo sino sonreír, ya que sus pesadillas, los errores que no había enmendado durante toda su vida dejarían de pesarle para siempre. Entonces, la fragata truncó sus delirios, y cuando el rayo tractor empezó a succionarla hacia la abertura de la nave, fue consciente de que su pierna derecha tenía un ángulo imposible, y que los ojos veían escenas en rojo porque estaban empapados en su propia sangre.</w:t>
      </w:r>
    </w:p>
    <w:p>
      <w:pPr>
        <w:pStyle w:val="Normal"/>
        <w:ind w:firstLine="708"/>
        <w:jc w:val="both"/>
        <w:rPr>
          <w:sz w:val="22"/>
        </w:rPr>
      </w:pPr>
      <w:r>
        <w:rPr>
          <w:sz w:val="22"/>
        </w:rPr>
        <w:t>—</w:t>
      </w:r>
      <w:r>
        <w:rPr>
          <w:sz w:val="22"/>
        </w:rPr>
        <w:t>Adiós, mi amor— susurró.</w:t>
      </w:r>
    </w:p>
    <w:p>
      <w:pPr>
        <w:pStyle w:val="Normal"/>
        <w:spacing w:before="0" w:after="120"/>
        <w:ind w:firstLine="708"/>
        <w:rPr>
          <w:sz w:val="22"/>
        </w:rPr>
      </w:pPr>
      <w:r>
        <w:rPr>
          <w:sz w:val="22"/>
        </w:rPr>
        <w:t>Cuando se agarró la pechera del mono, buscando la foto del joven corelliano, todo se volvió negro.</w:t>
      </w:r>
    </w:p>
    <w:sectPr>
      <w:footerReference w:type="default" r:id="rId2"/>
      <w:type w:val="nextPage"/>
      <w:pgSz w:w="11906" w:h="16838"/>
      <w:pgMar w:left="1701" w:right="1701" w:gutter="0" w:header="0" w:top="1418" w:footer="992"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8:19:00Z</dcterms:created>
  <dc:creator>Nassira</dc:creator>
  <dc:description/>
  <dc:language>en-US</dc:language>
  <cp:lastModifiedBy>Juan Mieza</cp:lastModifiedBy>
  <cp:lastPrinted>2001-04-20T12:50:00Z</cp:lastPrinted>
  <dcterms:modified xsi:type="dcterms:W3CDTF">2001-08-09T08:19:00Z</dcterms:modified>
  <cp:revision>2</cp:revision>
  <dc:subject/>
  <dc:title>Capítulo 2</dc:title>
</cp:coreProperties>
</file>