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MX"/>
        </w:rPr>
      </w:pPr>
      <w:r>
        <w:rPr>
          <w:rFonts w:eastAsia="Times New Roman" w:cs="Times New Roman"/>
          <w:lang w:val="es-MX"/>
        </w:rPr>
        <w:t>STAR WARS STARFIGHTER: La trampa del caza</w:t>
      </w:r>
    </w:p>
    <w:p>
      <w:pPr>
        <w:pStyle w:val="Normal"/>
        <w:jc w:val="center"/>
        <w:rPr>
          <w:rFonts w:ascii="Times New Roman" w:hAnsi="Times New Roman" w:eastAsia="Times New Roman" w:cs="Times New Roman"/>
          <w:lang w:val="es-MX"/>
        </w:rPr>
      </w:pPr>
      <w:r>
        <w:rPr>
          <w:rFonts w:eastAsia="Times New Roman" w:cs="Times New Roman"/>
          <w:lang w:val="es-MX"/>
        </w:rPr>
        <w:t>escrito por Steve Miller</w:t>
      </w:r>
    </w:p>
    <w:p>
      <w:pPr>
        <w:pStyle w:val="Normal"/>
        <w:jc w:val="center"/>
        <w:rPr>
          <w:rFonts w:ascii="Times New Roman" w:hAnsi="Times New Roman" w:eastAsia="Times New Roman" w:cs="Times New Roman"/>
          <w:lang w:val="es-MX"/>
        </w:rPr>
      </w:pPr>
      <w:r>
        <w:rPr>
          <w:rFonts w:eastAsia="Times New Roman" w:cs="Times New Roman"/>
          <w:lang w:val="es-MX"/>
        </w:rPr>
        <w:t>traducido por SithNET &lt;http://loresdelsith.unicyber.org&gt;</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u w:val="single"/>
          <w:lang w:val="es-MX"/>
        </w:rPr>
      </w:pPr>
      <w:r>
        <w:rPr>
          <w:rFonts w:eastAsia="Times New Roman" w:cs="Times New Roman"/>
          <w:b/>
          <w:bCs/>
          <w:u w:val="single"/>
          <w:lang w:val="es-MX"/>
        </w:rPr>
        <w:t>Segunda Parte</w:t>
      </w:r>
    </w:p>
    <w:p>
      <w:pPr>
        <w:pStyle w:val="Normal"/>
        <w:rPr>
          <w:rFonts w:ascii="Times New Roman" w:hAnsi="Times New Roman" w:eastAsia="Times New Roman" w:cs="Times New Roman"/>
          <w:lang w:val="es-MX"/>
        </w:rPr>
      </w:pPr>
      <w:r>
        <w:rPr>
          <w:rFonts w:eastAsia="Times New Roman" w:cs="Times New Roman"/>
          <w:lang w:val="es-MX"/>
        </w:rPr>
        <w:t>El piloto del Z-95 serpenteaba de lado a lado en un intento frenético pero inútil de quitarse a Essara de su cola. Ella apuntó cuidadosamente a la cubierta que protegía el generador de potencia principal del Cazacabezas y apretó el gatillo del cañón. Los escudos del Cazacabezas aguantaron la primera andanada, así que disparó otra vez. El otro piloto empezó a sacudir la nave hacia atrás y adelante, intentando despegarsela. "Lo siento, amigo. Somos muy superior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disparó otra vez. Esta vez, sus lasers perforaron la cubierta, levantandola. Saltaron chispas del generador de potencia mientras el piloto del Cazacabezas realizaba una caída en giro en un último intento de desembarazarse de su perseguidora. Essara disparó otra vez, y el generador descubierto explotó separandose de la nave. El Z-95 empezó a girar sin contro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e va a ser un divertido caso para el Cuerpo de Rescate Espacial", Dren comentó soltando una risit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redujo ligeramente su velocidad para mirar de cerca el Cazacabezas al adelantarlo. El caza tenía un color naranja sólido sin emblemas u otras marcas de identific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El piloto está vivo, pero inconsciente</w:t>
      </w:r>
      <w:r>
        <w:rPr>
          <w:rFonts w:eastAsia="Times New Roman" w:cs="Times New Roman"/>
          <w:lang w:val="es-MX"/>
        </w:rPr>
        <w:t>, le informó Ele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y, Dren, ¿tienes idea de quienes pueden ser estos tip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Cinco a Lider de Escuadrón", Essara oyó antes de que Dren respondiese. Cambió la frecuencia de comunic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Bravo Siete aquí. Adelante,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mos hecho huir a los malos, Lider de Escuadrón. Siete bajas contra solamente daño recibido por Eco Tres, Eco Ocho y Eco Once. El resto de los Cazacabezas se retiran hacia el transporte. ¿Perseguim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y!", replicó Eco Uno, que tenía la voz aguda de una adolescente. "Se supone que soy yo la que tengo que dar el informe de situ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los forman un equipo conmigo", dijo Eco Ocho. "¿Cómo se supone que me iba a ocupar de tres a la vez cuando Kammie no podía acertar ni siguiera a 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cabo de dar a otro!", interrumpió Eco Siete. "¡Tenías razón, Rhys! ¡Esto está chupado! ¡Vamos a por ell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frunció el ceño. "Eco Uno y Eco Dos, uníos en formación con Bravo Siete. Quiero que el resto de vosotros evite que los otros Z-95 alcancen ese transporte. Pero permaneced fuera del alcance de su armamento. Si alguno de ellos se escapa, pues que así se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 nosotros?" preguntó Eco 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Vamos a ir a por el transporte. Preparad torpedos de proton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uju!" gritó Eco Dos. "¡Una nave capital! ¡Esto es geni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caza N-1 de Dren se unió en formación a su lado. "Parece que Eco Cinco va a pelear por tu puesto", dijo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asintió, sonriendo para sí misma. "Esto no va a ser fácil, Eco Uno y Eco Dos. Estableced los escudos en recarga máxima, incluso si eso significa tener que reducir la tasa de recarga de vuestros lasers. Vamos a sufrir fuego intenso conforme nos aproximemos. Pero permaneced tranquilos. Adoptad la Formación de Ataque Zeta Nuev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Uno y Eco Dos se unieron a ella y a Dren en formación. Juntos giraron hacia el estilizado perfil del transporte. "Entramos en un vector de 65 grados", dijo ella. "Eso debería limitar el número de cañones que puedan serles útiles. Permaneced en form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Torpedos list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De repente, otra ola de puntos apareció en la pantalla táctica de Essara: Dieciseis Cazacabezas más se les acercaban por detrás, desde la dirección de Nabo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ider de Escuadrón", dijo Eco Uno, "mi ordenador táctico funciona mal. Un puñado de Cazacabezas nuevos acaba de aparecer de la nad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 el mío también", dijo Eco 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es un fallo", comentó Eco Nueve. "Están viniendo más ca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veo", dijo Eco Cinco. "¿De dónde han venido? Los Cazacabezas no tienen hiperpropulsores ¿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ejad que vayan hacia vosotros, Escuadrón Eco", dijo Essara. Entonces apareció otra nave en su pantalla táctica. Para su sorpresa, era otro transporte de clase Aguijón. Bueno, al menos el misterio de los Cazacabezas se ha resuelto, pensó. Preguntó al astromec "¡¿De dónde ha salido ese segundo transpor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Debe estar utilizando propulsores sublumínicos con pantallas acústicas y sistemas de potencia con sordinas. Los sensores no lo han detectado hasta que ha levantado los escud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Qué clase de insignificantes piratas espaciales tienen acceso a propulsores con pantallas acústicas?" masculló Essara, sorprendida por el análisis del astromec, pero dándose cuenta de que era lo único que tenía senti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Insignificantes piratas espaciales que no son piratas espaciales insignificante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Una voz profunda se alzó del oscuro silencio del espacio. "Cazas Naboo, soy el Capitán Sorran del transporte Velumina. Apaguen sus naves y permitan ser remolcados a uno de nuestros transportes. No se les hará ningún daño. Lo único que queremos son sus ca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 través del enlace cerrado con Dren, Essara preguntó "¿Quiénes so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Naboo no aceptan órdenes de ladrones y terroristas de poca monta!" dijo enfadado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apitán Sorran, aquí Lider de Escuadrón Bravo Essara Till. Sugiero que recupere sus naves y abandone nuestro territorio de inmediato. No seremos amenazados de ningún mo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ás naves hostiles aparecieron en la pantalla táctica de Essara: cincuenta pequeñas naves, ni la mitad de largas que un N-1, fueron lanzadas por el primer transporte. Su computadora de a bordo no reconoció su configuración. "¿Qué acaban de solt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Desconocido. El diseño no encaja con ninguna configuración en mis bases de dat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tragó saliva al ver acelerar a las pequeñas naves. En tan sólo tres segundos, viajaban tan deprisa que sus escaners no podían seguirlos. Las luces parpadeaban apareciendo y desapareciendo. Dijo a Dren "¡¿Alguna vez has visto algo tan veloz?!"</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lang w:val="es-MX"/>
        </w:rPr>
        <w:t xml:space="preserve">Fue sin embargo su androide quien contestó, </w:t>
      </w:r>
      <w:r>
        <w:rPr>
          <w:rFonts w:eastAsia="Times New Roman" w:cs="Times New Roman"/>
          <w:b/>
          <w:bCs/>
          <w:lang w:val="es-MX"/>
        </w:rPr>
        <w:t>Basándome en su rápida aceleración, he llegado a la conclusión de que están pilotados por droides. No hay espacio para un piloto biológico con tal configuración de los motore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cuadrón Eco", dijo Essara. "Esos cazas se mueven demasiado deprisa para una persecución efectiva. Necesitaremos basarnos en la clásica habilidad de artillería para encargarnos de ell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Ríndase, Lider de Escuadrón", ordenó Sorran. "Usted y sus pilotos no pueden competir con nuestra unidad especial de cazas. ¿En verdad cree que merece la pena morir por un caza estel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intió cómo se estaba encolerizando. "Eco Uno, Eco Dos, Bravo Ocho. Formación de ataque Beta-Cero. Nos ocuparemos de los bichos veloces. Eco Tres  a Eco Seis, vosotros os encargáis de los Cazacabezas. El resto, centráos en esos nuevos cazas. Mantenedlos a la vista y fuera de las colas de los otros. No confiéis en vuestro instrumen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tonces oyó la voz de Dren. "¿Recuerdas esa oportunidad en Agamar sobre la que te presionaba? No quería hacerte elegir de este modo, pero esta es tu última oportunidad, porque mi contrato empieza aho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Essara miró a su izquierda, para ver cómo su hombre-ala rompía formación, elevandose bruscamente y descargando una cortina de fuego laser. "Dren ¿qué estás hacien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ider de Escuadrón, nos atacan!" gritó Eco Dos presa del pánico. "No sé de dónd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 Dren!", chilló Eco Uno. "¡Dren nos está disparando! ¿Pero qué pas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e ha quitado el generador de escudos! M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é está pasando ahí, Lider de Escuadrón?" preguntó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éntrate en los Cazacabezas, Eco Cinco!" cortó Essara. "Dejanos a nosotros preocuparnos por la situación aqu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Oh, no!" gritó Eco Ocho. "¡Esos nuevos Cazacabezas nos están disparando misil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os son sólo misiles de conmoción", dijo Eco Seis. "Podemos abatirlos, no hay problema. Nuestros escudos pueden incluso recibir el impacto de uno o 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e inclinó hacia la izquierda, viendo a los rápidos cazas aparecer y desaparecer de su pantalla táctica mientras los sensores intentaban detectarlos. Diez se dirigían hacia ella y los dos cazas Eco próximos a ella mientras que los otros se enfrentaban al resto del Escuadrón Eco. Trató de encontrar un ángulo de disparo a Dren mientras él disparaba otra vez contra Eco 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barquilla derecha de Eco Dos explosionó haciendo volar escombros y metralla, y el Crucero Policial comenzó a girar fuera de control. Eco Uno reaccionó con una rapidez admirable, desplazandose bruscamente hacia abajo y hacia la izquierda tratando de evitar a su hombre-ala dañado, pero aun con todo no fue lo suficientemente rápida. El piloto de Eco Dos chilló cuando la cúpula de su carlinga se chocó contra el fuselaje de Eco Uno, destruyendo a su androide astromecán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Kerl?!" gritó Eco Uno, girando y entrando en el campo de visión de Essara a su derech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realizó un arco alrededor de Eco Dos, que se estaba escorando, viró de popa a proa y giró el eje de su caza para establecer una trayectoria de interceptación de Eco Uno. Essara mantuvo su persecución, intentando aún conseguir ese elusivo ángulo de dispa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Uno siguió llamando a su hombre-ala. "¡¿Kerl?! ¡Vamos, Kerl! ¿Estás bien? ¡¿Ker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Essara gritó por su frecuencia cerrada. "¿Qué estás hacien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o no quería que ninguno de los dos tuviese que elegir su lealtad de este modo", respondió. "Y no quiero que ninguno más de esos niños muera si se puede evitar. Diles que apaguen sus cazas, aho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pasó por las lecturas de órdenes hasta que apareció la telemetría del caza de Dren. Había armado otro par de torpedos y estaba estableciendo el escaner de marcado de objetivos en Eco Uno. "Dren, por favor, no lo hag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gritó Eco Uno mientras comenzaba a realizar bruscas maniobras evasivas. "¡Dren me ha marcado! ¡Ayudame! ¡Por favor, ayudam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úchale", dijo Dren. "Nosotros no pertenecemos a aquí,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e qué estás hablando?" Essara veía cómo el objetivo centrado en Eco Uno se perdía, volvía a conseguirse y se volvía a perder. Buen vuelo, chico, pensó. Sigue así y te recomendaré cuando todo esto se acab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ves por qué los verdaderos soldados como nosotros no deberíamos ser desperdiciados en un mundo inútil como es es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creo que debe pasar algo raro con el aire en tu cabina. Estas diciendo tonterías. Para esto antes de que sea demasiado tarde." Essara viró bruscamente y apuntó sus lasers a la nave de Dren. Eleuno emitió una serie de pitidos de alarma, a los que ella gritó, "¡Ignora los protocolos de disparo CaC! ¡¿No has visto lo que está pasando aqu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droide gorgojeó unos sonidos de arrepentimiento. Cuando Essara disparó su cañón laser, el androide no hizo nada para evitarlo. Dren apartó el caza de su línea de fuego. Los disparos únicamente rozaron sus escudos, y él consiguió evitar que Essara entrara en la zona de muerte automática a su co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ú ya has visto cómo algunos de ellos nos miran", dijo Dren. "Nos necesitan para protegerlos de los peligros de la galaxia, pero la mayoría preferirían vernos muy lejos de Naboo. He encontrado un lugar en el que seremos apreciados por nuestra habilidad, no desprecia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lo que dices no tiene sentido", dijo Essara. "¿Cuándo no ha sido tratada como héroe la gente de la Fuerza de Seguridad?" Deja de atacarnos. Ayudanos a ocuparnos del enemigo re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astromec de Essara pitó con urgencia. Essara apretó los dientes y luchó para tener a Dren en objetivo. Un par de torpedos bien colocados deberían bajar sus escudos y desarmar su caza sin matarl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estaba jugando ahora con Eco Uno, anticipando cada movimiento de la joven piloto. "Me he dado cuenta hace algo de tiempo que no hay sitio para mí en Naboo. ¿Sabes lo que dicen, que nunca jamás puedes volver a casa? Bueno, ahora sí lo cre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yuda, Lider de Escuadrón! ¡No puedo seguir haciendolo! ¡No soy lo suficientemente buena sin el android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Oh no!" gritó de repente Eco Ocho. "¡Oh 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Cuatro dejó salir un chillido de pán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pasó a la frecuencia general. "Eco Tres, inform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Cinco! ¡Quítamelo de la co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ider de escuadrón", suplicaba Eco Uno. La chica ahora estaba sollozando. Dren la tenía continuamente en el punto de mira, pero Essara todavía no había logrado mantener el objetivo cerrado en Dren. Essara sabía que no iba a salvar a esa chic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androide pitó otra vez.</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 no vas a ser útil, apágate", le increpó ella. ¿Y qué pasa con Escuadrón Eco? Por lo que estaba viendo en su pantalla táctica, Escuadrón Eco estaba podiendo con los Cazacabezas: el número de enemigos se había reducido a la mitad. Entonces ¿qué estaba provocando el pánico? ¿Estaba perdiendo a más gente aparte de las víctimas de Dren? ¿Y a dónde  habían ido esas dos naves misterios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caza de Essara fue sacudida por un impacto súbito. Una lluvia de chispas salieron del panel de control y su pantalla de comandos se volvió negra. La cabina estaba llena del olor de cables sobrecalentados, y todos los indicadores del sistema de energía estaban apuntando a sus zonas rojas. Sus escudos estaban sobrecargados, lo que sugería que había sido alcanzada bien por un torpedo de energía o por un disparo de turbolase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Tres de los cazas no clasificados han maniobrado y se han puesto detrás nuestra. Intentaba decirlo. Ahora, por favor, préstame atención antes de que ambos quedemos más dañados de lo que se pueda reparar.</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maldijo. Había tres puntos a su cola. Había estado tan preocupada con Dren que no se había dado cuenta. Su caza tembló al ser alcanzado otra vez.</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justa los escudos antes de que lo perdamos todo!" gritó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Hecho. Los escudos están al 86 por ciento y aguantando. Ha subido en varias tandas. Debe tomarse energía de los laser para recargar los escudos.</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Baja la tasa de recarga del laser al 60 por ciento. Mira a ver si puedes devolver la energía a la eficacia to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Si alguien me hubiese prestado atención, no estaríamos en esta situación.</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Me han dado! "No puedo quitármelo de encima!", chilló histéricamente Eco 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úchala", dijo Dren despectivo. "Ella no está hecha para esto, no como tú y yo. Diles que apaguen sus naves. Haz tú lo mismo, nadie morirá, y te explicaré todo detalladamen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e estás pidiendo que traicione a Naboo", le echó en cara Essara, tratando de quitarse de encima a esos misteriosos cazas. Lo único que podía hacer era moverse a la izquierda y derecha, disparando ciegamente a Dren. Él evitaba fácilmente su fueg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ta vez no podéis ganar, Essara. Rendíos antes de que sea demasiado tarde." Dren continuó persiguiendo a Eco Uno. Lograba permanecer a la cola del piloto menos experimentado incluso mientras esquivaba los continuos disparos de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Uno siguió gritando y gimiendo. Otras voces se oían de vez en cuando, pero Essara no entendía lo que estaban dicien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lanzó los torpedos y se ladeó hacia la derech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euno, apunta a los torpedos de Bravo Ocho!" Essara gritó, permitiendo por el momento escaparse a Dren. El androide obedeció instantaneamente, y unas barras parpadeantes aparecieron al rededor de los iconos triangulares en su pantalla que representaban a los misil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la mantuvo su curso, dejando durante un breve lapso de tiempo que el caza androide aporreara con sus lasers los escudos traseros de la nave. La piloto apretó el gatillo de su cañón y lo mantuvo pulsado, aguantando el aliento mientras veía cómo los misiles y el arco brillante de los disparos laser se entrecruzaban. Un torpedo explotó inocuamente, pero entonces su cañón dejó de disparar. Miró al indicador de potencia. El laser estaba agotado. ¡La tasa de recarga del 60 por ciento! ¡Lo había olvida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segundo torpedo de Dren alcanzó al Crucero Policial. La explosión se extendió por toda la barrera de energía como agua coloreada vertida sobre una piedra. Entonces, una explosión secundaria desgarró el casco del caza, al verse sobrecargado el generador del escudo. Los restos de la unidad astromecánica despedazada fueron eyectados a través de la portilla de carga ya que los sistemas secundarios de la nave empezaron a fall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rta toda la energía, Eco Uno", dijo Essara. "¡Detén esa serie de sobrecargas antes de que se te vaya de las man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única respuesta de Eco Uno fue un sollozo desgarrado, pero la chica acató la órden de Essara. El brillo azul de sus motores de iones desapareció, y la imágen del Crucero Policial pasó a ser un esbozo en la pantalla táctica de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ale suavemente a los impulsores de maniobra para detener ese movimiento hacia adelante", dijo Essara, girando su caza hacia la derecha para seguir su persecución de Dren. "Te sacaremos de ahí muy pron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Diez a Lider de Escuadrón", sonó una voz desolada. "¡Esos pequeños cazas nos están haciendo tri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uadrón Eco, ignorad por ahora al resto de los Z-95", dijo Essara. "Ocupáos de esos cazas rápi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enes, si queréis vivir, apagad las naves como ha hecho Eco Uno", dijo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e tipo ha matado a Eco Dos!", en la voz de Eco Ocho había un punto que antes no tení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í", se entrometió Eco Cinco. "¿Y qué hay de Bravo Ocho, Lider de Escuadr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es mío. Vosotros tenéis vuestras órdenes", respondió Essara. Pasando al canal de frecuencia cerrada dijo: "Di a esas naves droides que se quiten de mi cola y entonces tú y yo arreglaremos esto, uno contra 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reo que no", dijo Dren. "Tú eres mejor que yo en los mano a mano. Ríndete aho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Escudos al 100 por cien. Reestableciendo recarga laser para el completo. Tengo un par de torpedos cargados. Marcando en Bravo Och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Sólo necesito un instante", dijo Essar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Objetivo adquirid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pulsó el botón de lanzamiento. Dos torpedos se dirigían velozmente hacia Dre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maldijo, y su voz fue diluida por un montón de señales que se superponían ya que los pilotos del Escuadrón Eco comenzaron a hablar todos a la vez. Essara echó un rápido vistazo a su pantalla de órdenes de telemetría y vió que todavía estaba fuera de servicio. "Eleuno, ¿puedes arreglar mi monitor de órden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la miró por encima de su hombro, y con una perversa expectación, vió los torpedos volando hacia la nave de Dren. Pero entonces una descarga de fuego laser vino desde algún lugar sobre su cúpula y detonó ambos torpedos. Otra ráfaga acribilló sus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Escudos al 69 por ciento y recargando</w:t>
      </w:r>
      <w:r>
        <w:rPr>
          <w:rFonts w:eastAsia="Times New Roman" w:cs="Times New Roman"/>
          <w:lang w:val="es-MX"/>
        </w:rPr>
        <w:t xml:space="preserve">, dijo el androide. </w:t>
      </w:r>
      <w:r>
        <w:rPr>
          <w:rFonts w:eastAsia="Times New Roman" w:cs="Times New Roman"/>
          <w:b/>
          <w:bCs/>
          <w:lang w:val="es-MX"/>
        </w:rPr>
        <w:t>Reduciendo tasa de recarga de los laser al 90 por cient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Cómo pueden unas naves tan pequeña tener tanto poder de fuego y ser tan rápid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Si son cazas androides, la energía que normalmente iría destinada al soporte vital puede ir al armamento, y el espacio reservado para el piloto puede usarse para armas o propulsión.</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os cazas no se pararán hasta que el Escuadrón Eco al completo esté muerto o inutilizado", dijo Dren una vez que el parloteo urgente del Escuadrón Eco se calmó. Dren acababa de confirmar el mayor miedo de Essara. "Comprueba tu telemetría si no me cre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mplemente dime por qué", dijo Essara mientras lanzaba su caza en una subida en espiral, esperando perder a sus persecutores. Si no se ocupaba de ellos de algún modo estaba en serios problemas. Los droides nunca se cansaban ni se distraían. Necesitaba centrar todo su ingenio y evitar los pensamientos confusos y de enfado que se abatían por su mente en lo que concernía a Dren. La ira que la consumía estaba comenzando a abrir paso al mie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i jefe se está dedicando a construir una importante fuerza de defensa planetaria en el sistema que gobierna", dijo Dren. "Una fuerza de defensa de última generación". Los cazas Naboo son el tipo de última generación que está buscando. Lo único que quiere el gobernador son dos o tres N-1 y un par de Cruceros Policiales en condición operante para que sus ingenieros puedan construir su propia vers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odo esto sólo para robar algunos ca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simples cazas, cazas N-1. Estas naves son de verdad mucho mejor que la suma de sus partes. Le dije a mi jefe que aun si pudiese convencer a los Nubians para comerciar con él, no podría constuir cazas que siquiera se acercasen al caza Naboo... a menos que tuviese algunas naves operativas para estudiarlas. Pensó que podría estar exagerando la capacidad de los N-1, así que quería una demostración. El lanzamiento de los cazas del segundo transporte era la señal de que le gustaba lo que veí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os transportes para capturar un par de N-1?"</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suspiró. "No, pero quería tener números tan aplastantes que solo un idiota establecería un comba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tonces supongo que yo soy una idiota", dijo Essara. El miedo a los cazas a su cola se estaba borrando por la ira consigo misma y con Dren. ¿Cómo puede haber visto en él de manera tan equivocada? ¿Cómo ha podido ser tan estúpida? ¿Cómo pudo permitirle ser parte de sus sueños? Otra andanada golpeó sus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Escudos al 75 por ciento y recargando. Tasa de recarga de los cañones laser al 85 por ciento.</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No puedo escaparme de ellos", dijo Essara. "Carga los torpedos. Reduce recarga de los laser al 20 por ciento y redirige toda la energía a los escudos trase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androide chilló alarmado. Essara apretó el acelerador al máximo y condujo su caza hacia una vuelta de campan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pequeños cazas se ralentizaron cuando Essara realizó un giro sobre el ala y se puso directamente en una de sus trayectorias. Eleuno le estableció una marcación de objetivo. Los pequeños cazas enemigos empezaron a acelerar de nuevo, y el objetivo se perdió de nuevo al alcanzar velocidades que estaban por encima de la capacidad del sensor para seguirlos. Sin embargo, Essara ya lo esperab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Torpedos listos. Incapaz de readquirir marcación de objetiv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 sé."</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caza androide se desplazó levemente hacia la derecha. Essara se adaptó al movimiento, manteniendo el lento acercamiento a su objetivo elegi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Vamos a colision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 sé."</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caza androide disparó sus lasers. Eleuno pitó apremiado y el caza sufrió una sacudida, pero Essara mantuvo su curso. Se mordió el labio inferior, luchando por controlar los nervios y atenerse al desesperado plano. El caza droide cambió de nuevo la trayectoria, intentando evitar la colisión. Ella se puso de nuevo en su camino. Se encendió una alarma de colisión. Vió un rasponazo en la aleta izquierda del caza, y podía ver cómo brillaba la boca de sus dos cañones laser. Disparó sus torpedos y se inclinó bruscamente hacia la izquierda. Su arriesgada jugada había merecido la pena: el enemigo no había tenido tiempo de evitar los torpedos, que impactaron de lleno en el fuselaj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Buen truco. Uno destruído, dos dañados. Ahora podemos superarles. Nuestros escudos están al 45 por ciento y recargan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redujo la aceleración de vuelta a velocidad estandar de ataque a la par que los fragmentos del caza droide reventado se dispersaban por el espacio. Tendría que pedir a Ric la autorización de la descarga total de los bancos de memoria y escaneos de Eleuno para que ella pudiese analizar el patrón de ataque de ese pequeño caza estelar. No quería ni pensar en lo que pasaría si alguien tuviese que enfrentarse a uno de esos sin estar adecuadamente preparado. Pero primero, iba a tratar con Dren. "Localiza a Bravo Och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Se está enfrentando a las naves restantes de Escuadrón E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sta ese momento, no se había dado cuenta de que los gritos de Escuadrón Eco se habían apagado por completo. Habían estado llamando, pero ahora estaban en silencio. Essara sintió otro escalofrío, pero entonces vió que el sistema de comunicaciones de largo alcance ya no funcionaba. La pantalla táctica le mostraba que Escuadrón Eco todavía estaba en el combate, pero cuántos y quienes quedaban no podía saberlo porque su pantalla de telemetría estaba aún fuera de servicio. "Comienza a reparar los sistemas dañados", dijo al astrodroide. "¡Rápi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e acercaba rápidamente otro trío de cazas droides por su derecha. Essara aceleró y lanzó su caza abruptamente en una barrena picada. Vió brevemente el TFP-9 y el brillo distante del intercambio de fuego entre Escuadrón Eco y los otros pequeños cazas. Y continuó girando en la oscuridad del espaci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escargas laser pasaban fugazmente tras ella sin dañarla, pero su caza sufrió una sacudida con el impacto de misiles y después tembló con el impacto de otra descarga de fuego laser. Su astromec emitió una serie de vibrantes silbidos. Ella no captó lo que el droide dijo antes de que se apagase el traductor, pero de todos modos, su monitor de sistemas le dijo lo que necesitaba saber. Acababa de perder los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ncéntrate en traer de vuelta los escudos traseros!" grit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giró bruscamente su caza en espiral hacia la derecha, entonces lo lanzó en un balanceo en cilindro parcial antes de cambiar la dirección en otra caída libre hacia abajo. Disparos blaster volaron junto a la cabin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caza crujió. Eleuno chilló de pán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é que la carcasa del motor amenaza con desgarrarse! ¡Tú trae de vuelta esos escudos y yo dejaré de comprobar los límites de tolerancia de la nav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continuó sacudiendo su caza hacia atrás y adelante, conteniendo el aliento en intervalos cuando oía crujir los estabilizadores y cuando una nueva luz de advertencia comenzaba a parpadear en su panel instrumen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n notificación, se restauraron las comunicaciones de largo alcance. "¡Sácamelo de la cola!" oyó gritar a Eco Cuat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udos!" soltó Essara al androide. "Dame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euno pitó y ululó. Essara no tenía ni idea de lo que estaba diciendo, pero no sonaba educa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Cuatro continuó con su desesperada súplica. "Alguien, por favo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transmisión terminó con zumbidos de estátic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uadrón Eco", dijo Essara, con voz clara e imponente. "Aquí Lider Bravo. Permaneced unidos, gente. Cubrid a vuestro hombre-ala. Podemos ganar esto. ¿Quién está todavía conmig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quí Eco Seis", apareció una voz. "Sacudido, pero aún en march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co Dos informando", apareció una debil voz.</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Kerl!" gritaron varios pilot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toy muy mal, Lider de Escuadrón. Y mi caza está hecho pedaz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ujetate", dijo Essara. "Te sacaremos de ah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quí Eco Uno, pero mi caza está inutilizado, y me quitaron el droide astromecánico cuando Bravo Siete nos atac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quí Eco Cinco. He recibido un par de impactos, pero la nave aguanta y mi astromec está haciendo reparaciones. Bravo Ocho acaba de inutilizar a Eco Ocho y Eco Siete, Lider de Escuadrón. No sé si Keela sigue viva o  no. Once y Doce fueron destruidos por uno de esos cazas rápidos, y no estoy seguro sobre los ot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edan tres cazas activos. Eco Cuatro, Nueve, Diez, Once y Doce en muerte confirmada. El resto inutilizados, algunos de los pilotos posiblemente muriendo. No tenían ni el número ni la habilidad para tratar con los cazas androides. Si esos Z-95 decidiesen volver a la batalla, podrían superar los restos de Escuadrón E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batalla se había convertido en una carnicería. Tenía que parar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Apagad vuestras naves, Escuadrón Eco", dijo. "Nos rendim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ntinu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