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MX"/>
        </w:rPr>
      </w:pPr>
      <w:r>
        <w:rPr>
          <w:rFonts w:eastAsia="Times New Roman" w:cs="Times New Roman"/>
          <w:lang w:val="es-MX"/>
        </w:rPr>
        <w:t>STAR WARS STARFIGHTER: La trampa del caza</w:t>
      </w:r>
    </w:p>
    <w:p>
      <w:pPr>
        <w:pStyle w:val="Normal"/>
        <w:jc w:val="center"/>
        <w:rPr>
          <w:rFonts w:ascii="Times New Roman" w:hAnsi="Times New Roman" w:eastAsia="Times New Roman" w:cs="Times New Roman"/>
          <w:lang w:val="es-MX"/>
        </w:rPr>
      </w:pPr>
      <w:r>
        <w:rPr>
          <w:rFonts w:eastAsia="Times New Roman" w:cs="Times New Roman"/>
          <w:lang w:val="es-MX"/>
        </w:rPr>
        <w:t>escrito por Steve Miller</w:t>
      </w:r>
    </w:p>
    <w:p>
      <w:pPr>
        <w:pStyle w:val="Normal"/>
        <w:jc w:val="center"/>
        <w:rPr>
          <w:rFonts w:ascii="Times New Roman" w:hAnsi="Times New Roman" w:eastAsia="Times New Roman" w:cs="Times New Roman"/>
          <w:lang w:val="es-MX"/>
        </w:rPr>
      </w:pPr>
      <w:r>
        <w:rPr>
          <w:rFonts w:eastAsia="Times New Roman" w:cs="Times New Roman"/>
          <w:lang w:val="es-MX"/>
        </w:rPr>
        <w:t>traducido por SithNET &lt;http://loresdelsith.unicyber.org&gt;</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u w:val="single"/>
          <w:lang w:val="es-MX"/>
        </w:rPr>
      </w:pPr>
      <w:r>
        <w:rPr>
          <w:rFonts w:eastAsia="Times New Roman" w:cs="Times New Roman"/>
          <w:b/>
          <w:bCs/>
          <w:u w:val="single"/>
          <w:lang w:val="es-MX"/>
        </w:rPr>
        <w:t>Primera Parte</w:t>
      </w:r>
    </w:p>
    <w:p>
      <w:pPr>
        <w:pStyle w:val="Normal"/>
        <w:rPr>
          <w:rFonts w:ascii="Times New Roman" w:hAnsi="Times New Roman" w:eastAsia="Times New Roman" w:cs="Times New Roman"/>
          <w:lang w:val="es-MX"/>
        </w:rPr>
      </w:pPr>
      <w:r>
        <w:rPr>
          <w:rFonts w:eastAsia="Times New Roman" w:cs="Times New Roman"/>
          <w:lang w:val="es-MX"/>
        </w:rPr>
        <w:t>El palacio siempre parecía adormecerse cuando la Reina Amidala se encontraba fuera. La mayoría de los funcionarios y administradores del gobierno se encerraban en sus oficinas, deseando quitarse de encima la mayor cantidad de trabajo posible durante esos tranquilos moment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 xml:space="preserve">Las oficinas de administración de la Fuerza Real de Seguridad de Naboo estaban casi completamente vacías, ya que los Oficiales de Seguridad aprovechaban la ausencia de la Reina para trabajar en proyectos extraplanetarios retrasados o se ocupaban de asuntos personales y familiares. Solo Essara Till, instructora de vuelo y miembro del escuadron de élite de Naboo, el Escuadrón Bravo, se encontraba trabajando en su despacho.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Para Essara, momentos como estos eran la oportunidad perfecta para revisar las solicitudes de ingreso en el Cuerpo de Cazas Estelares de Naboo, revisar los registros de mantenimiento e informes de gastos, y para solucionar papeleo aún menos agradable de su despacho y del de su inmediato superior, el lider del Escuadrón Bravo y piloto personal de la Reina Amidala, Ric Olié.</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único sonido que oía proveniente de fuera de su oficina durante toda la mañana era el distante murmullo de los jóvenes pilotos en servicio del Escuadrón Eco hablando en su sala de espera, así que el eco de unos pasos acercándose rompió su concentración. Cuando se dio cuenta de que los sonidos se iban acercando a su oficina, se enderezó y notó cuánto le dolía el cuello. Un vistazo al cronómetro en el muro le hizo darse cuenta de que había estado agachada sobre la mesa durante tres horas larg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n la puerta de la oficina apareció el larguirucho hombre-ala de Essara, Dren Melne. "Hola, corazón", dij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e dice Corazón Lider", replicó con una sonrisa. "Al estar Olié fuera del planeta, yo soy el gran veermok. Que no se te olvid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Un gran veermok que pasa la mayoría del tiempo haciendo tareas de secretariado o de enfermería", dijo Dren al acercarse a su mes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e un modo u otro todos servimos a Naboo", Essara le dijo, reclinandose en su silla y estirándose. "¿Cómo están las trop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Escuadrón Eco está estudiando en sus cazas con ilusión, deseando que les conduzcamos a la gloria, y una oportunidad para pilotar los N-1". La miró frunciendo el ceño. "Ric no debería desperdiciar tu talento de este modo. Es de locos hacer que su mejor piloto lleve el papeleo y haga de niñera. No me digas que no estás muerta de aburrimient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 xml:space="preserve">"Si no fuese yo la que hace los informes de gastos, sería Ric", respondió.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Mejor él que no tú. Tú eres una de los mejores pilotos en el Escuadrón Brav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 xml:space="preserve">"Te pierde la pasión". Se levantó y tocó cariñosamente su mejilla, sonriendo al mirarle a los ojos. Como él, Dren había pasado varios años fuera de Naboo trabajando como piloto de cazas. Nunca habían cruzado los caminos fuera del planeta, pero cuando se conocieron tras su regreso a Naboo hace poco más de un año, su experiencia común alentaba una inesperada amistad. En los últimos meses, esa amistad se había convertido en algo más. "Como ya te he dicho, Ric no me obliga a hacerlo. Se lo pedí yo. Además, de este modo tú y yo podemos pasar algo de tiempo tranquilo juntos."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Él le cogió la mano y se la besó. "Quizás. Por otra parte, hay un modo en el que podemos tener ambas cosas." "¿Por qué no termino este informe, y luego alquilamos un par de coches aéreos y nos vamos a las montañas para hacer una meriend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Yo estaba pensando en algo más permanente", replicó. "¿Recuerdas al gobernador del sistema Agamar y el contingente de cazas que está intentando crea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a sonrisa de Essara se diluyó. Retiró su mano. "Sí. Ya te lo he dicho, no estoy interesad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tornó los ojos y alcanzó con una mano la maqueta plateada de un caza en su mesa. "¡Vamos, Essara! ¡Aquí estás desperdiciada! En Agama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estoy interesada en trabajos de mercenario", interrumpió. "Ya no. Estoy en Naboo y aquí quiero quedarme, y si eso significa papeleo y liderar las misiones de entrenamiento de los Eco, puedo pasar por eso. Me he retirado de esa vida, y me gusta como están las cosas así."</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te enfades." Dejó la maqueta y fue a tocarle la mano, pero ella la retiró y cogió un datapad. Suspiró. "¿Me prometes que al menos lo pensará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se reclinó en su silla y lanzó una exasperada mirada hacia el techo. "Pero ¿qué te pasa con Agamar?", exclamó, mirandole otra vez a los ojos. "Ni que tuvieras ami..."</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Una alarma se disparó, enmudeciendo la oficina. "Todos los pilotos a la sala de reuniones. Esta es una Emergencia de Clase Uno", resonaba una voz. "Repito, todos los pilotos a la sala de reunion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se levantó de un salto. "Ve a por tu traje de vuelo. Te veré en la sala de reunion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Piensa en lo de Agamar", Dren dijo al dar media vuelta y salir corriendo de la habita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 xml:space="preserve">Essara sacudió la cabeza, frunciendo el ceño irritada por Dren, el dolor en su cuello y la interrupción. Abrió la taquilla en la esquina más alejada en la oficina. Su chaqueta de vuelo naranja estaba colgada bajo el casco y la pistolera con el cinturon enrollado a su alrededor. Agarró su equipamiento, deteniendose brevemente para mirar la percha vacía con el nombre de Olié. "Estoy contenta haciendo el papeleo", murmuró mientras se ponía el casco.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 xml:space="preserve">Cuando entraron Essara y Dren en la sala de reuniones de pilotos, un Oficial Real de Seguridad estaba activando la holocápsula en la parte delantera de la habitación. Para sorpresa de Essara, Sio Bibble, el Gobernador de Theed y cabeza del Comité Consultivo Real, se encontraba de pie a unos pasos tras el Oficial de Seguridad, con aspecto impaciente. </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Gobernador Bibble", dijo Essara, saludando. "¿Entonces esto no es un simulacr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respondió Bibble. Frunció el ceño. "Es más, esta puede ser una situación grav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pilotos del Escuadrón Eco empezaron a entrar en la sala junto con un estrépito producido por las conversaciones excitadas y el tintineo del equipamiento. "Escuadrón Eco presente y listo", dijo Dren, cerrando la fi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 que queda del Escuadrón Bravo se presenta para el servicio", dijo Essara, saludando otra vez al gobernador. "El teniente Melne y yo dirigiremos hoy al Escuadrón E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emos recibido hace catorce minutos una llamada de desastre de la Estación TFP-9", dijo el Oficial de Seguridad. La holocápsula proyectó una parpadeante imágen en tres dimensiones de la estación espacial en el borde del sistema de Naboo. Su forma era ovoide con una serie de puertos de atraque y reabastecimiento en sus extremos más anch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Una fragata corelliana se encontraba acoplada en cada uno de los dos puertos de reabastecimiento. Al rotar la imágen, Essara pudo ver el alargado perfil de una nave capital diseñada en Sullust. "La estación está bajo ataque de un transporte de clase Aguijón y un escuadrón de Z-95 Cazacabez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pilotos Eco irrumpieron en murmullos. Sus voces delataban una mezcla de excitación y mie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ilencio", dijo Essara. Las voces se callaron, y todos los ojos se fijaron en la imágen de la esta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FP-9 apenas tiene defensas", continuó el Oficial de Seguridad, asintiendo ligeramente a Essara. "Los ingenieros de la estación aún están actualizando sus sistemas de armas de defensa, así que sus únicas defensas son sus escudos y un par de fragatas YT-1250. Estoy seguro de que comprenderán que no son rival para los Cazacabezas. Escuadrón Eco despegará inmediatamente y defenderá la estación. Escuadrón Bravo liderará la misión. Una vez que los incursores hayan sido cazados, una parte del Escuadrón Eco elegida por Lider Till permanecerá en TFP-9 hasta que sus defensas vuelvan a estar operativas. ¿Alguna pregunt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í, señor", dijo Eco Cinco, un joven llamado Rhys que se había unido hace poco al equipo. "Un Agente de Compras de TaggeCo en Oxon una vez bravuconeó comentando que podría comprar el sistema de Naboo al completo con su cuenta de gastos personal. ¿Por qué no lo llamamos para que liquide cuentas con estos piratas?" "Basta, soldado", cortó Essara. Entonces vio a Dren guiñar y dar un codazo a Eco Cin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eñor, tengo una pregunta", dijo Eco Ocho con una voz suave. Era una chica joven, de unos dieciseis años, que apenas llenaba el uniform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Oficial de Seguridad asintió hacia el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Qué clase de Cazacabezas son? ¿Los standard Z-95 o de la serie AF?"</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Oficial de Seguridad observó perplejo durante un momento y miró a lider de Escuadrón Bravo, que estaba de pie junto a é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sensores de la plataforma de reabastecimiento de la TFP no son lo suficientemente precisos como para distinguir entre los distintos tipos de Cazacabezas", dijo Essara. "Sin embargo, lo más normal es que los piratas tengan de la Clase I"</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í, por supuesto". El Oficial de Seguridad trató de sonar autoritario, pero sus mejillas se estaban poniendo coloradas. "Esa es toda la información que tenem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Que la Fuerza os proteja a vosotros y a la buena gente de TFP-9", dijo el Gobernador Bibbl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cuadrón Eco, a sus naves", llamó Dren. "¡Preparados para el despegu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í, señor!" Los pilotos salieron corriendo de la sa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siguió a sus pilotos por el tunel debilmente iluminado hasta el hangar del palacio, recordandose que tenía que asegurarse de que todos los Oficiales de Seguridad recibiesen los nuevos datos técnicos de la generación actual de Cazacabez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comprendió por qué Dren y otros "profesionales" que habían regresado a casa algunas veces se sentían frustrados con la Fuerza Real de Seguridad de Naboo. Todos en la Fuerza Real de Defensa de Naboo estaban entregados a Naboo, pero la mayoría de ellos carecía de experiencia en combate y las conexiones de mercenarios que Essara y un puñado de otros tenían. No era infrecuente que el ignorante liderase al inexperimentado en la fuerza de defensa de voluntariado de Naboo, pero esa situación solo cambiaría si soldados más curtidos compartiesen su experiencia con el resto. Estaban viviendo tiempos peligrosos, si bien pocos en Naboo se molestaban en darse cuenta. ¿Había comentado ella alguna vez ese sentimiento con Dren? Quizás ese era el argumento que lograría que él viese las cosas como ella. Últimamente, sus conversaciones se convertían en discusiones sobre si merecía la pena que soldados totalmente entregados sirviesen en la Fuerza Real de Seguridad de Naboo. Dren era claramente infeliz en Naboo, y en los momentos oscuros y silenciosos, Essara se preguntaba si tendría que elegir entre él y el mundo que ella amab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i/>
          <w:i/>
          <w:iCs/>
          <w:lang w:val="es-MX"/>
        </w:rPr>
      </w:pPr>
      <w:r>
        <w:rPr>
          <w:rFonts w:eastAsia="Times New Roman" w:cs="Times New Roman"/>
          <w:i/>
          <w:iCs/>
          <w:lang w:val="es-MX"/>
        </w:rPr>
        <w:t>Iremos a esa merienda cuando se termine la misión</w:t>
      </w:r>
      <w:r>
        <w:rPr>
          <w:rFonts w:eastAsia="Times New Roman" w:cs="Times New Roman"/>
          <w:lang w:val="es-MX"/>
        </w:rPr>
        <w:t xml:space="preserve">, se prometió a sí misma mientras entraba en el hangar. </w:t>
      </w:r>
      <w:r>
        <w:rPr>
          <w:rFonts w:eastAsia="Times New Roman" w:cs="Times New Roman"/>
          <w:i/>
          <w:iCs/>
          <w:lang w:val="es-MX"/>
        </w:rPr>
        <w:t>Le explicaré lo importantes que somos para Naboo, cuánto nos necesita. No perderé los nervios, lo juro.</w:t>
      </w:r>
    </w:p>
    <w:p>
      <w:pPr>
        <w:pStyle w:val="Normal"/>
        <w:rPr>
          <w:rFonts w:ascii="Times New Roman" w:hAnsi="Times New Roman" w:eastAsia="Times New Roman" w:cs="Times New Roman"/>
          <w:i/>
          <w:i/>
          <w:iCs/>
          <w:lang w:val="es-MX"/>
        </w:rPr>
      </w:pPr>
      <w:r>
        <w:rPr>
          <w:rFonts w:eastAsia="Times New Roman" w:cs="Times New Roman"/>
          <w:i/>
          <w:iCs/>
          <w:lang w:val="es-MX"/>
        </w:rPr>
      </w:r>
    </w:p>
    <w:p>
      <w:pPr>
        <w:pStyle w:val="Normal"/>
        <w:rPr>
          <w:rFonts w:ascii="Times New Roman" w:hAnsi="Times New Roman" w:eastAsia="Times New Roman" w:cs="Times New Roman"/>
          <w:lang w:val="es-MX"/>
        </w:rPr>
      </w:pPr>
      <w:r>
        <w:rPr>
          <w:rFonts w:eastAsia="Times New Roman" w:cs="Times New Roman"/>
          <w:lang w:val="es-MX"/>
        </w:rPr>
        <w:t>La mayoría de los miembros del Escuadrón Eco ya estaban en sus cazas, y los androides astromecánicos estaban moviendo las naves a posiciones de despegue. Los cazas de Dren y Essara destacaban entre ellos, con el reluciente contrachapado del casco en cromo y amarillo contrastando con los azules cazas del Escuadrón Eco. Essara se introdujo en la carlinga de su caza. Conectó su casco al sistema de comunicaciones. La unidad R2 cerró la cubierta de la cabina y emitió los familiares silbidos y pitidos de "todos los sistemas listos". Verificó dos veces los indicadores de status. El modelo R2 era una gran mejora sobre los otros androides astromecánicos con los que había trabajado, pero aún se sentía empujada a asegurarse de que el androide no estaba pasando por alto alguna cosa. Todos los sistemas de vuelo parecían preparados, así que dejó el contro de su caza al Control de Lanzamiento y comprobó dos veces los interruptores de sus sistemas de armas y escu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Sé lo que estoy haciendo, Lider de Escuadrón</w:t>
      </w:r>
      <w:r>
        <w:rPr>
          <w:rFonts w:eastAsia="Times New Roman" w:cs="Times New Roman"/>
          <w:lang w:val="es-MX"/>
        </w:rPr>
        <w:t>, apareció escrito en la pantalla de interfaz del droide astromecáni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 sé, lo sé", replicó Essara por el comunicador interno. Comprobó la identidad del androide. Le habían dado otra vez su R2-L1, un droide al que le llamaba "Eleuno". Había un fallo persistente en sus subrutinas de personalidad que hacían que la unidad fuese atípicamente arrogante y confiada. "Es la costumbr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Comprensible. Es una costumbre que deberías romper. Te hace menos eficiente.</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Bravo Siete a Escuadrón Eco", dijo Essara al comunicador, ignorando el resto de los comentarios del droide. "Ya sabéis lo que hay que hacer. Control de Lanzamiento os guiará a la zona de combate y os devolverá el control cuando estemos a alcance de los sensores del enemigo. Aseguraos de que vuestros droides astromecánicos han cargado vuestro primer torpedo de protón para cuando lleguemos, y verificad dos veces la asignación de energía a vuestros escudos y cañones laser. Vamos a necesitar poder de fuego y escudos más que velocidad contra esos Cazacabezas. Seguid el patrón de ataque Zeta-Gamma Uno en cuanto se libere el control. Sonido fuera, Escuadrones Eco y Brav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Mientras Control de Lanzamiento conducía los cazas a la amplia apertura del hangar, los pilotos pasaban lista. Essara escuchó en primer lugar la voz de Dren, seguida de los pilotos del Escuadrón Eco, algunos de los cuales tenían una voz que sonaba a demasiado joven como para pilotar un speeder, y mucho menos volar un caza estelar. "Esto va a ser como navegar en el Lago Paonga en verano, Lider de Escuadrón", declaró Eco Cinco por el comunicador. "¡Incluso si los piratas tienen Cazacabezas AF-3, nuestras naves pueden vencerles en un mano a mano cualquier dí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ú crees?", preguntó Eco U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e estudiado los Cazacabezas después de que Essara nos contara lo básico", dijo Eco Cinco con confianza. "Están muchísimo más adaptados para la defensa en atmósfera, no importa lo que diga la publicidad de SubPro. Tenemos mejores escudos, mayor alcance en nuestras armas debidas a los mejores campos estabilizadores en nuestros rayos laser, y una mejor maniobrabilidad y velocidad proporcionadas por nuestros motores Nubian. Esto debería finalizar rápidamente."</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No te confíes demasiado", interrumpió Essara. "El caza es menos de la mitad de la ecuación. Yo me he pasado un año en el prototipo del Z-95 AF-3 y dos años en el modelo definitivo. Si esos pilotos son mínimamente buenos, chavales, vais a necesitar todo lo que os puedan dar vuestras naves." "Quizás, Lider de Escuadrón", respondió Eco Cinco. "Pero no dirí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res demasiado parlanchín, Eco Cinco", interrumpió Dren. "No demos a los malos más alerta de la que tenemos que darles. Mantened silencio en las comunicaciones hasta que Control de Lanzamiento libere el piloto automátic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Un chaval agudo, ese Eco Cinco", llegó la voz de Dren. Una luz parpadeante en el panel instrumental de Essara indicaba que él estaba usando un canal cerrado de corto alcance reservado para emisiones entre miembros de un grupo de cazas. "Si vuela tan bien como habla, quizás consiga tu trabaj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la pasó al mismo canal. "Bien. Así podré retirarme a una casita de campo en las montañ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Dren se rió. "No puedo imaginarte allí por mucho tiempo. Eres como el resto de nosotros los profesionales. Tienes combustible en las ven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i/>
          <w:iCs/>
          <w:lang w:val="es-MX"/>
        </w:rPr>
        <w:t>Tienes combustible en las venas</w:t>
      </w:r>
      <w:r>
        <w:rPr>
          <w:rFonts w:eastAsia="Times New Roman" w:cs="Times New Roman"/>
          <w:lang w:val="es-MX"/>
        </w:rPr>
        <w:t>. Ese era uno de los clichés favoritos entre los pilotos de cazas, un modo elegante y breve de explicar su amor por la velocidad y el peligro por encima de cualquier otra cosa. Todo lo que conlleva una vida, digamos, normal -familia, dinero, e incluso amor- era secundario o ausente en la cabin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acia el final de la adolescencia, Essara encontraba el enfoque educacional de Naboo hacia las artes y la filosofía aburrido. Sentía que su talento por la táctica y sus excelentes reflejos se desperdiciaban e incluso se cohibían. Comenzó a rechazar formar parte de las actuaciones semanales del coro en el que había formado parte desde que tenía nueve años, y progresivamente volvió la espalda a Naboo por completo. En la víspera de su decimonoveno cumpleaños, dijo adiós a sus padres y partió rumbo a lo desconocido más allá de su mundo nata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primeros años consistieron en una serie de grandes aventuras, la galaxia entera parecía rendirse a sus pies. Posteriormente descubrió, para su consternación, que las estrellas que observaba en el cielo desde su hogar escondían caos y crueldad desconocidos para los Nabo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uchó para permanecer pura de la enfermedad infecciosa de egoismo que parecía motivar a la mayoría de los seres con los que trataba fuera de Naboo, pero al hacerlo, debió haber refinado ese combustible en sus vena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Hace dos años estaba trabajando contratada por la Asociación de Agricultura Garqi. Protegía una vez más otro convoy de ataques piratas cuando se dio cuenta de que sentía nostalgia y aburrimiento. Mientras los vencidos cazas piratas se dispersaban ante ella y su hombre-ala, sintió el primer cosquilleo súbito de necesitar las colinas de Naboo, y se dio cuenta de que pilotar cazas se había convertido en una rutina, como la comida al mediodía. ¿Cuándo comenzó a perder la emoción? No lo sabría decir, pero había desaparecido por completo en esa batal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trabajó hasta que se acabó el contrato y regresó a Nabo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odas las cosas que le llevaron a irse de Naboo de repente parecían más apetecibles. Aún estaba asombrada de cuánto disfrutaba al montar un gato colmilludo por la pradera y acampar bajo las estrellas en la ribera de un lago azul brillante. Cuando unos viejos amigos le pidieron cantar con ellos, no dudó ni un instante. Por su puesto, su voz ya no era un instrumento afinado con precisión, pero no se había sentido así, parte de algo, en más de una décad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uando Ric Olié le pidió que se uniese a la fuerza de defensa de voluntarios de cazas estelares de Naboo, aprovechó la oportunidad. Rápidamente ascendió al escuadrón de élite Bravo, y usó su amplia experiencia extraplanetaria para proporcionar un mejor entrenamiento a los jóvenes pilotos de los escuadrones Eco y Delta, los puntos de entrada en el Cuerpo Real de Cazas Espaciales. En sus trece años como piloto en alquiler, nunca se había sentido tan vital e importante. Su mundo natal le necesitab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in embargo, suspiraba por el día en el que Naboo ya no le necesitaría. Si bien sus padres eran unos líderes respetados y famosos en el planeta, Essara ya no sentía que tuviese que probar nada. Ya había tenido una exitosa vida separada de ellos. Incluso a pesar de tener solo treinta y cinco años, se sentía lista para retirarse a una vida apacible en las montañas. Pero primero tenía que asegurarse de que los cándidos patriotas de Naboo que le protegerían supieran lo peligrosa que es la galaxia fuera de su sistema natal. Ella sería incapaz de dormir por la noche sabiendo que los cielos eran guardados por algún chiquillo que piense que puede razonar con piratas y secuestradores espaciales. Dren se rió cuando le mencionó lo de retirarse a la casita de campo en la montaña, pero asentarse le parecía lo adecuado. Quizás se estaba haciendo mayor. Quizás por fin había crecido. Fuese lo que fuese, iba a hablarlo con él muy seriamente después de esta mis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Los auriculares de Essara se llenaron de pitidos y silbi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Enemigos a alcance de los sensores,</w:t>
      </w:r>
      <w:r>
        <w:rPr>
          <w:rFonts w:eastAsia="Times New Roman" w:cs="Times New Roman"/>
          <w:lang w:val="es-MX"/>
        </w:rPr>
        <w:t xml:space="preserve"> apareció en su pantalla.</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realizó una rápida comprobación del despliegue táctico. Su panel de control mostraba que las naves enemigas dejaban TFP-9 para enfrentarse a su equipo. Una única fragata corelliana flotaba inmovil entre la estación y la nave de transporte enemiga, pero no había señal de la segunda fragata. O la tripulación había logrado escapar o ya habían caído ante los atacante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Escuadrón Eco era más que capaz de manejar este enfrentamiento, y Essara estaba segura de que los Cruceros Policiales de Naboo podrían humillar a los Z-95. Su escaner confirmó que el enemigo consistía sólo en Cazacabezas básicos o de clase II, ninguno de los cuales eran tan maniobrables o rápidos como el N-1 o el Crucero Policial. Los Z-95 carecían de escudos lo suficientemente fuertes como para aguantar el impacto de los torpedos de protones de los Naboo, si bien las cúpulas reforzadas del modelo AF-3 probablemente protegerían al piloto enemigo. Y a la inversa, para que varios Z-95 pudiesen penetrar en los escudos de un único caza Naboo necesitarían bastantes disparos muy bien coloca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l gobierno y los astilleros de Naboo habían invertían tanto tiempo y dinero en la construcción de un único caza como los que otros gobiernos planetarios invertían en enteros escuadrones. Tanto los Cruceros Policiales como los N-1 eran para Essara naves de ensueño. Los pilotos a los que les faltaba experiencia se veían apoyados por los droides astromecánicos y unos impresionantes sistemas de sensores y de marcado de blancos, si bien los veteranos como ella podrían disponer por sí mismos de la avanzada maniobrabilidad que proporcionaban los motores calibrados con gran precis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Para su disgusto, Essara volvió a pensar en Dren. Ni si quiera la excitación generada por el N-1 era suficiente para impedirle seguir mirando hacia las estrellas y soñando en la vida como mercenario. Dren sacaba a colación una y otra vez Agamar. ¿Qué era la obsesión de Dren con ese tranquilo rincón en el Borde Exterior? Allí no tenía ni familia ni amigos. Los cazas de Agamar eran pilas de chatarra volantes que no podrían competir ni con los Cazacabezas más lentos, y mucho menos con los N-1. ¿Necesitaba dinero? ¿Quizás él encontraba dificil que se uniesen los dos extremos? Si así era, Essara no había visto nada que diese pie a ell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iempre que Essara pensaba sobre su casita de campo, Dren estaba a su lado. Ella también soñaba con una niña -su hija- jugando con naves de juguete. Si el dinero fuese realmente la raiz de su descontento, ese problema se solucionaba fácil. Tenía dinero más que suficiente para ambos, y no iba a dejar que algo tan estúpido como los créditos se interpusiesen entre ellos. Pero tendría que tener cuidado sobre cómo tratar ese punto. Los pilotos de caza, ella incluida, son obstinados y rebosan de orgull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Un mensaje de su astromec apareció en la pantalla del interfaz de traducción.</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Control de Vuelo de Theed desactivará el piloto automático en cinco... cuatro... tres... dos... uno. Ahora tienes control absoluto de tu caza, Bravo Siete.</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ssara volvió a comprobar los indicadores de estatus. Todos los sistemas estaban en verde, y el droide astromecánico ya había localizado la energía tal y como ella prefería: escudos al 95%, cañones laser al 101% y propulsión sublumínica al 104%.</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Me alegro de que hayas decidido hacer las cosas a mi manera, Eleuno", dijo Essara tras apagar su comunicador. Ella y el droide habían discutido antes sobre la localización de la energía, durante un encuentro rutinario que Essara apenas podía recordar.</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Al final, la decisión es tuya, Lider de Escuadrón.</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ssara cambió el comunicador a frecuencia abierta. "Cazacabezas Z-95, aquí Essara Till Lider de Escuadrón del Cuerpo Real  de Cazas Estelares de Naboo. Desactiven sus escudos y regresen a su transporte, o seran dispara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La estación no tiene escudos. Los cazas enemigos han recibido tu transmisión, pero no responden.</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El androide astromecánico no era completamente preciso en su estimación. La respuesta de los Z-95 era silenciosa, pero sutil: alejándose de la vencida estación espacial, dieron la vuelta, volaron a formación y aceleraron hacia los cazas Naboo que se acercaban. No iban a hacerlo del modo facil.</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ssara volvió a pasar su frecuencia al canal cerrado que compartía con Dren. "Quiero a algunos de estos deshechos con vida. Intenta desarmar a un par en vez de destruirlos, y yo haré lo mism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Qué hay de Escuadrón Eco?" preguntó.</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Tú y yo podemos encargarnos de esto sin problemas. No estoy segura si ellos pueden aguantar tan bien sus dispar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Recibi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Bravo Siete fuera." Cambió a la frecuencia compartida por todos los cazas Naboo y verificó el vector de aproximación de los Z-95. "Escuadrón Eco, aquí Bravo Siete. Los escudos a máxima potencia. A velocidad de ataque. Enfrentamiento con los objetivos a voluntad. Dejad a vuestros astromecs que se ocupen de cualqueir daño a vuestros cazas y concentráos en volar y disparar. Pase lo que pase, permaneced con vuestro hombre-ala, y mantened a los malos fuera de las colas de los otr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Recibido", respondió Eco Cinco. El resto de los pilotos de Essara pasaban lista mientras ella veía los catorce puntos verdes que representaban a su equipo aproximarse a los dieciocho puntos rojos que representaban a los Z-95. Tomó aire profundamente y dió propulsión a su caza. Pasando a la frecuencia que compartía con Dren, dijo: "Eleuno, marca al caza más cercan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b/>
          <w:b/>
          <w:bCs/>
          <w:lang w:val="es-MX"/>
        </w:rPr>
      </w:pPr>
      <w:r>
        <w:rPr>
          <w:rFonts w:eastAsia="Times New Roman" w:cs="Times New Roman"/>
          <w:b/>
          <w:bCs/>
          <w:lang w:val="es-MX"/>
        </w:rPr>
        <w:t>Objetivo marcado. Él nos devuelve el favor.</w:t>
      </w:r>
    </w:p>
    <w:p>
      <w:pPr>
        <w:pStyle w:val="Normal"/>
        <w:rPr>
          <w:rFonts w:ascii="Times New Roman" w:hAnsi="Times New Roman" w:eastAsia="Times New Roman" w:cs="Times New Roman"/>
          <w:b/>
          <w:b/>
          <w:bCs/>
          <w:lang w:val="es-MX"/>
        </w:rPr>
      </w:pPr>
      <w:r>
        <w:rPr>
          <w:rFonts w:eastAsia="Times New Roman" w:cs="Times New Roman"/>
          <w:b/>
          <w:bCs/>
          <w:lang w:val="es-MX"/>
        </w:rPr>
      </w:r>
    </w:p>
    <w:p>
      <w:pPr>
        <w:pStyle w:val="Normal"/>
        <w:rPr>
          <w:rFonts w:ascii="Times New Roman" w:hAnsi="Times New Roman" w:eastAsia="Times New Roman" w:cs="Times New Roman"/>
          <w:lang w:val="es-MX"/>
        </w:rPr>
      </w:pPr>
      <w:r>
        <w:rPr>
          <w:rFonts w:eastAsia="Times New Roman" w:cs="Times New Roman"/>
          <w:lang w:val="es-MX"/>
        </w:rPr>
        <w:t>Dren igualó su aceleración. Essara usó su lectura de comandos para pasar por la telemetría del Escuadrón Eco. Todos estaban también marcando cazas enemigos. Hasta ahora, estaban manteniendo la formación. No está mal para un puñado de novatos, pensó.</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En seguida se vio frente al más atrevido de los Z-95. Se dirigía directamente hacia ella. El caza enemigo abrió fuego, y el N-1 vibró ligeramente cuando los disparos laser impactaron inocuamente en sus escud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b/>
          <w:bCs/>
          <w:lang w:val="es-MX"/>
        </w:rPr>
        <w:t>Escudos al 91 por ciento y recargando</w:t>
      </w:r>
      <w:r>
        <w:rPr>
          <w:rFonts w:eastAsia="Times New Roman" w:cs="Times New Roman"/>
          <w:lang w:val="es-MX"/>
        </w:rPr>
        <w:t>, informó Eleuno mientras Essara y su enemigo se cruzaban a la velocidad del rayo. Essara realizó un giro de 180º sobre el ala y se puso a la cola de su enemigo con tanta facilidad que sacudió la cabeza. "Demasiado facil", dijo. "Tenemos a unos pardillos en Cazacabezas básicos, Dren. Ni siquiera están armados con misiles. Escuadrón Eco podría hacer esto sin nosotros."</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Su pantalla táctica era un caleidoscopio de puntos verdes y rojos, y los flases del fuego de los cañones iluminaron el negro cielo estrellado.</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t>Continu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