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es-MX"/>
        </w:rPr>
      </w:pPr>
      <w:r>
        <w:rPr>
          <w:rFonts w:eastAsia="Times New Roman" w:cs="Times New Roman"/>
          <w:lang w:val="es-MX"/>
        </w:rPr>
        <w:t>STAR WARS STARFIGHTER: La trampa del caza</w:t>
      </w:r>
    </w:p>
    <w:p>
      <w:pPr>
        <w:pStyle w:val="Normal"/>
        <w:jc w:val="center"/>
        <w:rPr>
          <w:rFonts w:ascii="Times New Roman" w:hAnsi="Times New Roman" w:eastAsia="Times New Roman" w:cs="Times New Roman"/>
          <w:lang w:val="es-MX"/>
        </w:rPr>
      </w:pPr>
      <w:r>
        <w:rPr>
          <w:rFonts w:eastAsia="Times New Roman" w:cs="Times New Roman"/>
          <w:lang w:val="es-MX"/>
        </w:rPr>
        <w:t>escrito por Steve Miller</w:t>
      </w:r>
    </w:p>
    <w:p>
      <w:pPr>
        <w:pStyle w:val="Normal"/>
        <w:jc w:val="center"/>
        <w:rPr>
          <w:rFonts w:ascii="Times New Roman" w:hAnsi="Times New Roman" w:eastAsia="Times New Roman" w:cs="Times New Roman"/>
          <w:lang w:val="es-MX"/>
        </w:rPr>
      </w:pPr>
      <w:r>
        <w:rPr>
          <w:rFonts w:eastAsia="Times New Roman" w:cs="Times New Roman"/>
          <w:lang w:val="es-MX"/>
        </w:rPr>
        <w:t>traducido por SithNET &lt;http://loresdelsith.unicyber.org&gt;</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u w:val="single"/>
          <w:lang w:val="es-MX"/>
        </w:rPr>
      </w:pPr>
      <w:r>
        <w:rPr>
          <w:rFonts w:eastAsia="Times New Roman" w:cs="Times New Roman"/>
          <w:b/>
          <w:bCs/>
          <w:u w:val="single"/>
          <w:lang w:val="es-MX"/>
        </w:rPr>
        <w:t>Tercera Parte</w:t>
      </w:r>
    </w:p>
    <w:p>
      <w:pPr>
        <w:pStyle w:val="Normal"/>
        <w:rPr>
          <w:rFonts w:ascii="Times New Roman" w:hAnsi="Times New Roman" w:eastAsia="Times New Roman" w:cs="Times New Roman"/>
          <w:lang w:val="es-MX"/>
        </w:rPr>
      </w:pPr>
      <w:r>
        <w:rPr>
          <w:rFonts w:eastAsia="Times New Roman" w:cs="Times New Roman"/>
          <w:lang w:val="es-MX"/>
        </w:rPr>
        <w:t>"¿Qué?" gritó Eco Cinc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He dado una orden!" Essara apretó los dientes mientras a duras penas lograba esquivar otra andanada del caza droide a su cola. "No hay nada glorioso en una muerte sin sentido. Apagad vuestras naves y rendí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Sabio consejo, Essara", dijo Dren triunfant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i/>
          <w:iCs/>
          <w:lang w:val="es-MX"/>
        </w:rPr>
        <w:t>Pero te voy a derribar, tramposo grank</w:t>
      </w:r>
      <w:r>
        <w:rPr>
          <w:rFonts w:eastAsia="Times New Roman" w:cs="Times New Roman"/>
          <w:lang w:val="es-MX"/>
        </w:rPr>
        <w:t>, pensó.</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Su astromec emitió una serie de alaridos y silbidos familiares. Estaba preguntando si debía iniciar la secuencia de apagad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No. Voy a seguir luchando hasta que nos llevemos por delante a Bravo Och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 androide ofreció un gorjeo afirmativo. Sus escudos volvieron. Se estaban recargando. El indicador de energía no era tan preciso como el droide astromec, pero se podría decir que estaban como mínimo al 50 por cient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chó un vistazo a su pantalla táctica. Su vuelo escapando del caza droide le había llevado en la dirección del primer carguero. De repente le surgió una idea desesperada. Se inclinó bruscamente hacia la izquierd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Armar torpedos", dijo al droide astromecánico. "Vamos a por el carguer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 androide emitió un frenesí de sonidos de pánic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Vas a ayudarme a evitar su fuego defensivo. Si tenemos suerte, quizás un disparo perdido del carguero debilite a los cazas droides por nosotr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qué estás haciendo?", preguntó Dren.</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lang w:val="es-MX"/>
        </w:rPr>
      </w:pPr>
      <w:r>
        <w:rPr>
          <w:rFonts w:eastAsia="Times New Roman" w:cs="Times New Roman"/>
          <w:lang w:val="es-MX"/>
        </w:rPr>
        <w:t xml:space="preserve">La pantalla de traducción apareció justo a tiempo para que ella viese decir a Eleuno: </w:t>
      </w:r>
      <w:r>
        <w:rPr>
          <w:rFonts w:eastAsia="Times New Roman" w:cs="Times New Roman"/>
          <w:b/>
          <w:bCs/>
          <w:lang w:val="es-MX"/>
        </w:rPr>
        <w:t>No podemos ocuparnos de Dren si estamos muertos.</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Y estamos muertos si no hacemos algo con esos cazas droides", replicó.</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Torpedos cargados. Essara apuntó al abultamiento próximo al centro de la mole del carguero: su puente principal. Pilló por sorpresa al capitán y a los artilleros, porque sus armas defensivas no comenzaron a disparar hasta cuatro segundos después de que ella hubiese lanzado el torped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Ayudame a llegar lo más cerca posible del carguero, Eleuno", dijo en caida en picado hacia el casco. Sintió que el droide ajustaba el vuelo de la nave, empezando a salir del picado un segundo antes de cuando ella tenía pensado hacerl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os torpedos pasaron a través del fuego antiaereo y con la ayuda del droide astromec, Essara se deslizó sin accidente a través de lo que parecía un muro sólido de cargas de plasma supercalentado que emergía del carguer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Una vez que Essara estaba dentro del perímetro defensivo del carguero, el casco gris mate de la nave capital se extendió ante ella como un vasto desierto. Sus armas vomitaban fuego como volcanes en erupción, pero volaba demasiado cerca para que la mayoría de las armas pudiese apuntarl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os torpedos impactaron en el carguero mientras empezaba a disparar a lo loco por su casco. "¡Carga otro par de torped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lang w:val="es-MX"/>
        </w:rPr>
      </w:pPr>
      <w:r>
        <w:rPr>
          <w:rFonts w:eastAsia="Times New Roman" w:cs="Times New Roman"/>
          <w:b/>
          <w:bCs/>
          <w:lang w:val="es-MX"/>
        </w:rPr>
        <w:t>Dos cazas droides todavía están persiguiendo. Un tercero ha sido eliminado por fuego amigo.</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El astromec continuó pitando y trinando, pero Essara no se atrevió a mirar a la  pantalla de traducción lo suficiente como para enterarse del resto. Incluso con la asistencia de Eleuno, necesitaba concentrarse en pilotar. Volar tan cerca de una nave capital, viajar a la velocidad a la que lo estaba haciendo, era casi un suicidio seguro incluso sin un asesino mecanizado persiguiendot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Un emplazamiento de armamento pareció materializarse directamente en su camino, con los cañones girando para dispararle. La mente consciente de Essara apenas había registrado su presencia, pero ya estaba disparando por instinto. El emplazamiento estalló en cientos de fragmentos metálicos que rebotaron en sus escud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lang w:val="es-MX"/>
        </w:rPr>
      </w:pPr>
      <w:r>
        <w:rPr>
          <w:rFonts w:eastAsia="Times New Roman" w:cs="Times New Roman"/>
          <w:b/>
          <w:bCs/>
          <w:lang w:val="es-MX"/>
        </w:rPr>
        <w:t>Un droide ha caído por la explosión. Escudos del carguero al 44 por ciento. Nuestros escudos al 34 por ciento y aguantando.</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El último droide a su cola disparó, algunos de los rayos le alcanzaron, otros desaparecían en el espacio o impactaban en los escudos del carguero. El enemigo disparó otra vez y la nave de Essara tembló por el impacto. Más disparos perdidos estallaron en los escudos del carguer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lang w:val="es-MX"/>
        </w:rPr>
      </w:pPr>
      <w:r>
        <w:rPr>
          <w:rFonts w:eastAsia="Times New Roman" w:cs="Times New Roman"/>
          <w:b/>
          <w:bCs/>
          <w:lang w:val="es-MX"/>
        </w:rPr>
        <w:t>Torpedos listos para lanzamiento. Escudos del carguero al 43 por ciento y recargando. Nuestros escudos están al 23 por ciento y aguantando. El droide...</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Limítate a los torpedos", dijo Essara mientras se inclinaba hacia la derecha. Revisó las opciones en el ordenador de apuntado. Una antena de comunicaciones a 200 metros apareció como posible objetivo. Sin dudarlo lanzó los torped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 droide astromecánico chilló al verse envueltos en la explosión resultante. Una sección del disco transceptor rebotó en la cúpula de Essara, dejando en el transpariacero una rayadura del tamaño de su mano. Essara luchó para mantener su caza bajo control, y Eleuno chilló otra vez  cuando Essara se chocó contra el escudo de energía del carguero. Sus escudos de nuevo amenazaban con sobrecargarse, y montones de luces de emergencia del sistema iluminaban su cabina. "¡Eleun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lang w:val="es-MX"/>
        </w:rPr>
      </w:pPr>
      <w:r>
        <w:rPr>
          <w:rFonts w:eastAsia="Times New Roman" w:cs="Times New Roman"/>
          <w:b/>
          <w:bCs/>
          <w:lang w:val="es-MX"/>
        </w:rPr>
        <w:t>Redirigiendo la energía. La nave droide fue dañada por la explosión, también. Está decelerando.</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El sensor de objetivos se apagó y la cabina se llenó otra vez con el olor áspero de los cables derritiéndose. La piloto maldijo y golpeó el panel. Éste volvió a funcionar.</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lang w:val="es-MX"/>
        </w:rPr>
      </w:pPr>
      <w:r>
        <w:rPr>
          <w:rFonts w:eastAsia="Times New Roman" w:cs="Times New Roman"/>
          <w:b/>
          <w:bCs/>
          <w:lang w:val="es-MX"/>
        </w:rPr>
        <w:t>Ponerse violenta no acelerará las reparaciones. Escudos del carguero al 31 por ciento y recargando. Nuestros escudos al 12 por ciento.</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El casco del carguero estaba acabándose, mostrando la oscuridad del espacio. Algunas armas ya estaban girando en posición para apuntarle en cuanto sobrepasara la superficie de la nave capital. "Aún no", susurró. "Aún no vais a tenerm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lang w:val="es-MX"/>
        </w:rPr>
      </w:pPr>
      <w:r>
        <w:rPr>
          <w:rFonts w:eastAsia="Times New Roman" w:cs="Times New Roman"/>
          <w:b/>
          <w:bCs/>
          <w:lang w:val="es-MX"/>
        </w:rPr>
        <w:t>Torpedos listos.</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Su escaner de selección de objetivos parpadeó, amenazando con perderse junto con el soporte vital, control de dirección y la unidad de traducción del astromec. Tendría que confiar en la habilidad del astromec para mantener en una pieza la nav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Se deslizó por encima del borde del carguero, virando rapidamente su caza a la derecha y casi rozando su lado más estrecho. Para su sorpresa, las armas no estaban disparando en su dirección sino en la contrari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ntonces vió el Crucero Policial, justo cuando su sistema de alerta de colisión la advirtió de su presencia. Un par de misiles volaron tras ella, y su caza se vio empujado por la explosión resultante cuando los misiles alcanzaron al caza android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No podía seguir esa orden, Lider de Escuadrón", escuchó decir a Eco Cinco. "No cuando iba a enfrentarse a esa monstruosidad usted sol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Considerese reprendido", respondió Essara, apuntando a uno de los generadores de escudos del carguero y disparando sus torpedos. Ambos alcanzaron su objetiv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lang w:val="es-MX"/>
        </w:rPr>
      </w:pPr>
      <w:r>
        <w:rPr>
          <w:rFonts w:eastAsia="Times New Roman" w:cs="Times New Roman"/>
          <w:b/>
          <w:bCs/>
          <w:lang w:val="es-MX"/>
        </w:rPr>
        <w:t>Escudos del carguero al 22 por ciento y recargando. Los nuestros están al 12 por ciento y aguantando.</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Estoy contigo, Lider de Escuadrón", dijo Eco Cinc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co Cinco y Essara dispararon sus torpedos como si sus lanzadores estuviesen sincronizados. Ambos cazas se alejaron del transporte y empezaron a extenderse explosiones por todo el casco. La planta de energía del transporte se sobrecargó, y la nave fue consumida por la explosión. Por un instante, el carguero ardió como un sol, e inmediatamente después la oscuridad la consumió.</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Formar filas, Eco Cinco", dijo Essara. "Vamos a llevarnos a Bravo Och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Inutilizarl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echó un vistazo a su pantalla táctica. En la distancia, los pocos Cazacabezas supervivientes se estaban retirando al transporte que quedaba. Parece que Eco Seis también había desobedecido su órden de apagar y estaban tratando torpemente de enfrascarse en un mano a mano con Dren.</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Algo dió un tirón en el corazón de Essara. ¿Era Dren un monstruo codicioso más que sacrificaría a sus compañeros de armas por créditos? Quizás sucedía algo más, algo sobre lo que no se hubiese atrevido a hablar. Si pudieran llevarselo vivo y capturar ese segundo transporte, quizás podría sacarse algo de est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Pero entonces Eco Seis desapareció de su pantalla táctic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Harlaan!", exclamó Eco Cinco. "¡Ha matado a Harlaan!"</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gruñó, toda la duda consumida por la furia. Apretó su botón de disparo en cuanto Eleuno estableció la marcación.</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a voz de Dren apareció por el canal de onda corta. "¿Cuántos pilotos más estás dispuesta a sacrificar? Creeme, Essara, yo no quería que pasara de esta manera, y no quiero verte destruida en el espaci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 sentimiento no es mutuo", replicó Essara. Apretó otra vez el botón de fuego. Lo único que obtuvo fue un chapoteo electrónico en su panel instrumental.</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lang w:val="es-MX"/>
        </w:rPr>
      </w:pPr>
      <w:r>
        <w:rPr>
          <w:rFonts w:eastAsia="Times New Roman" w:cs="Times New Roman"/>
          <w:b/>
          <w:bCs/>
          <w:lang w:val="es-MX"/>
        </w:rPr>
        <w:t>Las recámaras están vacías.</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Essara observó al traidor acelerar hasta máxima potencia y volar hacia el carguero remanente, con los torpedos de Essara a su cola. "Su sangre está en las manos de ambos, Essara", dijo. "Creeme, hoy has cometido un tremendo error."</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Cometí mi error hace meses", respondió. "Ahora, solo trato de corregirl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ider de Escuadrón, esos torpedos que has disparado van a alcanzarle", saltó Eco Cinc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Tenía razón. Mirando Essara en sus lecturas tácticas, vió a Dren alterar su curso para ocuparse con sus cañones laser de los torped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Podemos interponernos antes de que alcance el carguero." Continuó ansioso Eco Cinc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Vamos a hacerlo. Formar filas". Essara y Eco Cinco se aproximaron hasta que estuvieron en formación cerrada. En pocos instantes se encontraban entre Dren y el Velumin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Señor Melne, declaro este ejercicio un fallo", apareció la grave voz del capitán del Velumina. "Transmitiré sus excusas al gobernador."</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Qué?"</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Varias pequeñas explosiones surcaron el casco del carguero distante. Un enjambre de puntos aparecieron en la parpadeante pantalla táctica de Essar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Misiles aproximándose!" gritó Eco Cinco. "¡Hey! Sólo uno me está apuntando a mí."</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vió que también solo le estaba apuntando uno a ella, aunque el carguero había lanzado al menos una docena. "¿Adónde está dirigiendose el rest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b/>
          <w:bCs/>
          <w:lang w:val="es-MX"/>
        </w:rPr>
        <w:t>Dren</w:t>
      </w:r>
      <w:r>
        <w:rPr>
          <w:rFonts w:eastAsia="Times New Roman" w:cs="Times New Roman"/>
          <w:lang w:val="es-MX"/>
        </w:rPr>
        <w:t>, replicó el astromec.</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Teníamos un trato!" gritó Dren mientras apuntaba y destruía los torpedos de Essar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Usted nos prometió un mínimo de dos cazas. Parece que es incapaz de entregar ni siquiera uno." El cañón de iones del carguero cobró vida y empezó a movers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Puedo saltar e irme de aquí con mi propia energía!" gritó.</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Podrían seguirle, Melne, o podrían detenerle antes de que hiciese el salto. Ha sido un placer conocerle. Adi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se dió cuenta de que tenía que salvar la vida de Dren. "Él es el único que podrá explicar lo que realmente estaba pasando aquí."</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Proyectó su caza en un arco cerrado desplegando fuego laser delante suya. Ahora se encontraba de lleno en el camino de los misiles que se acercaban. Cuatro de los misiles explotaron creando brillantes destellos de energí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i/>
          <w:i/>
          <w:iCs/>
          <w:lang w:val="es-MX"/>
        </w:rPr>
      </w:pPr>
      <w:r>
        <w:rPr>
          <w:rFonts w:eastAsia="Times New Roman" w:cs="Times New Roman"/>
          <w:i/>
          <w:iCs/>
          <w:lang w:val="es-MX"/>
        </w:rPr>
        <w:t>No es suficiente</w:t>
      </w:r>
      <w:r>
        <w:rPr>
          <w:rFonts w:eastAsia="Times New Roman" w:cs="Times New Roman"/>
          <w:lang w:val="es-MX"/>
        </w:rPr>
        <w:t xml:space="preserve">, pensó Essara. </w:t>
      </w:r>
      <w:r>
        <w:rPr>
          <w:rFonts w:eastAsia="Times New Roman" w:cs="Times New Roman"/>
          <w:i/>
          <w:iCs/>
          <w:lang w:val="es-MX"/>
        </w:rPr>
        <w:t>Con cuatro no es suficiente.</w:t>
      </w:r>
    </w:p>
    <w:p>
      <w:pPr>
        <w:pStyle w:val="Normal"/>
        <w:rPr>
          <w:rFonts w:ascii="Times New Roman" w:hAnsi="Times New Roman" w:eastAsia="Times New Roman" w:cs="Times New Roman"/>
          <w:i/>
          <w:i/>
          <w:iCs/>
          <w:lang w:val="es-MX"/>
        </w:rPr>
      </w:pPr>
      <w:r>
        <w:rPr>
          <w:rFonts w:eastAsia="Times New Roman" w:cs="Times New Roman"/>
          <w:i/>
          <w:iCs/>
          <w:lang w:val="es-MX"/>
        </w:rPr>
      </w:r>
    </w:p>
    <w:p>
      <w:pPr>
        <w:pStyle w:val="Normal"/>
        <w:rPr>
          <w:rFonts w:ascii="Times New Roman" w:hAnsi="Times New Roman" w:eastAsia="Times New Roman" w:cs="Times New Roman"/>
          <w:lang w:val="es-MX"/>
        </w:rPr>
      </w:pPr>
      <w:r>
        <w:rPr>
          <w:rFonts w:eastAsia="Times New Roman" w:cs="Times New Roman"/>
          <w:lang w:val="es-MX"/>
        </w:rPr>
        <w:t>Uno de los misiles afectó seriamente al caza de Essara. Los escudos fallaron, y su panel instrumental dañado explotó en una lluvia de chispas y fragmentos. De una brecha en la frente manaba sangre hacia su ojo izquierd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 grito de Dren terminó con estática. Essara miró, encogiéndose al ver el caza de Dren desintegrado por el impacto de ocho misiles de conmoción.</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Han matado a su propio hombre?", dijo Eco Cinco, cuya voz delataba sobresalto. "¿Por qué?"</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Por eso volví a casa", dijo Essara, sintiendose mal tanto por el humo en su cabina como por el desgarro en su corazón. "Volví a casa porque los Naboo apenas comprenden el significado de la palabra 'traición'."</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 Gobernador Challep de Agamar niega que su gente haya estado involucrada en el incidente de TFP-9", dijo Sio Bibble. "No obstante hemos enviado una solicitud a nuestra delegación en el senado para que se inicie una investigación."</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Habían pasado cinco días desde la batalla en TFP-9. Los agradecidos técnicos de la estación espacial repararon los cazas dañados y proporcionaron cuidado médico a los pilotos supervivientes. Solo cinco de los doce pilotos de Escuadrón Eco regresaron vivos a Naboo. Se estaba preparando un homenaje y un día memorial a nivel planetario en honor de los que perecieron. Aunque Ric Olié se había ofrecido para realizar la desagradable tarea de informar a sus familias, Essara se sintió obligada a hacerlo. Había sido su misión, así que era su responsabilidad. Acababa de hablar con la última pareja de padres cuando Bibble la convocó a ella y a Ric a su oficina para darles las últimas noticias sobre la investigación en curs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Ya hemos confirmado que Agamar ha estado adquiriendo nuevos cazas y otra tecnología armamentística", continuó Bibble, "incluyendo al menos cien cazas droides de manufactura Xi Char." Ric dijo: "Y según los registros del Cuerpo Real de Cazas Estelares, ha habido al menos tres solicitudes de Agamar para comprar N-1 o Cruceros Policiales. El Comité Consultivo de la Reina declinó las tres vece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Alguna conexión entre el gobierno de Agamar y Dren?"</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No señor, nada que usted no espere. La mayoría de los mercenarios pasan al menos un par de meses al servicio de Agamar. Incluida Essara, aquí present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Bibble ladeó su cabeza en dirección a la pilot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A principios de mi carrera fuera del planeta, señor", dijo Essara. "Desconozco el estado actual en el sistem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Hemos seguido la pista a algunas transferencias de créditos realizadas desde una cuenta que Dren tenía en Ord Mantell a una cuenta que tenía en Selton", dijo Bibble. "Recientemente han sido depositados cien mil créditos en su cuenta de Ord Mantell, pero nos está costando verificar de dónde salió ese diner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Y en Ord Mantell no están ayudando mucho, ¿verdad?"</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No. Las autodenominadas "autoridades" se enorgullecen de permitir transacciones 'discreta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Y qué hay de los parientes de Dren?" preguntó Ric.</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No tenían nada útil que ofrecer", respondió Essar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había ido a ver a los padres de Dren la víspera por la tarde. Antes, ese mismo día se había reunido con tres parejas de padres desolados, y mientras pilotaba su coche aéreo saliendo de Theed, su cara todavía le picaba por la bofetada de una mujer que nunca sería abuela por culpa de la traición de Dren.</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Desde cierto punto de vista, Dren había tenido razón. Hace siglos, se habían asentado en Naboo colonos que querían preservar su estilo de vida cultural. Habían imaginado una sociedad libre de la barbarie que sentían que se estaba extendiendo por la galaxia. Aunque la inmensa mayoría de la gente de Naboo era pacifista, los padres de Dren parecían tan reaccionarios y volátiles como sus antepasados. El breve encuentro de Essara con ellos le había puesto enferm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Sabíamos que estaba corrupto", había dicho su madre. "No me sorprende que ya no sintiera ninguna lealtad por su mundo natal. Le educamos bien, puedes preguntarle a cualquiera. Pero no nos escuchaba. Quería ver el resto de la galaxi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e dijimos que una vez que se fué ya no podía volver a casa", había dicho su padre. "Se lo dijimos cuando volvió vistiendo ese horrible traje de vuelo negro ¡y llevando un blaster! ¡¿Puedes creer que se trajo ese arma a nuestra casa?! ¡No un rifle de caza, sino una pistola! ¡Un arma de guerr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Temían y despreciaban al resto de la galaxia. Cualquiera que trajese los problemas de la galaxia a Naboo era peor que una plaga. Los padres de Dren ni siquiera se preocuparon en ocultar el desprecio que sentían por el uniforme de Essara, llegando a decir que ellos creían que la Fuerza Real de Seguridad invitaba a la lucha y a la violencia a través de su misma existenci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 xml:space="preserve">"Antes de Veruna, había solo una pequeña guardia de palacio. Pero entonces decidió que tenía que involucrar a Naboo en los sucios tratos con el resto de la galaxia, así que ahora vosotros tenéis cazas estelares y landspeeders blindados. No es dificil imaginar porqué tú y tus pilotos fuisteis atacados. Las armas no previenen la violencia. </w:t>
      </w:r>
    </w:p>
    <w:p>
      <w:pPr>
        <w:pStyle w:val="Normal"/>
        <w:rPr>
          <w:rFonts w:ascii="Times New Roman" w:hAnsi="Times New Roman" w:eastAsia="Times New Roman" w:cs="Times New Roman"/>
          <w:lang w:val="es-MX"/>
        </w:rPr>
      </w:pPr>
      <w:r>
        <w:rPr>
          <w:rFonts w:eastAsia="Times New Roman" w:cs="Times New Roman"/>
          <w:lang w:val="es-MX"/>
        </w:rPr>
        <w:t>¡La causan!"</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Cuando el hermano pequeño de Dren -un matón de tres al cuarto- apareció, expulsó a Essara de la casa. Los padres miraban orgullosos cómo la echaba a la calle, maldiciéndola como una influencia corruptora para su mundo natal.</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frunció el ceño. "Dren no había tenido mucho contacto con ellos desde que dejó Naboo. Por lo que puedo determinar, sólo los había visitado una vez desde su regres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Sólo acabamos en callejones sin salida", dijo Bibble. "La Reina no se alegrará de oirl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No creo que lo haga", dijo Essara hundiendose ligeramente en su silla. "Ninguno de nosotros quiere ver a nuestra gente morir sin motiv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Ojalá que el Senado decida investigar", dijo Ric. "¿Hay algo más, señor?"</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No por el momento. Gracias a ambos por su ayuda y servici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Ric Olié y Essara Till caminaron de vuelta a su oficina compartida. El ala administrativa zumbaba de actividad, algo que agradecía Essara. El silencio de la sala de espera del Escuadrón Eco habría sido más de lo que podría soportar.</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seguro que estás bien?" preguntó Ric, cerrando la puerta de la oficin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Ya he perdido pilotos antes", respondió tomando asiento tras su escritorio. Tocó cuidadosamente la herida en curación de su frente. "Y este rasguño no es nada, como ya dije a los médic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o sé, per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No hay peros, Ric. Tenemos mucho trabajo que hacer." Empezó a revisar los datapads en su mesa, comprobando uno, luego otro. Cuando se dió cuenta de que Ric estaba de pie delante de su mesa, miró hacia arriba. "¿Sí?"</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Todos apreciamos tu dedicación, Essara, pero... bueno, tú y Dren estábais muy unidos. Nadie te haría de menos si te tomases cierto tiempo para tí."</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toy bien", dijo ella centrándose en el datapad. Pero esas palabras no fueron suficientes para desanimar a Ric. Cuando miró hacia arriba, él la estaba observando con una mirada de preocupación familiar. "¿Ves un lado oscuro en nuestra cultura introspectiva?", preguntó la pilot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A qué te refiere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Cuando volví a casa, fue como si nunca me hubiese ido. Supongo que tengo suerte por tener unos amigos y una familia que me apoyan tanto. No fue lo mismo con Dren. Nuestro mundo se volvió contra él. Su familia le vilipendió. Mientras yo soñaba con una vida tranquila en las montañas, lo único que él podía ver era miedo y odio. Pensaba que Naboo era diferente, pero en ciertas cosas no lo e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Naboo no es como el resto de la galaxia", dijo Ric. "Creo que la mayoría de nuestras diferencias son preferibles a lo que encontrarás fuera del planeta, pero es de inocentes asumir que no hay entre nosotros quienes son, digamos, menos decentes de lo que nos gustaría. Esa gente aparecía mucha en la visión del mundo de Dren, pero son una minorí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Solo necesito estar ocupada", dijo ell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Él le frunció el entrecejo, y después asintió lentamente. Por la expresión, Essara podía decir que tenía en la punta de la lengua las palabras "Lo siento mucho por lo de Dren". Afortunadamente, podía también leer su expresión y sabía que era mejor para ambos si eso permaneciese sin pronunciars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a mayoría de la gente en Naboo comprende que la Fuerza Real de Seguridad les permite llevar vidas pacíficas. Veruna pudo haber involucrado a Naboo en demasiados asuntos extraplanetarios, pero de cualquier manera habríamos tenido que ampliar la Fuerza de Seguridad. Los tiempos están cambiando. Tú y yo lo sabemos. Pero si hacemos bien nuestros trabajos, la gente no tendrá que preocuparse por ell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pensó en las palabras de Ric por un momento antes de cambiar de tema. "Tienes que completar una plaza libre en Escuadrón Bravo. Aquí hay tres pilotos que recomiendo con toda confianza." Levantó el datapad y se lo pasó a él. "Son lo mejor que Eco ofrece, incluso aunque no siempre siguen las órdene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Ric leyó el datapad. Contenía las hojas de servicio de Rhys Darrow, Keela Egast y Evenyl Yob... Eco Cinco, Eco Ocho y Eco Un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