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48"/>
          <w:lang w:val="es-ES"/>
        </w:rPr>
      </w:pPr>
      <w:r>
        <w:rPr>
          <w:rFonts w:ascii="Times New Roman" w:hAnsi="Times New Roman"/>
          <w:sz w:val="48"/>
          <w:lang w:val="es-ES"/>
        </w:rPr>
      </w:r>
    </w:p>
    <w:p>
      <w:pPr>
        <w:pStyle w:val="Normal"/>
        <w:bidi w:val="0"/>
        <w:jc w:val="left"/>
        <w:rPr>
          <w:rFonts w:ascii="Times New Roman" w:hAnsi="Times New Roman"/>
          <w:sz w:val="48"/>
          <w:lang w:val="es-ES"/>
        </w:rPr>
      </w:pPr>
      <w:r>
        <w:rPr>
          <w:rFonts w:ascii="Times New Roman" w:hAnsi="Times New Roman"/>
          <w:sz w:val="48"/>
          <w:lang w:val="es-ES"/>
        </w:rPr>
      </w:r>
    </w:p>
    <w:p>
      <w:pPr>
        <w:pStyle w:val="Normal"/>
        <w:bidi w:val="0"/>
        <w:jc w:val="left"/>
        <w:rPr>
          <w:lang w:val="es-ES"/>
        </w:rPr>
      </w:pPr>
      <w:r>
        <w:rPr>
          <w:rFonts w:ascii="Times New Roman" w:hAnsi="Times New Roman"/>
          <w:sz w:val="48"/>
          <w:lang w:val="es-ES"/>
        </w:rPr>
        <w:t xml:space="preserve">            </w:t>
      </w:r>
      <w:r>
        <w:rPr>
          <w:rFonts w:ascii="Times New Roman" w:hAnsi="Times New Roman"/>
          <w:sz w:val="48"/>
          <w:lang w:val="es-ES"/>
        </w:rPr>
        <w:tab/>
        <w:tab/>
        <w:t xml:space="preserve">          IX</w:t>
        <w:tab/>
        <w:tab/>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Velegaer abrió muy lentamente los ojos. Recordaba lo que había ocurrido: todas y cada una de las computadoras de la sala se habían puesto de pronto a parpadear o a silbar y un zumbido largo y pesado comenzó a acercarse. Un ruido muy agudo y estridente ahogó todo sonido y de improviso la pared que había junto a ella estalló y la fuerza brutal de una onda expansiva la lanzó violentamente al otro lado del salón del trono. Le dolían enormemente las sienes y se dio cuenta de que le costaba respirar.</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Reconoció apenas el rostro de Ooryl que la sujetaba entre sus brazos, su rostro denotaba esperanza. Tras él había también dos figuras pero que no pudo o no supo reconocer; parecían Jedi.</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Se levantó dolorida, ayudada por Ooryl, mirando a su alrededor: la mitad de aquella lujosa sala había saltado por los aires al igual que el personal que desde allí coordinaba la defensa de la ciudad cuyos restos se confundían entre escombros y restos de maquinaria. Un viento helado soplaba a través de las grietas de la pared. Recordó de repente dónde estaba e hizo ademán de salir corriendo pero Ooryl la detuvo:</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Será mejor que te lleve a un hospital, estás herida</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Se palpó la frente y descubrió que tenía una larga y sanguinolenta brecha en la cabeza, sin embargo miró de nuevo desafiante al Jedi mientras trataba de zafarse de él:</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Dónde está mi padre?</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Los brazos de Ooryl la soltaron y salió corriendo. Al atravesar el umbral bajó las escaleras y se dirigió hacia la izquierda pero entonces descubrió con una mezcla de terror y sorpresa que el largo pasillo que conducía a la torre Este había desaparecido casi por completo; tan solo algunos metros habían subsistido. Contra la luz del fondo se recortó una figura agazapada. La princesa corrió hasta allí y descubrió a un maltrecho Vanrar sollozando. Se alzó un momento y descubrió a su hija cuyos ojos poco a poco se llenaban de lágrimas. Se miraron mutuamente mientras el huracanado viento invernal les revolvía a los dos los cabellos oscuros. Miraron de nuevo al vacío: no solo el pasillo había desaparecido con la explosión, también lo había hecho la torre entera, al igual que parte de la gruesa muralla.</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El desesperanzado rey tomó un puñado de escombros entre sus dedos y los apretó con rabia mientras alzaba su rostro hacia el cielo:</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Por qué?! - gritó con tal ira que el sonido de su voz recorrió Vashin, ahora destruida por el ataque garian.</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 * *</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Qué hacía Xánatos allí? Aquella pregunta rondaba en la cabeza de Kyle Karanna desde el día anterior en que lo encontrase en la batida de cazarrecompensas. Pero él mismo lo había visto morir. ¿Un clon? Era posible, aunque poco probable. </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El sonido de una puerta abriéndose a sus espaldas le sobresaltó: tan enfrascado estaba en su reflexión que no advirtió ninguna llegada. Pensó que se trataba de alguno de sus lacayos y se dispuso a reprocharle pero cuál fue su sorpresa al descubrir que en verdad se trataba del mismo Iliphar. Afortunadamente llevaba aún puesto el enmascarador holográfico que le concedía la apariencia de un garian. Sin embargo, por comodidad se había quitado el modulador de voz por lo que debía cuidarse de no pronunciar palabra. </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El monarca dio la vuelta a su sillón y se situó a su lado sin mirarle, contemplando junto a él el fondo marino de Celebbar. </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Hemos fallado, Nakraan - dijo - el ataque les ha sacudido un buen mazazo e incluso antes de poder rechazarnos conseguimos llevarnos por delante muchos humanos y no pocos edificios, buena parte del palacio real entre ellos; su reina ha muerto. Pero Vanrar no, sigue vivo, una bomba cayó junto a él y sigue vivo - dijo mostrando su rabia</w:t>
      </w:r>
    </w:p>
    <w:p>
      <w:pPr>
        <w:pStyle w:val="Normal"/>
        <w:bidi w:val="0"/>
        <w:jc w:val="left"/>
        <w:rPr>
          <w:lang w:val="es-ES"/>
        </w:rPr>
      </w:pPr>
      <w:r>
        <w:rPr>
          <w:rFonts w:ascii="Times New Roman" w:hAnsi="Times New Roman"/>
          <w:sz w:val="24"/>
          <w:lang w:val="es-ES"/>
        </w:rPr>
        <w:t xml:space="preserve"> </w:t>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Iliphar se giró de pronto entonces y sus garras comenzaron a juguetear con un pequeño holocubo que había sobre una mesa. El corazón de Karanna se aceleró ligeramente: aquél pequeño instrumento contenía la mayor parte de su doble existencia. En un primer momento pensó en ofrecer su asiento al rey y tal vez así lograse que soltara el holocubo. Después lo haría desaparecer con disimulo entre sus ropajes y se deslizaría fuera de la sala.</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Su cólera debe de ser ahora inmensa - continuó el garian - sin embargo no es estúpido y no buscará venganza, no por el momento. Abandonará Vashin y buscará un sitio más seguro en que ocultarse. Pero sin embargo aún hay añgo que me preocupa: algunos de mis guerreros hablan de Jedi que protegen al rey... </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Entonces se acercó hasta el sillón y puso una de sus escamosas manos sobre la hombrera derecha de su consejero.</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Qué se supone que hacen los Jedi aquí todavía? ¿Acaso no fracasó su negociación cuando Vanrar nos atacó?</w:t>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Daba igual, el mal requerido ya estaba hecho. El descubrirle no iba a afectar en modo alguno a su plan, no si hacía callar a Iliphar. Su mano buscó su sable láser.</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Qué ocurre, Nakraan? - preguntó el rey - ¿por qué estás tan silencioso?</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Su consejero se levantó entonces y con un toque en su cinturón su apariencia se desvaneció para mostrar a un humano de cabellos ligeramente canosos, ataviado de negro y de cuyos dedos brotó como por arte de magia un haz de luz láser.</w:t>
      </w:r>
    </w:p>
    <w:p>
      <w:pPr>
        <w:pStyle w:val="Normal"/>
        <w:bidi w:val="0"/>
        <w:jc w:val="left"/>
        <w:rPr>
          <w:lang w:val="es-ES"/>
        </w:rPr>
      </w:pPr>
      <w:r>
        <w:rPr>
          <w:rFonts w:ascii="Times New Roman" w:hAnsi="Times New Roman"/>
          <w:sz w:val="24"/>
          <w:lang w:val="es-ES"/>
        </w:rPr>
        <w:t xml:space="preserve"> </w:t>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Estaba a punto de atravesarlo con su arma cuando se dio velozmente la vuelta para rechazar un disparo láser a sus espaldas. Una pareja de guardias garian habían entrado en la sala y le apuntaban con sus armas. Los derribó a ambos con la Fuerza y huyó a la carrera por el pasillo.</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ab/>
        <w:tab/>
        <w:t xml:space="preserve">                               * * *</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Vanrar recubrió el maltrecho cadáver de su mayordomo con un manto de seda negra. Se retiró lentamente hacia atrás, contemplándolo. Cientos de ciudadanos de Vashin los rodeaban a él, a Ooryl y a Velegaer repitiendo con pesar aquél rito. Más de dos mil humanos habían caído en el ataque del día anterior y los supervivientes habían tenido la penosa tarea de reunir a todos los cuerpos en la gran plaza frente al palacio. El espectáculo que ofrecía aquél numeroso funeral era desolador. Las escarchadas baldosas de la plaza servían ahora de lecho mortuorio a tantos seres, caídos en la batalla, muertos en combate o simplemente bajo el bombardeo enemigo. Solo algún llanto aislado rompía por momentos el sepulcral silencio que recorría ahora la ciudad. </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El rey y a la princesa permanecían impasibles, mirando ambos a la explanada de muertos. De pronto, Vanrar susurró el nombre de su esposa y ocultó sus lágrimas frotándose los ojos con los dedos. Velegaer se hallaba arrodillada junto a él, rodeada por tanta desolación, llorando de igual modo. </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Ooryl Qel-Narath, con el ceño fruncido por el dolor que le provocaba el hecho de haber fallado en su cometido de pacificador, de protector; y de amante, se arrodilló vacilante ante el rey. Este levantó un tembloroso puño sobre la cabeza del Jedi.</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Perdonadme - murmuró - os lo ruego</w:t>
      </w:r>
    </w:p>
    <w:p>
      <w:pPr>
        <w:pStyle w:val="Normal"/>
        <w:bidi w:val="0"/>
        <w:jc w:val="left"/>
        <w:rPr>
          <w:lang w:val="es-ES"/>
        </w:rPr>
      </w:pPr>
      <w:r>
        <w:rPr>
          <w:rFonts w:ascii="Times New Roman" w:hAnsi="Times New Roman"/>
          <w:sz w:val="24"/>
          <w:lang w:val="es-ES"/>
        </w:rPr>
        <w:t xml:space="preserve"> </w:t>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Y Vanrar abrió una vacilante mano y la posó sobre su cabeza, perdonándolo.</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                                                                    </w:t>
      </w:r>
      <w:r>
        <w:rPr>
          <w:rFonts w:ascii="Times New Roman" w:hAnsi="Times New Roman"/>
          <w:sz w:val="24"/>
          <w:lang w:val="es-ES"/>
        </w:rPr>
        <w:t xml:space="preserve">* * * </w:t>
      </w:r>
    </w:p>
    <w:p>
      <w:pPr>
        <w:pStyle w:val="Normal"/>
        <w:bidi w:val="0"/>
        <w:jc w:val="left"/>
        <w:rPr>
          <w:rFonts w:ascii="Times New Roman" w:hAnsi="Times New Roman"/>
          <w:sz w:val="24"/>
          <w:lang w:val="es-ES"/>
        </w:rPr>
      </w:pPr>
      <w:r>
        <w:rPr>
          <w:rFonts w:ascii="Times New Roman" w:hAnsi="Times New Roman"/>
          <w:sz w:val="24"/>
          <w:lang w:val="es-ES"/>
        </w:rPr>
      </w:r>
    </w:p>
    <w:p>
      <w:pPr>
        <w:pStyle w:val="Normal"/>
        <w:bidi w:val="0"/>
        <w:jc w:val="left"/>
        <w:rPr>
          <w:lang w:val="es-ES"/>
        </w:rPr>
      </w:pPr>
      <w:r>
        <w:rPr>
          <w:rFonts w:ascii="Times New Roman" w:hAnsi="Times New Roman"/>
          <w:sz w:val="24"/>
          <w:lang w:val="es-ES"/>
        </w:rPr>
        <w:t xml:space="preserve">La negra figura metalizada del </w:t>
      </w:r>
      <w:r>
        <w:rPr>
          <w:rFonts w:ascii="Times New Roman" w:hAnsi="Times New Roman"/>
          <w:i/>
          <w:sz w:val="24"/>
          <w:lang w:val="es-ES"/>
        </w:rPr>
        <w:t>Infiltrador Sith</w:t>
      </w:r>
      <w:r>
        <w:rPr>
          <w:rFonts w:ascii="Times New Roman" w:hAnsi="Times New Roman"/>
          <w:i w:val="false"/>
          <w:sz w:val="24"/>
          <w:lang w:val="es-ES"/>
        </w:rPr>
        <w:t xml:space="preserve"> sobrevoló las gélidas aguas del Norte: lord Karanna se dirigía a su escondi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Pronto se reveló tras las enormes olas una gran estructura negra suspendida a decenas de metros sobre cuatro icebergs; se trataba de un antiguo complejo de carga garian que había logrado rehabilitar para sus propósitos. Situadas a medio camino hacia la cúspide, las puertas del hangar se abrieron como una gran boca que se tragó la nave que aterrizó suavemente en un inmenso y desierto hanga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La semiesférica compuerta del </w:t>
      </w:r>
      <w:r>
        <w:rPr>
          <w:rFonts w:ascii="Times New Roman" w:hAnsi="Times New Roman"/>
          <w:i/>
          <w:sz w:val="24"/>
          <w:lang w:val="es-ES"/>
        </w:rPr>
        <w:t>Infiltrador</w:t>
      </w:r>
      <w:r>
        <w:rPr>
          <w:rFonts w:ascii="Times New Roman" w:hAnsi="Times New Roman"/>
          <w:i w:val="false"/>
          <w:sz w:val="24"/>
          <w:lang w:val="es-ES"/>
        </w:rPr>
        <w:t xml:space="preserve"> se partió en dos frente a Kyle y éste descendió la pequeña rampa. El complejo entero parecía desierto pero sin embargo al final de ésta halló a una figura de rodillas ataviada con un manto verde oscuro que le esperab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Bienvenido, maestro - dijo el ser - todo está a punto, tal y como ordenastei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Muy bien, mi aprendiz - contestó Kyle - pero hay un cambio de plane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Un cambio de planes? - dijo el ser incorporándose sorprendido - ¿qué ha ocurri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He decidido revelarme ante Iliphar, era inevitable, aunque ahora resulte algo... molesto tenemos a un Jedi tras de nosotros, y algo más quizá</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Qué hemos de hacer, mi seño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Hemos de acelerar el plan, irás a ver a Xshada, ahora, y le pedirás ayuda, toda la que pueda ofrecern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A qué preci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Ofrécele una tonelada de vertex por el millar de cabezas, no más, ve ahora, no hay tiempo que perder. Esta misma noche han de estar pisando Isla Ocas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Sí, mi seño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El aprendiz subió la rampa de la nave sith y pronto ésta se encontró de nuevo surcando aquél endiablado temporal rumbo al Sur.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El jedi caído se quedó solo ante el enorme hueco del hangar. Pensó en cuánto había cambiado el paisaje: las cálidas corrientes submarinas de Celebbar se habían tornado ventiscas de hielo y nieve. Algo así cómo él, antes de caer hacia el lado oscur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No, ahora no podía permitirse en pensar en aquello, no ahora que estaba tan cerca del triunf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 *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Grandes y oscuras zonas de destrucción marcaban como ampollas la maltratada piel de Vashin. El indiscriminado bombardeo garian había arrasado ampliamente muchas zonas de la ciudad, así como a sus habitantes. Todo aquello constituía ahora un desagradable recuerdo grabado a fuego en las mentes de quiénes ahora tenían el "privilegio" de conservar sus vidas en la moribunda urb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Muchas cosas habían cambiado en muy poco tiempo para el aún joven caballero Ooryl Qel-Narath con aquél acontecimiento del todo inesperado. Muchos habían desaparecido: Bolfred, la reina, el pobre X3, la felicidad... aquella felicidad que encontrase al conocer a Velegaer, esa felicidad que se había perdido quizá para siempre. Muchos habían aparecido también: Tyr Sindara, el ex-maestro de Kyle había sido enviado por el Consejo para ayudarle, Xánatos había resurgido de entre los muertos también para ayudarle, Karanna se había revelado también tanto a través de Xánatos como a través de todo aquello; porque ahora no albergaba duda de que estaba allí, si, en el planeta, había comenzado a sentir su presencia a cortos intervalos pero ésta parecía perderse súbitamente en un océano de oscuridad.</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Había hablado de todo esto con Xánatos y Tyr, los tres habían acordado el iniciar en serio la búsqueda del jedi caído, empezarían por ese tal Lord Nakraan... pero debían sin embargo hacerlo en secreto por el momento, sobre todo no debían precipitars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Atravesaron los tres juntos el umbral de la sala. Allí estaban presentes un puñado de generales humanos y Vanrar, que se atormentaba murmurando palabras ininteligibles sobre su maltrecho trono rescatado del ahora ruinoso salón. Cuando los tres Jedi se acercaron hasta él clavó sus ojos en Oory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Tres millones de muertos, maestro Jedi, ¿os dais cuenta? tres millones de víctimas entre hombres y garian, tres millones; mi esposa entre ell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Todos en la cámara permanecieron mud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Tres millones, ¿para qué? ¿para matarme a mi? Decidme, ¿tanto vale mi vid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Lo vale para los garian, majestad - dijo uno de los militare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ues bien, guardaré esa riqueza en el lugar más inexpugnabl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ero majestad - intervino Ooryl - ¿acaso olvidáis el verdadero motivo de ésta catástrofe?   ¿Olvidáis el vertex? ¿Olvidáis que no ha sido sino la avaricia de vuestras sociedades la asesina de esos tres millones de muertos? ¿Olvidáis que existe otro camino llamado paz?</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az? ¿Vos me pedís paz? No habrá paz para mi hasta que tenga a los asesinos de la reina muertos a mis pie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ero, majestad</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Calmaos, Ooryl, os lo ruego, vos y vuestros compañeros habéis prometido servirme. Pues bien, ahora os necesito: debéis escoltar a mi hija hasta un refugio hacia el Sur y allí protegerla hasta que todo esto acab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 qué hay de vos, majestad?</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Me refugiaré junto a los restos del ejército en la fortaleza de Ciudad Serpiente; ni siquiera los garian podrían derrotarnos allí</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tá bien - dijo Ooryl a la vez que se inclinaba, imitado por sus compañeros, anunciando el fin del encuentro</w:t>
      </w:r>
    </w:p>
    <w:p>
      <w:pPr>
        <w:pStyle w:val="Normal"/>
        <w:bidi w:val="0"/>
        <w:jc w:val="left"/>
        <w:rPr>
          <w:lang w:val="es-ES"/>
        </w:rPr>
      </w:pPr>
      <w:r>
        <w:rPr>
          <w:rFonts w:ascii="Times New Roman" w:hAnsi="Times New Roman"/>
          <w:i w:val="false"/>
          <w:sz w:val="24"/>
          <w:lang w:val="es-ES"/>
        </w:rPr>
        <w:t xml:space="preserve"> </w:t>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staban a punto de desaparecer tras la cortina cuando uno de los generales le habló a Vanra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Majestad, no les habéis dicho nada acerca de Argost</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 cierto; maestros - llamó - , por favor una cosa má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os tres se dieron la vuelta y encararon al monarca de nuev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xiste una ciudad en la otra punta de IslaOcaso, Argost es su nombre. Como ya saben el grueso del ejército garian marcha hacia allí y es un bocado tentador que morderán con dientes de acero. Hace unas horas que perdimos todo contacto con la ciudad, la idea más lógica es el de que ha sido invadida por tropas garian, pero sin embargo no se recibió antes ningún avistamiento de tropas ni ninguna noticia de ataque. Necesito que uno de ustedes vaya hasta allí y averigüe que ocurre. Mandaría yo mismo un equipo de reconocimiento pero debo confesar que mis tropas no son ni mucho menos tan numerosas como yo desearía y necesito reforzar a toda costa Ciudad Serpien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o lo haré - anunció Xánat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Así sea - dijo el rey - partamos ahor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Ooryl contemplaba el agua turquesa del mar, apoyado en una barandilla de madera, cuando Tyr se acercó a él. Habían escoltado ambos a la princesa Velegaer hasta un islote al Sur del planeta. Su refugio era un pequeño montículo de piedra color arena, aislado de todo contacto con el exterior. Encima se levantaba un gran torreón de adobe en la base del cuál se encontraban los dos Jedi. Allí había una ovalada plataforma de aterrizaje, suficientemente grande como para acoger varias naves, y circundada por la barandilla de madera verde.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iktochi se apoyó junto a Oory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La princesa está arriba - dijo - parece que se ha calma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Al menos este es un lugar seguro, nadie nos encontrará aquí</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o es lo que me preocupa precisamen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Qué quieres deci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oda me advirtió sobre mi aprendiz y después de oírte a ti y a Xánatos he sacado algunas conclusione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Cómo cuále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ara empezar, Kyle está aquí bajo la falsa apariencia del consejero del rey garia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Sí, creemos que sí</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 ha intentado mataros a ti, y a la princesa, ¿n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Ooryl asintió sin comprende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 por qué?</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odría haber actuado en nombre del rey</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ero que interés tendría él en hacer eso? Piénsalo, es casi una declaración de guerra. Solo alguien que desease el conflicto pudo dar la órde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tá bien, ¿pero que sentido tiene el matarme a mí?</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Tu podrías descubrirl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ero, eso no tiene lógica, ¿qué sacaría él de todo est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Vertex, amigo mío. ¿Dónde crees que va a parar todo ese mineral que humanos y garian se acusan unos a otros de robar? Es él quién ataca los convoyes y quién hace desaparecerlo directamente de las min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Claro, por eso está precisamente aquí</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Si, pero ese no es el problema que me preocup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Cóm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Acaso no has prestado atención a las extrañas casualidades que te han ocurri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Debo confesar que últimamente no he tenido mucho tiempo para pensar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iensa en ello: Karanna sabía que tú estabas en el planeta y por qué, sus asesinos sabían dónde estaba la princesa, y lo más extraño, los garian sabían exactamente por dónde debían atacar Vashi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Quieres decir que hay...?</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Un traidor? No, mucho me temo que es algo peo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n qué estás pensan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n un aprendiz...</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ero quié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Tu amigo Xánatos? Apareció demasiado "de repente" ¿no? y además justo cuando el cazarrecompensas te atacó</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Debes estar equivocado, Xánatos no es capaz ya de eso. Yo confío en é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No deberías hacerlo, el lado oscuro es ladino, y por desgracia para nosotros, imprevisibl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Mientras tanto, lejos, muy lejos de allí, Xánatos cruzó un largo patio enfundándose unos guantes de viaje y ajustándose bien el manto. En el centro le esperaba su escolta, media docena de hombres vestidos de azul oscuro y con los rostros cubiertos por máscaras protectoras. Ya había pasado el mediodía y soplaba una fuerte ventisc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jedi-sombra subió a su motojet y la arrancó. Al unísono el ronroneo de los demás motores se sumó al suyo. Aceleraron y los siete hombres cruzaron a toda velocidad las puertas de la fortaleza rumbo a Argost.</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Las luces se encendieron cuando Karanna cruzó la puerta. Entre las cuatro espartanas paredes de metal se erguían setenta figuras, inmóviles e imponentes como estatuas. Se acercó hasta una consola cercana y tecleó hábilmente un código haciendo que un leve zumbido inundase de pronto la estancia. Los cyborgs estaban activad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Serían su escolta, sus guerreros de élite. Setenta guerreros inteligentes y bravos como combatientes vivos y a la vez fríos y calculadores como máquinas asesinas. Eran en verdad los restos de setenta soldados muertos de más de una docena de especies galácticas provistos de implantes y prótesis que les otorgaban de nuevo el don de la vida. Pero sin embargo se trataba de una vida controlada por un amo: Kyle Karann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más débil medía casi dos metros de alto y era corpulento cómo un noghri adulto. Llevaban armaduras y yelmos de combate que les ocultaban la mitad de sus rostros y entre sus dedos artificiales sujetaban aniquiladores láse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Kyle sonrió ante aquél pequeño ejército: si Xshada cumplía su parte y aquellos cyborgs eran la mitad de buenos de lo que le habían costado, todo el vertex de Gaeraan sería suyo en apenas una seman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lang w:val="es-ES"/>
        </w:rPr>
      </w:pPr>
      <w:r>
        <w:rPr>
          <w:rFonts w:ascii="Times New Roman" w:hAnsi="Times New Roman"/>
          <w:i w:val="false"/>
          <w:sz w:val="48"/>
          <w:lang w:val="es-ES"/>
        </w:rPr>
        <w:t xml:space="preserve">                                 </w:t>
      </w:r>
      <w:r>
        <w:rPr>
          <w:rFonts w:ascii="Times New Roman" w:hAnsi="Times New Roman"/>
          <w:i w:val="false"/>
          <w:sz w:val="48"/>
          <w:lang w:val="es-ES"/>
        </w:rPr>
        <w:t>X</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El espeso y oscuro manto nocturno lo cubría todo y el aire parecía hacerse más pesado a cada kilómetro. Xánatos solo podía escuchar el atronador pero ya monótono sonido de los motores de las siete motojets. Llevaban casi cinco horas flotando sobre campos nevados bañados por la tenue luz de las lunas que bancos de nubes trataban en vano de ocultar. El paisaje no había cambiado en absoluto desde que partieran de Ciudad Serpiente: el mar a la derecha y las largas cadenas de montañas a la izquierda; aunque la franja de tierra que atravesaban parecía haberse ido estrechando progresivamen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El terreno empezó a ascender casi de improviso hasta el punto que llegaron al borde de un alto terraplén y tuvieron que detenerse; no podían arriesgarse a tomar una ruta directa a Argost. Observaron, pero no distinguieron más que la confusa silueta del cabo en la oscuridad; ni una luz, ni una sola señal de que en verdad la ciudad estuviese allí. Una gota de lluvia cayó desde el cielo al desmontar los siete hombres y se vio inmediatamente seguida por una cortina de agua. Empezó a </w:t>
      </w:r>
    </w:p>
    <w:p>
      <w:pPr>
        <w:pStyle w:val="Normal"/>
        <w:bidi w:val="0"/>
        <w:jc w:val="left"/>
        <w:rPr>
          <w:lang w:val="es-ES"/>
        </w:rPr>
      </w:pPr>
      <w:r>
        <w:rPr>
          <w:rFonts w:ascii="Times New Roman" w:hAnsi="Times New Roman"/>
          <w:i w:val="false"/>
          <w:sz w:val="24"/>
          <w:lang w:val="es-ES"/>
        </w:rPr>
        <w:t xml:space="preserve">llover cada vez con más fuerza y los rayos de una tormenta cercana venían acercándose desde el cab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Uno de los soldados halló pronto un pequeño sendero por el que descender. De repente, algo derribó a Xánatos cuando bajaban. Parecía un choque de Fuerza, había algo allá abajo, algo cuya presencia en la Fuerza era tremendamente poderosa. Pero en verdad no parecía ser un único ser, sino centenares que creasen un único espíritu.</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soldado que iba junto a él se detuvo a ayudarl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Se encuentra bien, seño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jedi-sombra se frotó varias veces los ojos y se incorporó, como despertando de un sueño pesa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toy bien - dijo - ¿dónde está Argost?</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Se supone que allí abajo, junto a la playa - dijo el soldado que iba en cabeza - pero o la han arrasado, o verdaderamente se han tomado en serio el ocultarl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En aquél mismo instante un relámpago estalló iluminando con una repentina luz blanca la enorme y compacta masa de criaturas que se agolpaba en la playa. Bajo ellas se podía apreciar vagamente el relieve de los restos de la ciudad humana, cubierta ahora por aquella pesadilla. Recién salidas del mar, una a una se acercaban ya, trepando como insectos por los escarpados acantilados del cab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Y avanzaban, avanzaban hacia ellos sin ninguna demora. Todos sintieron el impulso de huir pero estaban petrificados, paralizados por el miedo y el asombro bajo la torment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Vámonos de aquí, ahora que todavía no nos han visto - dijo Xánatos tratando de no elevar mucho la voz</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Pero antes de que ninguno pudiese siquiera moverse uno de aquellos seres apareció trepando por una pared de roca a sus pies. Otro relámpago les reveló su espantosa anatomía cuando llegó hasta ellos: tenía forma humanoide pero todo su cuerpo parecía estar cubierto por una especie de armadura natural de la que surgían varias púas a lo largo de su espalda y  sus seis extremidades estaban rematadas por largas y afiladas cuchillas. Su alargado y terrorífico rostro, una mezcla entre insecto y pez les observó con curiosidad durante algunos segundos aunque no parecía verlos. Sin embargo cuando su pareja de antenas los percibieron su boca se partió por la mitad dejando escapar un sonoro y agudo chillido. Una lluvia de disparos estalló sobre su cuerpo y la criatura volvió a chillar mientras caía moribunda por el risco.</w:t>
      </w:r>
    </w:p>
    <w:p>
      <w:pPr>
        <w:pStyle w:val="Normal"/>
        <w:bidi w:val="0"/>
        <w:jc w:val="left"/>
        <w:rPr>
          <w:lang w:val="es-ES"/>
        </w:rPr>
      </w:pPr>
      <w:r>
        <w:rPr>
          <w:rFonts w:ascii="Times New Roman" w:hAnsi="Times New Roman"/>
          <w:i w:val="false"/>
          <w:sz w:val="24"/>
          <w:lang w:val="es-ES"/>
        </w:rPr>
        <w:t xml:space="preserve"> </w:t>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Una luz amarillenta rodeó al grupo cuando Xánatos activó su sable láser al percibir a una docena de criaturas que se habían arrastrado en silencio por detrás, alertadas por los chillidos de la exploradora y que habían cargado contra ellos. Las descargas láser volvieron a volar mientras el haz de luz amarilla se hundía con fuerza en aquellos cuerpos acorazados y cercenaba las largas extremidade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Pero no parecía ser suficiente. Más criaturas escalaban ahora la pared de roca en que habían sorprendido a la primera y su número parecía multiplicarse por momentos. El jedi-sombra trató de mantenerlas a raya pero escapaban a sus ataques por todas partes, rodeándoles. Una saltó sobre ellos y degolló a un soldado nada más caer. Comenzaron a aparecer cada vez más y pronto se cernieron como carroñeros sobre el pequeño grup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Xánatos trató de salvarse a sí mismo abriéndose paso a mandobles hacia las motojets. Estaba a punto de alcanzarlas cuándo una garra le agarró la rodilla y le tiró al suelo. Trató de zafarse de ella pero el oscuro ser le rajó el pecho de un extremo a otro. Aulló al tiempo que alzaba su sable, incrustándoselo a la criatura en el rostro. Se deshizo de ella de una patada y agarrándose la profunda herida saltó sobre un vehículo y se alejó de allí a toda velocidad.</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Ciudad Serpiente hacía en verdad honor a su nombre. Se trataba de una ciudad fortificada ubicada en la abertura de un valle y que se extendía, estrecha y serpenteante, hacia el interior. No habría más de doscientos metros de lado a lado pero de punta a punta, la ciudad se extendía más allá de los tres kilómetros. Como gigantescas torres de vigía varios picos nevados se alineaban a lo largo de los extremos del valle otorgando a Ciudad Serpiente una cobertura casi impenetrable.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in embargo aquella noche los centinelas de roca anunciaban malas nuevas para Isla Ocaso pues de ladera en ladera se propagaba un inquietante y gutural murmullo de cuernos. El sonido de cientos de pies descalzos sobre el terreno escarchado y el de elevadores de repulsión se sumó al provocado por las caracolas marinas que los heraldos garian hacían sonar para anunciar su llegada. Uno a uno cada jinete y tanque acudieron a reunirse ante las puertas de la fortaleza human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sperarían a que el primer rayo de sol apareciese sobre las cumbres; y entonces atacaría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Xánatos apenas podía mantener los ojos abiertos, apenas podía respirar, y cuando lo hacía sentía su pecho arder. La herida le dolía cada vez más. Allí donde la garra de aquella criatura se había clavado en su carne había aparecido una gran cicatriz verdosa que se extendía cada vez más, casi con vida propia, hasta tal punto que ya casi no podía mover los braz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Pero sobre todo sentía dolor, un dolor insoportable que quemaba como brasas ardientes y que le hacía estremecerse. Trató de calmarlo con la Fuerza, pero no logró, por alguna misteriosa razón no podía hacerlo. Y había algo más, sus fuerzas se agotaban por momentos, su ritmo cardíaco se deceleraba. Comenzó a perder el senti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Volvió a acelerar la motojet. Tenía que llegar vivo a Ciudad Serpiente, tenía que informar sobre lo que había visto. Aun le quedaban dos horas de viaje, y el alba no tardaría en llega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Kyle llegó hasta el borde de la pasarela y apoyó sus manos sobre la fría barandilla. Bajo sus pies el antes solitario hangar de carga era ahora una bulliciosa colmena mecanizada. Llevaba ya casi un millar de toneladas robadas de aquellos convoyes asaltados. Aunque aquello no era más que pura distracción pues su principal explotación consistía en sacarlo directamente de las minas, sobre todo ahora que la guerra iba a "prolongarse indefinidamen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e estaba haciendo rico, muy rico, y su única preocupación real en aquél momento no era sino mantener aquella riqueza. El modo de hacerlo era simple: había que mantener ocupados a humanos y garian el tiempo suficiente como para huir con todo aquello. Sabía que no sería ni mucho menos sencillo, pero lo haría, él pertenecía al lado oscuro, al verdadero poder de la Fuerza, se había convertido en un sith, se lo había ganado porque, ¿quién sino un sith de pleno derecho habría abatido a Lord Sadow? Lek era una Jedi... y no lo consiguió.</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e desentendió por el momento de aquellos pensamientos mientras se retiraba tras haber echado un último vistazo a las columnas de droides que almacenaban su riqueza allí abajo. Había asuntos en el Sur que requerían ahora toda su atenció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El sol doró por fin las blancas cimas tiñendo el valle con el color del amanecer. Cuando la luz bañó los rostros de los guerreros garian, todo el ejército se puso en marcha, marchando uniformado como uno sol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Frente a los cañones de los tanques se alzaban los silenciosos muros de Ciudad Serpiente. Dos torres de defensa cubrían las puertas y más de un centenar de hombres se hallaban apostados sobre el camino de ronda, dispuestos para el comba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Todo estaba dispuesto, la venganza se produciría allí, una batalla campal que decidiría el predominio de una de las dos razas iba a desatarse de un momento a otr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Pero cuando el desastre parecía ya inevitable un cuerno sonó alto y claro entre ambos rivales. Pues desde el Sur venía cabalgando Iliphar escoltado por una docena de jinetes que lo acompañó hasta las puertas de la fortaleza cruzando ante tantos ojos asombrados. Allí alzó las manos entre humanos y garian; en señal de paz.</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Ooryl entró sin hacer ruido alguno en el cuarto de Velegaer. Poco se asemejaba aquella espartana estancia a la rica habitación de Vashin, la felicidad y el bienestar parecían haber menguado tanto como en la princesa. Esta se hallaba sentada en la barandilla de un minúsculo mirador, de espaldas a la puert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Jedi se acercó por detrás, pero justo antes de que ningún sonido saliese de su boca ella se dio la vuelta y le miró con aquellos penetrantes ojos oscur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a lo se - dijo para sorpresa de Ooryl - mi padre acaba de firmar la paz con Ilipha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Había un traidor en la corte garian - continuó el Jedi - era él quien robaba realmente el vertex; Iliphar lo descubrió aunqu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Aunque qué?</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Aunque ese traidor, ese tal Lord Nakraan, ha desapareci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 eso qué importa y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Si se arriesgaba a tales robos es porque tenía un buen respaldo, además, ese vertex robado sigue aún aquí, en Gaeraa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Qué quieres deci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Quiero decir que esto no ha acabado aún; y mucho menos para mí...</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or qué, qué ocurr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Ooryl la miró a los ojos; a ella no podía mentirle, no ahora que sufría y que iba a sufrir tanto. Quizá le odiase por ello, y quizá llegase a odiarse a si mismo pero tenía que decírselo. Velegaer le mantuvo la mirada de manera inquisitiv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He de serte sincero, Velegaer, no estoy aquí para protegerte, ni a ti ni a los tuyos, aunque se pretenda que así se cre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Qué? - saltó la princesa entre sorprendida y desengañad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Mi misión aquí es encontrar a alguien. Busco a un Jedi llamado Kyle Karann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or qué aquí?</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Él es el traidor garian, Velegaer, él es mi objetivo y la verdadera razón por la cuál estamos aquí Tyr, Xánatos y y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ntonces tu lo sabías! ¡Lo sabías todo! ¡Y no la detuvis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o traté de convencer a tu padre, pero no me escuchó</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Quizá te hubiese escuchado si le hubieses contado la verdad a tiempo! ¡Quizá mucha gente siguiese aún con vida! ¡Quizá mi madre...! - pero no pudo terminar la fras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ero... - trató de disculparse - yo no sabía qu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Claro que lo sabías! ¡Tú lo sabías to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e cruzó la cara a Ooryl y se derrumbó en sollozos. El Jedi la rodeó con sus brazos y la besó en la fren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or qué tuviste que mentirme, Ooryl, por qué?</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Xánatos, con el torso desnudo, se encontraba sentado en la camilla de un hospital, en Ciudad Serpiente. Se palpó instintivamente la larga cicatriz que le cruzaba el pecho y que por suerte el bacta había podido sanar. Un droide médico esperaba pacientemente junto a él. Al otro lado de las ventanas podía escucharse el ensordecedor clamor de voces humanas y garian unidas que vitoreaban y aclamaban a sus dos reyes, pero aquella sala, apenas iluminada parecía ajena a todo aquél júbilo, como si la preocupación de su ocupante por el cataclismo que se avecinaba lo rodear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Una puerta se abrió de pronto junto a él y Vanrar e Iliphar entraron juntos. El droide se activó entonce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Cómo os encontráis, Xánatos? - preguntó un risueño Vanra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Bien, gracias majestad</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Os presento a Iliphar rey de los garia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Xánatos trató de hacer una reverencia pero la cicatriz del pecho le ardió cuando lo hizo y en su cara se dibujó una mueca de dolo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 un placer - dijo Iliphar - pero no es necesario que sangréis por mi - rió</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La herida ha quedado perfectamente curada pese a su profundidad - intervino el droide - además, tuvimos que practicarle un lavado sanguíne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Un lavado sanguíneo? - preguntó el jedi-sombr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Llevaba usted una cantidad considerable de veneno en sus venas, seño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 un precio pequeño por salir vivo de un ataque garian - dijo Iliphar - ¿qué os hizo es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n todo caso no se trataba de garian, eso lo puedo jura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ntonces? - preguntó confundido Vanra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No lo se, eran como... pesadillas que camina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ran vari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Varios? - rió irónicamente - eran cientos, miles de ellos. Surgían del mar y trepaban como insectos por las rocas. Más altos que un hombre, acorazados como insectos, y con garras en las pat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Xánatos les contó entonces cómo habían sido atacados y como murieron los seis hombres que lo acompañaban. Se fijó en las caras de los monarcas: mientras que la de Vanrar reflejaba pura incredulidad, las escamas faciales del garian se habían vuelto azules, lo que interpretó como palidez.</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o... eso es imposible - dijo - debéis estar equivoca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o se lo que vi. Y seis hombres dirían lo mismo si hubiesen vivido para contarl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No puede ser - repitió</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Qué ocurre? - preguntó Vanra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Alguien ha despertado a Xshad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Poco después, Xánatos y los reyes ocuparon cada uno su lugar en el círculo de sillones alrededor de la mesa. En el centro de ésta surgió de repente una luz tenuemente azulada que se difuminó y dio origen a dos figuras holográficas; Ooryl y Ty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Nos habéis mandado llamar, majestad? - preguntó el primero - ¿qué ocurr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La hora es grave, Ooryl, Nakraan el traidor ha despertado un ejército de criaturas oscuras y lo ha lanzado contra nosotros - anunció exaltado Vanra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ero, ¿cóm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ánatos os dará las explicaciones pertinentes, no hay un segundo que perder, ahora hemos de comunicaros el pla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a ola de criaturas - explicó Iliphar - responde al nombre de Xshada pues tal es el nombre de su reina. Largo tiempo creímos inconscientemente que se trataba de un mito pero desgraciadamente hemos descubierto que estábamos equivocados. La leyenda habla de una raza maldita gobernada por una reina que habitaba el planeta cuando Gaeraan era joven. Estas criaturas sembraban el caos entre mi pueblo que rogaba a los dioses su redención de aquél tormento. Sus plegarias fueron escuchadas y los dioses de la luz descendieron un día de los cielos y expulsaron a Xshada a las profundidades, encerrándola en una gran caverna submarina. Nakraan debe haber hallado de algún modo esa caverna y pactado con Xshad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Pero qué haremos nosotros? No podemos enfrentarnos a un ejército entero - dijo el iktochi</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Debéis acabar con la reina, con la fuente de su vida, sin ella estarán perdid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ncontraréis la gran caverna y detonaréis una bomba en el interior - añadió Vanrar - eso los detendrá, ya he dado la orden de preparar vuestra partid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Muy bien, majestad, ¿pero qué ocurre con vuestra hij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l destino de Gaeraan se antepone a su vida Ooryl, desgraciadamente, si ese ejército nos derrota aquí no respondo por la vida de ninguno de nosotr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lang w:val="es-ES"/>
        </w:rPr>
      </w:pPr>
      <w:r>
        <w:rPr>
          <w:rFonts w:ascii="Times New Roman" w:hAnsi="Times New Roman"/>
          <w:i w:val="false"/>
          <w:sz w:val="48"/>
          <w:lang w:val="es-ES"/>
        </w:rPr>
        <w:t xml:space="preserve">                                 </w:t>
      </w:r>
      <w:r>
        <w:rPr>
          <w:rFonts w:ascii="Times New Roman" w:hAnsi="Times New Roman"/>
          <w:i w:val="false"/>
          <w:sz w:val="48"/>
          <w:lang w:val="es-ES"/>
        </w:rPr>
        <w:t>XI</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Xánatos aceleró su Ala-X sobre las cálidas olas sureñas en dirección al islote en que les esperaban los Jedi.</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os Jedi. Recordaba aquél título con añoranza ahora más que nunca tras haber regresado al templo, aquél título que jamás logró. Tras pasar varios años en Coruscant recibió la instrucción de Qui-Gon hasta los dieciocho, momento en el cuál ambos fueron enviados a su planeta natal: Telos. Allí se dio cuenta de la lujosa vida de la cuál le habían privado los Jedi, pues él era hijo del gobernador, él podía haber sido incluso más rico y poderoso que su padre. Pero cuando Crion le dio la oportunidad, cuando le dio a elegir otro camino que el de la Fuerza Qui-Gon se interpuso acabando con su vida. Él juró venganza y se grabó el aún ardiente anillo de su padre en la mejilla, el círculo roto, como símbolo de todo aquello. Entonces desapareció y tras una serie de asesinatos selectivos e influencias escaló peldaños hasta que llegó a ser presidente de la compañía minera de Offworld. Sin emba! rgo no perdió en ningún momento la pista de su antiguo maestro y decidió "encontrarse" con él durante una misión en el planeta-mina de Bandomeer. Trató de hacer estallar el núcleo del planeta con su maestro encerrado en el interior de una mina; pero aquél estúpido hipócrita de Obi-Wan lo rescató. Desapareció de nuevo, pero las deudas de Offworld por aquél incidente casi arruinaron a la compañía. A la búsqueda de una solución para la compañía se sumó su venganza personal: bloqueó el sistema informático del mismísimo templo Jedi y planeó robar en su cámara acorazada embaucando a un joven padawan llamado Bruck. Qui-Gon y Obi-Wan se lo impidieron de nuevo, pero esta vez logró herir a Kenobi, acusándole de la muerte de su compañero. Regresó a Telos y se vio entonces obligado a explotar cruelmente su propio planeta. Su ex-maestro reapareció por tercera vez y le desenmascaró frente a todo ! su pueblo; pero esta vez los Jedi no se saldrían con la suya. Le costó un esfuerzo descomunal pero supo crear una ilusión de si mismo que logró engañar a Qui-Gon. Sí, por aquél entonces ya había mejorado bastante su dominio del lado oscuro. Simuló su suicidio y así cumplió su venganza, mostrando a Qui-Gon su fracaso como mentor y como Jedi al haberse dejado conducir por un sentimiento tan vedado a los guerreros luminosos como era el odio, el odio hacia él. Volvió a ocultarse, esta vez casi una década, casi dispuesto a abandonar su credo para con la Fuerza tras haberse vengado; pero entonces llegó Sidious, un lord sith, un ser aparentemente extinguido, como él. Le reveló sus planes y él aceptó ayudarle. Pero poco después el sith le traicionó y se vio ayudando a un grupo de Jedi a destruir la secta oscura de Sidious. Pero este le mató y entonces; y entonces se encontró allí, ayudando de nuevo a los que habían sido sus enemig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torreón apareció a lo lejos y se acercó a gran velocidad. El jedi-sombra aterrizó su nave en la plataforma. Cuando saltó de la cabina encontró a un impaciente Ooryl de pie al borde de ésta, esperándol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Vamos, depris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Qué ocurr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tán atacando Ciudad Serpien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Mediodía. Ante el inminente avance del ejército enemigo, humanos y garian se habían refugiado juntos en Ciudad Serpiente. Ahora, la larga fila de tanques que habían amenazado los muros los protegía, con los cañones apuntados hacia la cercana play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De pronto, una garra larga y negra apareció bajo una ola. Y después apareció una segunda y un millar de ellas venían detrás abandonando el agua y arrastrándose como insectos sobre la arena. Una a una invadieron por completo la playa con una enorme extensión de oscuros cuerpos. Una vez que hubieron formado, sin ninguna señal aparente que indicase el comienzo de la batalla, la ola de Xshada chilló estridentemente como un solo ser y se lanzó imparable hacia la fortalez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El zumbido se detuvo de repente y los motores se acallaron hasta que el transporte submarino se detuvo. Una luz verde inundó la reducida cámara cuando una trampilla se abrió en el suelo, revelando una agua a la vez oscura y helada. Cada uno de ellos tomó un respirador de la pared y se lo colocó en la boca. Una voz cargada de estática surgió de un pequeño altavoz situado en una de las esquin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La cueva está ahí delante, señores, les esperaremos aquí hasta que hayan detonado la bomba, buena suer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No había sido en modo alguno difícil seguir el rastro dejado por tan numeroso ejército y el transporte no había tardado más que una hora en conducirles un centenar de millas mas al Sur, al origen de todo aquell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Ooryl se zambulló en primer lugar y pronto lo perdieron de vista. Tyr, con una carga sísmica a la espalda le imitó. Xánatos comprobó que llevaba bien ajustado el respirador y los siguió.</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agua, fría como el hielo, se le clavó como un millar de cuchillos a través de la túnica. Abrió los ojos pero no logró distinguir nada. Movió la palma de su mano frente a sus ojos pero no vio más que un resplandor pálido. Sin embargo si que pudo vislumbrar a lo lejos, a un centenar de metros le pareció, una enorme e intensa luz azul y a dos figuras que parecían nadar hacia ella. El jedi-sombra pronto alcanzó al iktochi, que nadaba lentamente debido a su pesada carga y juntos nadaron tras Oory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Cuando el Jedi pareció acercarse a la luz de repente se vio absorbido por ella y desapareció. Sus dos compañeros se miraron confundidos, pero siguieron nadando, más aprisa esta vez.</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Cuando ellos llegaron hasta la luz, sus cuerpos se vieron a su vez irremediablemente atraídos. Sintieron por un momento que flotaban en el vacío y después fueron propulsados del otro lado de la burbuja de contención. Tyr temió por un momento por la bomba que llevaba a la espalda pero por fortuna no ocurrió nad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staban a punto de incorporarse cuando descubrieron a Ooryl en el suelo, aparentemente sin vida. Sin embargo se dieron cuenta de que respiraba y de que clavaba sus ojos en el techo. Sobre sus cabezas, en el techo de la cueva, podían escuchar un inquietante entrechocar de garras y un apresurado jadeo. Ooryl se quitó el respirador y extrajo su sable láser del cinturón. Sus dos compañeros lo imitaron. Asintió. "Ahor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e levantaron los tres casi al unísono con las armas ya activadas mientras la docena de criaturas que los había estado acechando se descolgaban del techo y se lanzaban contra ellos sus afiladas extremidades revolviéndose nerviosas en el air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iktochi empujó a dos de ellas con la Fuerza y las remató en el suelo al tiempo que saltaba para esquivar un golpe y acuchillaba a otra al caer. Ooryl partió por la mitad a una de ellas para atacar luego a la siguiente atravesándola el acorazado pecho. Otra saltó sobre Xánatos quién se inclinó para esquivarla y a la cual atravesó al darse la vuelta. Después saltó para caer sobre tres de ellas con su sable de hoja amarilla moviéndose a su alrededo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Pronto no quedaron más que doce cadáveres negros sobre el suelo de la cueva. Se quedaron esperando durante algunos segundos una nueva acometida, pero esta no llegó.</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Apagaron sus armas y miraron en torno suyo: las paredes de la cueva parecían brillar con luz propia pero enseguida se percataron de que lo que brillaba era una especie de sustancia gelatinosa que se pegaba a ellas. Xánatos alargó la mano para tocarla y halló una profunda y alargada muesca que corría por toda la pared.</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Esto lo ha hecho una perforadora láser o nunca he visto ninguna - dij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Karanna - añadió Tyr - así es como ha liberado a esas criaturas, ha utilizado las perforadoras que extraían vertex y ha abierto una vía para ell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Mirad - dijo de pronto Oory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staba apoyado en una esquina del túnel y miraba asombrado al otro lado. Xánatos y Tyr se reunieron con él y observaron. Miles, quizá millones de criaturas se amontonaban unas encima de otras allá abajo, como una revolucionada colonia de insectos en una segunda cueva de dimensiones gigantescas, de casi un kilómetro de ancho. De ella partían diversos túneles en numerosas direcciones y cada uno de ellos repleto de un nuevo afluente de seres que se unía a la corriente principal que atravesaba uno a uno una segunda salida, todos ellos bañados por la extraña luz azul de las roc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En aquel atropellado y ruidoso tumulto parecían absolutamente descontrolados pero cada una de aquellas criaturas conocía perfectamente su tarea y dirección. Tal era su naturaleza, obedecer y servir metódicamente a su rein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Qué hacemos ahora?- preguntó Xánat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Tenemos que movernos, aquí tan al descubierto no tardarán en notar nuestra presenci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Dónde colocaremos la carga? - preguntó Oory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Creo que ahí en medio sería una buena opción, ¿pero cóm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No - replicó el jedi-sombra - así no conseguiríamos nada, ¿no lo entendéis? tenemos que acabar con la propia Xshada para detenerl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 supongo que tu sabes cómo encontrarla - añadió un escéptico Ty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Allí</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Xánatos les señaló un túnel situado algo más arriba que el resto. Lo observaron durante algunos segundos y pronto repararon en que ninguna criatura salía o </w:t>
      </w:r>
    </w:p>
    <w:p>
      <w:pPr>
        <w:pStyle w:val="Normal"/>
        <w:bidi w:val="0"/>
        <w:jc w:val="left"/>
        <w:rPr>
          <w:lang w:val="es-ES"/>
        </w:rPr>
      </w:pPr>
      <w:r>
        <w:rPr>
          <w:rFonts w:ascii="Times New Roman" w:hAnsi="Times New Roman"/>
          <w:i w:val="false"/>
          <w:sz w:val="24"/>
          <w:lang w:val="es-ES"/>
        </w:rPr>
        <w:t>entraba de é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 cómo cruzaremos? - preguntó Oory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Venid, tengo una ide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Una incesante lluvia de disparos llovió sobre la ola de Xshada desde las almenas cuando humanos y garian atrincherados recibieron la orden de abrir fuego. Los cañones de los tanques y las ametralladoras láser abrían largas brechas de negros cuerpos entre las tropas enemigas.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Cada disparo acababa con la vida de dos, quizá de tres criaturas pero las bajas, que tan cruciales resultaban para un ejército normal, no eran en modo alguno problema para aquellas criaturas. Allí dónde una caía a tierra aparecían veinte, allí dónde se abría una brecha, los caídos parecían resucitar y repoblando el vacío avanzar otro metro más hacia los muros.  Nada detenía a aquél mar de fauces y garr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Una docena de bombarderos abandonaron los hangares de Ciudad Serpiente y sobrevolaron al enemigo. Dejaron caer sus bombas de protones creando numerosos claros en el oscuro bosque de cuerpos pero estas heridas se curaron con una rapidez pasmosa, sorprendiendo a los pilotos. Algunas criaturas saltaron, saltaron como si quisieran alcanzar las naves que las atacaban y comenzaron a dar exagerados brincos hasta que lograron encaramarse.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os bombarderos aceleraron y viraron, tratando de deshacerse de los enjambres pero llevaban demasiados enemigos adheridos al casco y estos habían empezado a desgajarlos rápidamente pedazo a pedazo. Cada uno se vio de pronto envuelto por una nube de parásitos y se tambalearon peligrosamente hasta estrellarse en el invadido campo de batalla. Y una vez que tocaban el suelo, aquellos seres, como una manada hambrienta de carroñeros se cernían sobre ellos para literalmente devorarl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os tanques comenzaron a dar marcha atrás, pero las criaturas corrían más aprisa que sus motores y enseguida les dieron alcanc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Tres criaturas parecían ir contra corriente en aquél frenético vaivén de cuerpos, tres criaturas que seguían una dirección común. Agazapados bajo los cadáveres de tres centinelas, Xánatos, Ooryl y Tyr atravesaban la bulliciosa caverna. Les pasaron por encima muchos pies y más de una vez estuvieron apunto de ser descubiertos, pero por fortuna lograron alcanzar el túnel que había señalado el jedi-sombr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Estaban a punto de entrar cuando se detuvieron, sorprendidos, al ver que un reducido grupo de seres surgía de la boca de piedra. Repararon también en que entre sus garras llevaban lo que parecían ser una especie de huevos que brillaban con el mismo resplandor de toda la cueva. Pero no les prestaron atención y se limitaron a trepar al techo y perderse en la oscuridad.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Xánatos, que iba a la cabeza le hizo gesto de continuar bajo el cadáver que lo cubría y juntos entraron en aquél nuevo túnel. Lo siguieron internándose algunos metros más. Al recorrerlo notaron que el resplandor de las paredes había aumentado notablemente. Algo más abajo les pareció que se encontraban en una cámara más ancha y que por lo tanto ya habían dejado atrás el túnel. Se cercioraron de que no había ninguna criatura cerca y se deshicieron del camuflaje. Efectivamente habían llegado a una sala abovedada, no muy grande, pero cuyos muros ascendían varios metros sobre sus cabez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Un aterrador rugido gutural a sus espaldas les dejó paralizados. Muy lentamente se dieron la vuelta. Y entonces la vieron: era Xshada, señora de la colonia y reina de los ejércitos oscuros que asolaban Isla Ocaso. A primera vista se asemejaba bastante a su numerosa progenie, aunque su tamaño era casi diez veces mayor. Los años y su tarea como reina la habían encorvado contra las informes paredes de roca, deformando su viejo y agotado cuerpo. Sus patas parecían haber dejado de ser útiles desde hacía mucho al juzgar por el modo en que colgaban inertes a ambos lados de su tórax. Este estaba fragmentado a la altura de la ingle de la que partía un apéndice membranoso del cuál surgían cada pocos segundos varios huevos recubiertos por aquél líquido gelatinoso que cubría las paredes de toda la cueva. Allí estaba la explicación de tan misteriosa fosforescenci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Ella no pareció prestarles ninguna atención, no se percató de que estaban allí tan absorta estaba en su tarea de dar a luz a más hijas guerreras que sirviesen a su nuevo aliado. Ahora tenían que darse prisa: las criaturas que habían cruzado al llegar no tardarían en volver; y ellas no les pasarían por alt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tá bien, dónde lo colocamos? - preguntó Tyr descolgándose la bomba de la espald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Ahí arriba - dijo Ooryl señalando un grupo de estalactitas sobre la cabeza de la criatur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tá bie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Cuándo el iktochi avanzó algunos pasos se detuvo bruscamen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Mirad</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Ooryl y Xánatos se aproximaro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Vaya vaya, mirad que tenemos aquí, ¡vertex!, vertex tallado - dijo el jedi- sombra recogiendo un pedazo - déjame que adivine de dónde ha salido est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Mientras, Tyr se había encaramado hábilmente a la viscosa pared y en cuestión de segundos se suspendía a poco menos de medio metro sobre Xshada. Fijó la carga entre las estalactitas y la programó, indicándoles con un gesto que estallaría en diez minut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Se balanceó un momento y después dio un salto limpio hasta el suelo. Pero la resbaladiza superficie le jugó una mala pasada y le hizo tropezar con un estruendo que retumbó por toda la bóved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a reina despertó y observó a los intrusos con una mezcla de sorpresa y rabia. Rugió de tal modo que la cámara vibró entera y el sonido se extendió por cada sala de la inmensa caverna. Xshada estaba en peligr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Un terrorífico y ensordecedor clamor de chillidos hizo entonces su aparición desde el otro lado del túnel mientras la reina comenzó a mover nerviosa pero pesadamente sus patas. Los tres se encararon entonces a la boca del túnel y activaron sus arm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lang w:val="es-ES"/>
        </w:rPr>
      </w:pPr>
      <w:r>
        <w:rPr>
          <w:rFonts w:ascii="Times New Roman" w:hAnsi="Times New Roman"/>
          <w:i w:val="false"/>
          <w:sz w:val="48"/>
          <w:lang w:val="es-ES"/>
        </w:rPr>
        <w:t xml:space="preserve">                                </w:t>
      </w:r>
      <w:r>
        <w:rPr>
          <w:rFonts w:ascii="Times New Roman" w:hAnsi="Times New Roman"/>
          <w:i w:val="false"/>
          <w:sz w:val="48"/>
          <w:lang w:val="es-ES"/>
        </w:rPr>
        <w:t>XII</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Los tanques garian no eran ya más que montones de chatarra calcinada a los pies de los muros de Ciudad Serpiente. Unos pocos de ellos, en un último intento de resistencia habían defendido las puertas hasta el último momento en el cuál la primera línea de criaturas los alcanzó, y ahora formaban una peculiar barricada a la entrada de la fortaleza. Pero nada detenía a la ola de Xshad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mpujaron como un solo ser los restos de los tanques y los utilizaron como un improvisado ariete. A la segunda embestida los goznes de las puertas se quejaron mientras estas rebosaban sus raíles. Las grandes y pesadas planchas de metal comenzaron a doblarse lentamente. El miedo se desató en los corazones de humanos y garian en aquél momento, cuándo lo que tanto habían temido ocurrió.</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Con un último empujón, las puertas cayeron al suelo dando paso a la pesadill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Un tropel desmesurado de enemigos salió de pronto escupido de la boca del túnel chillando y entrechocando sus garras. Enfrentándose a tan monstruosa carga los tres gritaron y se lanzaron contra ellos, perdiéndose rápidamente entre la oscuridad de los cuerpos.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Comenzaron de pronto a matar sin consciencia de ello tal era el número de seres que los rodeaban. Sus tres sables láser se volteaban y giraban incesantemente, casi con vida propia, cuando quiénes los esgrimían no podían ni siquiera pensar. Su único pensamiento era la esperanza de sobrevivir; aunque en aquél desesperado momento no pareciese ser más que una esperanza completamente vana y estéril.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Todavía quedan casi tres minutos", pensó mentalmente Tyr Sindara mientras combatía, "aún podríamos salir de aquí; y él con nosotros". Tras rajar a una criatura por la mitad distinguió al otro lado de la cámara al jedi-sombra que se defendía a pocos pasos de la propia Xshada. Un pensamiento fugaz cruzó por su mente. "Ahora es el momento" se dijo "luego podría ser demasiado tarde, además, no seré yo quién lo hag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l iktochi empujó a uno de los seres con la Fuerza que fue a caer justo sobre Xánatos, lanzándolo contre el enorme vientre de la reina, al alcance de sus pesadas pero aún así mortíferas garras. La gran criatura lo agarró por la cintura y lo golpeó fuertemente contra la pared de roca varias veces hasta que al jedi-sombra le saltó el arma de las manos y perdió casi por completo el sentido. Después lo abalanzó contra el suelo y sostuvo una garra negra y larga, casi tan grande como él, un momento en alto justo antes de atravesarle con ell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Y allí, con el cuerpo destrozado por el dolor y el rostro ensangrentado, Xánatos se vio de nuevo a punto de morir, otra vez, resignándose. No, esta vez no, no se rendiría tan fácilmente como lo hizo ante Sidious. Sidious..., odiaba aquél nombre tanto como odiaba a los sith y se odiaba a sí mismo por haber querido ser uno de ellos. La rabia y la ira le penetraron aún más incluso que el dolor. Y dejó que el lado oscuro lo invadies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e levantó a duras penas y se irguió desafiante ante Xshada. Se limpió la boca de sangre y le sonrió. Alzó una temblorosa mano ante aquél espantoso ser y rayos de energía pura brotaron de sus dedos y empezaron a envolver a la reina , destrozando y abrasando su voluminoso cuerpo. La criatura chilló y rugió, revolviéndose nerviosa mientras trataba de liberarse de aquellos rayos. Pero Xánatos no pensaba parar hasta matarl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Tras algunos segundos de tormentosa tortura y con último espasmo, la voz de la reina se ahogó y su gigantesco cuerpo se derrumbó contra la pared, sobre el azulado montón de vertex.</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Todos los enemigos parecieron enmudecer por un momento y se quedaron paralizados. Pero de pronto volvieron a chillar ahora más estridentemente que nunca. Esta vez no eran gritos de odio los que abandonaban sus negras gargantas, sino gritos de miedo, de pánico: los guerreros luminosos habían matado a su madre, a su reina, a su diosa. Todos ellos abandonaron espantados la cámara tan frenética y bulliciosamente como habían entrado, corriendo a perderse en las profundidades de la coloni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Los Jedi no habían dejado de observar a Xánatos desde que lanzase aquél sorprendente ataque contra su rival. Aún permanecía allí, sonriente, con el brazo aún levantado. Sus piernas flaquearon de repente y se desplomó de cansancio entre los cadáveres. Corrieron a levantarlo y tomándole por los brazos lo arrastraron fuera de la cámara tras haber recogido su sable láser. Atravesaron lo más aprisa que pudieron el túnel y la gran sala, ahora extrañamente vacía y llegaron hasta el lugar por el que habían entrado. Ooryl le colocó en la boca un respirador y se lanzaron los tres al otro lado de la burbuja. Arrastraron el débil cuerpo de Xánatos nadando frenéticamente a través del agua negr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No se habían alejado más que algunos metros cuanto el monte submarino se estremeció de pronto, sacudiéndose entero un momento antes de derrumbarse, víctima de la carga explosiv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Lo que Kyle Karanna sintió años atrás cuando las hojas gemelas de Lord Sadow cercenaron súbitamente el cuello de Lek fue odio, pero lo que su espíritu experimentó cuando sintió la muerte de Xshada fue verdadera ira, furia en estado pur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e levantó de pronto del sillón, rugiendo, la cólera creciendo en su interior. Miró en torno suyo como despertando de una pesadilla: estaba solo en una pequeña cámara del complejo de carga. "Ooryl y Xánatos pagarían por ello, y sufrirían, desde luego que lo harían. Les daría una sorpresa antes de poner en marcha la última parte del plan. Y después, después estaría lejos y sería rico, inmensamente ric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Volvió al sillón despacio, sin apresurarse, colocó sus dedos sobre las sienes y se concentró, transportando su mente a kilómetros de allí.</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La ola de Xshada acababa de llegar a la plaza central de Ciudad Serpiente cuando de pronto, sin ningún motivo aparente pareció perder todas sus fuerzas y ser por completo invadida por un súbito pánico y como una ola que ha llegado a su máxima distancia sobre la arena las criaturas comenzaron a retroceder y progresivamente abandonaron las calles y edificios que habían invadid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Pero volvieron a detenerse. Un nuevo poder, distinto al de Xshada, los dominaba ahora con más poder que antes. En cada uno de sus acorazados pechos nacieron unos débiles y tenues rayos de energía blanca que fueron poco a poco adquiriendo más fuerza. Aquellos seres chillaron mientras todos ellos volvían a formar una nueva presencia en la Fuerza. La bomba mental estaba a punt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Todo ruido pareció cesar cuando tal cantidad de energía se liberó al mismo tiempo. Una gigantesca luz blanca invadió todo el valle hasta iluminar cada una de las cimas nevadas. La onda de destrucción se desató estremeciendo toda la cadena de montañas, destrozándolo todo a su paso, aún más mortal si cabe que el ejército que había atacado la ciudad.</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a muerte y el silencio fueron los actores de aquella macabra última escena de la batalla. Horas después, cuando la explosión se calmó por completo, solo quedaba un paisaje de cenizas que cubriría por siempre el suelo de aquel vall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48"/>
          <w:lang w:val="es-ES"/>
        </w:rPr>
        <w:t>XIII</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Xánatos se removía nervioso en el lecho. Ya era la tercera vez que había necesitado desesperadamente del poder curativo del bacta en tan solo un par de semanas. Se incorporó y caminó hasta la ventana de piedra, estaba a punto de amanecer. Dejó que la fría brisa de la hora que precede al alba recorriera su cuerpo salvajemente grabado de cicatrices, restos de heridas mortales, la mayoría de las cuáles no tenían mucha más antigüedad que su propio cuerpo. Debería haber muerto tantas veces ya... y sin embargo seguía viv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Bostezó mientras contemplaba los últimos claros con que las lunas bañaban la superficie del torreón. Dentro de algunas horas debía acudir a una dudosa celebración de paz en Vashin, la guerra había acabado para Gaeraan. Pero no para él. Sabía que muy pronto deberían reanudar la búsqueda de Karann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Un minúsculo resplandor en el horizonte llamó su atención. Trató de fijarse en él pero pronto desapareció bajo el pliegue espumoso de una ola tan fugazmente como había aparecido. El jedi-sombra se concentró algunos segundos más en el lugar en que lo había visto por última vez, volvió hasta la cama y se enfundó rápidamente la túnica oscura. Tomó su sable láser y salió al pasill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Ooryl estaba de pie frente a la puerta de Velegaer, pero no se atrevía a cruzarla. Sin embargo debía hacerlo, alguien debía darle la funesta noticia. Se preguntó por un instante si un corazón tan joven podría soportar aún más dolor del que había soportado ya. Todo el mundo que ella conocía había desaparecido y se había tornado en una pesadilla inaguantable en tan poco tiempo... Además había tenido que confesarle sus verdaderas intenciones, y ella le odiaba por ello. Pero debía dar un paso más, por doloroso que fuera, quizá no volviese a verla nunca más y antes debía sincerarse con ell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Justo cuando sus dedos iban a posarse sobre el botón de apertura de la puerta el inconfundible sonido de una alarma inundó sus oíd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Xánatos apareció corriendo en la ancha pasarela que conectaba el torreón con la plataforma exterior de aterrizaje. Vio que a lo lejos un transporte cabalgaba sobre las olas y que de pronto pareció despegarse de ellas y elevarse en dirección a él.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n aquél instante aparecieron Ooryl y Tyr y tras ellos un puñado de guardias armad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Qué es eso? - preguntó uno de los guardias, confuso - ¿por qué ha sonado la alarm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Pero su pregunta no fue contestada. Evidentemente nadie sabía que era aquello, pero fuera lo que fuera no era un amigo. El grisáceo casco se recortó contra el sol del amanecer como un pez que de pronto salta en el agua y aterrizó bruscamente sobre la plataforma. Una compuerta  del flanco derecho se abrió como una exhalación y uno a uno surgieron más de cincuenta cyborgs que corrieron a cubrir el acceso desde el torreó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os tres guerreros luminosos activaron sus tres hojas láser: verde, azul y amarilla, prestas para la batalla. A una orden de Ooryl los guardias abrieron fuego.  Xánatos, Ooryl y Tyr saltaron sobre el fuego cruzado y con un elegante doble salto aterrizaron los tres sobre la gran plataforma y sus armas comenzaron a ejecutar sus danzas de combate entre la vastedad del enemig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lang w:val="es-ES"/>
        </w:rPr>
      </w:pPr>
      <w:r>
        <w:rPr>
          <w:rFonts w:ascii="Times New Roman" w:hAnsi="Times New Roman"/>
          <w:i w:val="false"/>
          <w:sz w:val="24"/>
          <w:lang w:val="es-ES"/>
        </w:rPr>
        <w:t xml:space="preserve"> </w:t>
      </w:r>
    </w:p>
    <w:p>
      <w:pPr>
        <w:pStyle w:val="Normal"/>
        <w:bidi w:val="0"/>
        <w:jc w:val="left"/>
        <w:rPr>
          <w:lang w:val="es-ES"/>
        </w:rPr>
      </w:pPr>
      <w:r>
        <w:rPr>
          <w:rFonts w:ascii="Times New Roman" w:hAnsi="Times New Roman"/>
          <w:i w:val="false"/>
          <w:sz w:val="24"/>
          <w:lang w:val="es-ES"/>
        </w:rPr>
        <w:t xml:space="preserve">En el otro extremo de la formación rocosa había un ancho hueco excavado en la piedra que daba paso a un pequeño hangar secundario. Media docena de guardias custodiaban la entrada y la lanzadera de la princesa Velegaer. Había que sacarla de allí antes de que el enemigo tomase el torreón.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Una rápida sombra cruzó de pronto ocultando momentáneamente el sol. Los confusos guardias se miraron un momento entre ellos, justo antes de que una ráfaga de disparos láser les lloviese encima. Unos cañones que no pudieron ver les acribillaron mientras los últimos disparaban inútilmente al aire.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Como un fantasma negro, el </w:t>
      </w:r>
      <w:r>
        <w:rPr>
          <w:rFonts w:ascii="Times New Roman" w:hAnsi="Times New Roman"/>
          <w:i/>
          <w:sz w:val="24"/>
          <w:lang w:val="es-ES"/>
        </w:rPr>
        <w:t>Infiltrador Sith</w:t>
      </w:r>
      <w:r>
        <w:rPr>
          <w:rFonts w:ascii="Times New Roman" w:hAnsi="Times New Roman"/>
          <w:i w:val="false"/>
          <w:sz w:val="24"/>
          <w:lang w:val="es-ES"/>
        </w:rPr>
        <w:t>, atravesó la entrada y se posó sobre el brillante suelo de mármol junto a los cadáveres de los seis guardias. La rampa se desplegó y su piloto descendió rápidamente por ell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Podían partir sus cuerpos en dos, podían cercenarles cualquiera de sus múltiples miembros, podían atravesarlos con sus armas... pero no podían matarlos. Aún medio destrozados en el suelo, con el cuerpo salvajemente mutilado por los mandobles láser, los cyborgs utilizaban hasta el último ápice de su energía para seguir combatien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os tres tuvieron que confesar que, aunque muertos, eran magníficos guerreros. Más de una vez tuvieron que devolver a la desesparada disparos que parecían venir de ninguna parte y lograban sorprenderles incluso a ell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Ooryl, Tyr y Xánatos eran constantemente acosados por una tormenta envolvente de descargas láser que inundaban el aire de ozono, y cada instante un puño de acero o una vibro hoja pasaba junto a ellos, sin rozarlos por cuestión de milímetros. Afortunadamente, sus aguzados sentidos y la Fuerza eran los únicos aliados que tenían y necesitaba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La plataforma de aterrizaje estaba completamente invadida por aquellos cuerpos artificiales, por aquellos cadáveres con armadura. Su empuje comenzaba a ser cada vez menos sostenible y si bien los cyborgs ya habían abatido a algunos guardias no parecían querer avanzar hacia el edificio, parecían centrarse exclusivamente en los Jedi; pues ellos eran su único y verdadero objetiv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 *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La puerta del elevador se abrió dando paso a Kyle Karanna. Tres guardias custodiaban una puerta al otro lado del pasillo. Uno de ellos disparó. Apenas una milésima de segundo antes de alcanzarle con un rápido giro de muñeca y mientras una hoja de luz carmesí brotaba de sus dedos lo devolvió a su origen, acabando con la vida del guardia. Esquivó un segundo disparo y devolvió un tercero; un guardia menos. El último trató de acertarle en el último segundo pero antes de que pudiese siquiera intentarlo, Karanna le separó la cabeza del resto del cuerp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Abrió la puerta y sorprendió a la princesa justo en el umbral y a dos guardias más detrás suyo. Mientras protegían con sus propios cuerpos a Velegaer, Kyle empaló al primero con apenas un gesto. El segundo hizo ademán de disparar pero alargó su brazo hacia él con la palma de la mano abierta para cerrarla firmemente después. Los ojos de aquél desesperado hombre parecieron querer salírsele de las órbitas cuando el invisible tentáculo de Fuerza le aprisionó la garganta, asfixiándolo. Kyle volvió a abrir la mano y el cadáver se desplomó sin vida a los pies de la muje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Contempló a la princesa: ella se erguía ante él, impasible, con aquella desafiante mirada de ojos oscuros. Con un rápido movimiento alcanzó una pistola láser que había sobre una cómoda y le apuntó. Con la misma rapidez, Kyle alzó su arma y amenazó con su punta su cuell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Dónde están tus asesinos esta vez, Kyle Karanna? - preguntó ella con sarcasm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Ah, veo que habéis oído hablar de mí, altez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Desgraciadamente, tú mataste a mi madr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 cierto, un acontecimiento realmente desafortunado, ¿no creéis? Pero, decidme, ¿cómo se encuentra vuestro padre, el rey?</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stá en el Norte, frenando tus ejércit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En serio pensáis eso, alteza? ¿Acaso no os han informa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De que debería haber sido informada? - preguntó tratando de mantener la mirada pero notablemente sorprendid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Ooryl es siempre tan reservado... Hace horas que la estéril alianza entre hombres y garian fue masacrada en Ciudad Serpiente, y vuestro padre con ella... por </w:t>
      </w:r>
    </w:p>
    <w:p>
      <w:pPr>
        <w:pStyle w:val="Normal"/>
        <w:bidi w:val="0"/>
        <w:jc w:val="left"/>
        <w:rPr>
          <w:lang w:val="es-ES"/>
        </w:rPr>
      </w:pPr>
      <w:r>
        <w:rPr>
          <w:rFonts w:ascii="Times New Roman" w:hAnsi="Times New Roman"/>
          <w:i w:val="false"/>
          <w:sz w:val="24"/>
          <w:lang w:val="es-ES"/>
        </w:rPr>
        <w:t>supuest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Mientes! - dijo alterada, entre lágrim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Mentir, yo? ¿Por qué habría de hacer tal cosa? La verdad me es mucho más úti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Y qué esperas entonces para matarme? - dijo de un modo trágico - Tan solo quedo y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No, vos no podéis morir todavía, aún sois demasiado valios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Y entonces Kyle levantó con fuerza la empuñadura de su sable y con ella le arrancó el arma a la princesa al tiempo que alargaba la otra mano y la tomaba por los cabellos estrellándo salvajemente su rostro contra la pared y haciéndola perder el sentid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Abrió los ojos: se encontraba tendido sobre el frío suelo del hangar. Había sentido la abrasadora descarga láser atravesándole el pecho; pero aún le quedaba vida en el cuerpo. Se retorció sobre sí mismo y descubrió a su alrededor los cuerpos muertos de sus cinco compañeros y la enorme figura del </w:t>
      </w:r>
      <w:r>
        <w:rPr>
          <w:rFonts w:ascii="Times New Roman" w:hAnsi="Times New Roman"/>
          <w:i/>
          <w:sz w:val="24"/>
          <w:lang w:val="es-ES"/>
        </w:rPr>
        <w:t>Infiltrador Sith</w:t>
      </w:r>
      <w:r>
        <w:rPr>
          <w:rFonts w:ascii="Times New Roman" w:hAnsi="Times New Roman"/>
          <w:i w:val="false"/>
          <w:sz w:val="24"/>
          <w:lang w:val="es-ES"/>
        </w:rPr>
        <w:t xml:space="preserve">. Tanteó su cinturón y no tardó en hallar un pequeño cilindro plateado que alzó antes sus ojos, observándolo con notable satisfacción.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e arrastró sobre su vientre hasta la rampa de la nave. Se dio dolorosamente la vuelta y descubrió el macabro resultado del impacto que le había destrozado el tronco. Comenzó a quedarse sin aire. Con su último hálito de vida arrojó el detonador termal dentro de la cabina de la nave y se desplomó.</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Ooryl remató a un gamorreano sobre el suelo de la plataforma. Entonces alzó la cabeza: sentía angustia, dolor; Velegaer. Otro cyborg cargó contra él pero lo arrojó al vacío con la Fuerza mientras alcanzaba de un salto la pasarela y corría hacia el torreó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Xánatos lo vio partir decidió seguirlo pero entonces un arcona lo derribó de una patada. Se puso de nuevo en pie y le cortó las piernas al cyborg y lo partió en dos cuando llegó al suelo. Se dio la vuelta y se encaró a un nuevo enemig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staba justo en el centro y casi en la orilla, a unos diez metros combatía Tyr, rodeado por un círculo de enemigos que mantenía a raya con su hoja de color verde. El jedi-sombra lo observó: el iktochi se defendía bien, cubriéndose con veloces arcos de energía casi por completo, pero no era todopoderoso, hacía mucho que había dejado de ser joven y la incontable cantidad de enemigos comenzaba a fatigarlo. Xánatos recordó en su extraña actuación en la cueva de Xshada y en si no habría sido realmente el Jedi quien le hubiese lanzado contra la reina; por lo que recordaba no había demostrado ninguna simpatía hacia é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Y mientras recordaba esto lo vio, vio su muerte, vio como el maestro Jedi caía en apenas unos pocos segundos. Un aqualish lo atrapó con un poderoso abrazo metálico por detrás y mientras trataba de zafarse de él una vibro hoja le rajó salvajemente el rostro. Varios hilos de sangre negra brotaron de la herida mientras derribaba con la Fuerza al gran que le había hecho aquello y librándose del aqualish le atravesó con su sable láser. Se dio la vuelta para atacar al gran pero un disparo láser le estalló en la espalda. Rugió de dolor mientras varias descargas más encontraban su estómago. La impotencia y la incredulidad se reflejaron a partes iguales en su anaranjado rostro al verse de aquél modo, mirando cara a cara a la muerte. No emtitió ningún sonido al derrumbarse sobre sus rodillas y caer luego entre los metálicos pies de sus asesin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No!", gritó Xánatos con rabia. Pero su grito se ahogó en el rugido de la multitud de cyborgs que había comenzado a rodearle a él. Se lanzó contra ellos como un rancor enfurecido mientras se preguntaba cuanto tardaría en correr la misma suerte que su compañero caí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Ooryl llegó casi sin aliento al cuarto de Velegaer. Allí descubrió con terror los cadáveres de su escolta. Examinó de reojo las heridas: eran limpias, y los cortes estaban cauterizados. Se concentró un momento y sintió a la princesa bajo sus pies, de camino al hangar trasero. Salió al pasillo y corrió desesperadamen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xml:space="preserve">* *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Los cyborgs habían visto reducido su número a menos de la mitad, pero Xánatos pensó que eran más que suficientes para acabar con él. Además, ya solo quedaba él para hacerles frente. Se resignó y lanzó sus brazos para asestar un nuevo mandoble contra la cabeza de un noghri.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Y entonces ocurrió algo del todo inesperado pues todos los cyborgs se quedaron clavados a su alrededor, como bloqueados por alguna especie de señal de retención. Se dieron media vuelta y corrieron hacia la nave. En pocos segundos esta se alejaba otra vez y se hundía entre las ol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Apagó su sable y se dio la vuelta, tratando de distinguir el cuerpo de Tyr entre aquella alfombra de cadáveres; pero no halló más que un largo rastro de sangre negra que moría justo en el lugar en que había estado el transporte. Los cyborgs se lo habían llevado con ell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Entonces captó un poderoso sentimiento: la ira de Ooryl crecía por momentos en el interior del torreón. Atravesó la plataforma y corrió en busca del Jedi.</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Kyle Karanna llegó con la princesa en brazos en el destrozado hangar. Se sorprendió al descubrir una nube de vapor y chispas y las paredes ennegrecidas por algún tipo de explosión. Pero lo que más cólera le provocó fue descubrir los restos aún humeantes del </w:t>
      </w:r>
      <w:r>
        <w:rPr>
          <w:rFonts w:ascii="Times New Roman" w:hAnsi="Times New Roman"/>
          <w:i/>
          <w:sz w:val="24"/>
          <w:lang w:val="es-ES"/>
        </w:rPr>
        <w:t>Infiltrador Sith</w:t>
      </w:r>
      <w:r>
        <w:rPr>
          <w:rFonts w:ascii="Times New Roman" w:hAnsi="Times New Roman"/>
          <w:i w:val="false"/>
          <w:sz w:val="24"/>
          <w:lang w:val="es-ES"/>
        </w:rPr>
        <w:t>.</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Buscó desesperadamente una salida, podía sentir a los Jedi tras él. Reparó entonces en la lanzadera de la princesa, quizá no podría enmascararse como lo habría hecho su nave pero al menos los sacaría de allí. Se dirigió hasta la escotilla, la abrió, pasó dentro y depositó a Velegaer en el suelo de la nave mientras arrojaba algo al exterior y volvía a cerrarl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Ooryl apareció en aquél instante gritando encolerizado el nombre de la princesa entre aquél caótico escenario y corrió a detener la lanzadera. Pero esta activó sus motores gemelos y abandonó el hangar. El Jedi cayó de rodillas, viendo como su esperanza se escapab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lang w:val="es-ES"/>
        </w:rPr>
      </w:pPr>
      <w:r>
        <w:rPr>
          <w:rFonts w:ascii="Times New Roman" w:hAnsi="Times New Roman"/>
          <w:i w:val="false"/>
          <w:sz w:val="24"/>
          <w:lang w:val="es-ES"/>
        </w:rPr>
        <w:t xml:space="preserve">    </w:t>
      </w:r>
      <w:r>
        <w:rPr>
          <w:rFonts w:ascii="Times New Roman" w:hAnsi="Times New Roman"/>
          <w:i w:val="false"/>
          <w:sz w:val="24"/>
          <w:lang w:val="es-ES"/>
        </w:rPr>
        <w:t>Se mantuvo así algunos segundos hasta que sintió una mano sobre el hombro: era Xánatos. Le observó un momento antes de devolver su mirada al horizonte dónde la lanzadera se alejaba. Y entonces se dio cuenta de que algo brillaba en el suelo junto a él. Alargó el brazo y lo cogió; era un holodisc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ind w:right="-74" w:hanging="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pPr>
      <w:r>
        <w:rPr>
          <w:rFonts w:ascii="Times New Roman" w:hAnsi="Times New Roman"/>
          <w:i w:val="false"/>
          <w:sz w:val="48"/>
          <w:lang w:val="es-ES"/>
        </w:rPr>
        <w:t xml:space="preserve">                                </w:t>
      </w:r>
      <w:r>
        <w:rPr>
          <w:rFonts w:ascii="Times New Roman" w:hAnsi="Times New Roman"/>
          <w:i w:val="false"/>
          <w:sz w:val="48"/>
          <w:lang w:val="es-ES"/>
        </w:rPr>
        <w:t>XIV</w:t>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pPr>
      <w:r>
        <w:rPr>
          <w:rFonts w:ascii="Times New Roman" w:hAnsi="Times New Roman"/>
          <w:i w:val="false"/>
          <w:sz w:val="24"/>
          <w:lang w:val="es-ES"/>
        </w:rPr>
        <w:t xml:space="preserve">Cuando Kyle atravesó la escotilla de la nave se abrió paso, encolerizado, entre sus lacayos cibernéticos y se dirigió a paso vivo hacia los elevadores. Junto a ellos les esperaba de nuevo aquella figura encapuchada con un manto verde oscur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La princesa está dentro - dijo tratando de encontrar un rostro bajo aquella capuch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Está bien, señor. Pero creo que antes deberíais ver alg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Qué?</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Los cyborgs han traído a un Jedi consig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Viv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La figura negó con la cabeza. ¿Otro Jedi? Ooryl y Xánatos lo habían seguido hasta el hangar, de eso estaba seguro. ¿Quién podía ser entonces? ¿Acaso el Consejo había enviado aún más ayud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Dónde está? - preguntó inquisitiv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Casi al instante apareció un togorian con un cadáver envuelto en una túnica Jedi. Se acercó hasta su amo y lo dejó caer boca abajo sobre el duro suelo metálico del hangar.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Un escalofrío le recorrió la espalda, como un acusador presentimiento: un iktochi. Se acercó, curioso, y tras posar una de sus negras botas sobre las anchas espaldas del ser le propinó una patada en las costillas para darle la vuelt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La mirada de Kyle Karanna se quedó paralizada y un sudor frío le recorrió súbitamente los hombros mientras su ritmo cardíaco comenzaba a acelerarse. Apretó sus temblorosos puños con fuerza. Contempló con una mezcla de incomprensión y miedo el rostro muerto y salvajemente desfigurado. Aquél rostro, aquella cicatriz en el ojo... Reconoció con el más absoluto terror a Tyr Sindara, y entonces se creyó dentro de una pesadilla, una pesadilla en que la Fuerza le había sumido para condenarle por haber abrazado la oscuridad, dando la espalda a la luz.</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Se quedó de piedra, con los ojos clavados en los de su antiguo maestro, sosteniendo aquella mirada inteligente que había perdido todo sentido y que ahora lo observaba, acrecentando aún más su desesperación. Casi esperó que aquél cuerpo muerto resucitase de pronto y le condenase por sus actos. Suspiró con dolor. Él era el asesino de aquél a quien debía tant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Magullados por el combate, Xánatos y Ooryl eran los dos únicos que permanecían aún con vida tras el ataque. Descansaban ahora sentados a una mesa en la pequeña sala de control del torreón. Sobre ella permanecía el holodisco que Karanna les había entregado. Lo observaban un momento antes de activarlo y descubrir su mensaje. Los siguientes pasos que dieran serían en verdad muy delicados: Kyle había matado a su antiguo maestro sin ningún reparo y había capturado a la princesa; eso quería decir dos cosas: Karanna quería algo, algo que necesitaba desesperadamente, y tenía una razón muy convincente para conseguirlo fuese lo que fuese.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El jedi-sombra miró a Ooryl y éste asintió activando el holoproyector de la mesa. El rostro de Kyle Karanna apareció ante ellos, ligeramente envejecido con respecto al Kyle que recordaban y les habló:</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Saludos, Ooryl, soy Kyle Karanna, ¿me recuerdas? Creo que la respuesta es más que evidente. Tú fuiste quién me dijo hace tiempo, en un planeta perdido en el corazón de la galaxia que renunciase al lado oscuro, dijiste que con ello no me causaría más que mal. Bueno, creo que durante tu breve y "agitada" estancia en Gaeraan habrás podido comprobar que con éste poder que tu tanto desprecias yo puedo conseguir todo aquello que desee. Aún así, por si tu idealista y corta mente de Jedi no alcanza a comprenderlo, te lo demostraré una vez más: tengo a tu apreciada Velegaer, a la que volverás a ver sana y salva siempre y cuando mis cargueros tengan vía libre para abandonar el sistema , es cuanto pido al gobierno planetario, creo que es un precio justo por recuperar al último miembro de la familia real, ¿no crees? Cuando yo me haya ido la liberaré pero si uno solo de mis cargueros es atacado mientras trata de abandonar el planeta!  la ejecutaré. Adió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El holograma se difuminó hasta desparecer por completo. Se miraron entre ellos, cada uno esperando a que el otro aportase una solució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Qué hacemos, Oory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Aparentemente no podemos hacer otra cosa que obedecer; pero por desgracia para él, Kyle ha huido en una nave que no es la suya y o mucho me equivoco o eso no lo tenía de ningún modo previsto. Por lo tanto, si seguimos la señal de radiofaro de la lanzadera de la princesa y - dijo suspirando, no del todo seguro de lo que proponía - si somos rápidos podríamos tratar de rescatarl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Pero podría matarla si nos ve llega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No creo, es demasiado valiosa para él, de momento, pero aún así debemos ser rápid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Y que hay de sus carguer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Deberían ser interceptados si no damos ningún aviso, es una esperanza estéril, pero es lo mejor que podemos esperar, por ahor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Había sido un accidente". Estaba en una pequeña cámara de observación sobre el hangar de carga. "Había sido un accidente". Abajo, una nutrida tropa de droides cargaban los últimos cajones de vertex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Había sido un accidente. Él no quería hacerlo, además, de saber que Tyr Sindara estaba en el planeta... ¿qué? ¿Acaso no habría atacado igualmente el torreón? ¿Acaso no habría secuestrado a la princesa para garantizar la seguridad de su fortuna? Lo habría hecho de todos modos. No había sido en ningún sentido un accidente. Porque él... él era un sith, su maestro era un Jedi, no, no había sido un accidente, había sido todo un triunfo, una victoria, un orgullo para el lado oscur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No existe la paz, existe la furia</w:t>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No existe el miedo, existe el poder</w:t>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No existe la muerte, existe la inmortalidad</w:t>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No existe la debilidad, existe el lado oscur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Velegaer recuperó el sentido, la cabeza le daba vueltas y no supo decir dónde estaba. Se frotó los ojos, estaba sentada en el suelo, la espalda contra un muro de metal, no la habían atado. Levantó la vista y se encontró con aquella figura con capa que se recortaba contra la luz del exterior. Apretó con odio las mandíbulas al reconocer a Karanna. Palpó su tobillo derecho y extrajo con habilidad una vibro cuchilla oculta en la bota. La desenvainó con un ruido sordo y rugió rabiosa como una pantera mientras saltaba sobre Karann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Yo soy el corazón de la oscuridad</w:t>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No conozco el miedo, pero suelo causarlo en mis enemigos</w:t>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Soy el destructor de mundos y conozco el poder del reverso tenebros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En el instante en que estaba a punto de asestarle un golpe mortal al asesino de sus padres, una mano enguantada le retuvo férreamente la mano. Miró hacia atrás y se encontró con un ser encapuchado por un manto verde. La otra mano le cruzó con fuerza la cara, tirándola al suelo e hizo ademán de buscar algo que el misterioso personaje llevaba en el cinturón.</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No - dijo Karanna con autoridad - aún n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Kyle se dio la vuelta lentamente y contempló un momento con indiferencia a la princesa en el suelo. Después la agarró sádicamente por los cabellos y la hizo levantarse. El dolor hizo que dejase caer el arma, la cual, antes de tocar el suelo voló hasta la mano de Kyle. Se la clavó dolorosamente en el hombro, Velegaer gimió. Karanna comenzó a retorcer la vibrohoja dentro de ella con saña , desgarrándole la carne, hasta que ya no pudo más y se derrumbó sollozante a sus pies con su propia arma aún clavada en el hombr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Soy el fuego del odio y todo el universo se inclina ante mí</w:t>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Me entregué a la oscuridad y encontré la verdadera vida en la muerte de la luz"</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La veintena de cyborgs supervivientes corrieron por el oscuro pasillo hacia el gran hangar de carga. El que iba en cabeza pulsó el botón de apertura y un puñado de ellos apuntaron hacia la luz que venía de fuera. Salieron con cautela al exterior atravesando la compuerta y sus sensores comenzaron a buscar alguna señal hostil más allá del gigantesco hueco que se abría en la pirámide brutalmente castigada por el viento y las olas.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Una forma apareció de pronto entre la bruma y precipitándose con un estruendo se estrelló cerca de la compuerta llevándose a media docena de cyborgs en una bola de fuego. Desconcertados, los guerreros se acercaron a inspeccionar los restos humeantes del Ala-X y antes de que pudieran reaccionar dos fogonazos de luz parecieron caer desde el techo entre ellos.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Un destello azul de la hoja láser de Ooryl le cercenó la cabeza a un twi' lek y un rodiano le lanzó un puñetazo al costado pero se agachó y propinándole una patada en las rodillas lo tiró al suelo dónde le rajó de arriba a abajo el verdoso pecho. Saltó para esquivar un torrente de disparos y mientras permanecía en el aire estrelló a dos cyborgs más contra las paredes de ferrocemento. Aterrizó de nuevo y se encontró con un gigantesco whipid que le apuntaba. El arma disparó tres veces y tres veces bailó el sable láser devolviendo cada descarga a su orígen; el velludo ser cayó carbonizado. Se dio la vuelta, un shistavan le saltó encima pero supo retirarse a tiempo hacia atrás y lo partió en dos antes de que tocase el suelo. Miró en torno suyo y solo encontró en pie a Xánatos al cual rodeaba un círculo de enemigos muertos similar al suyo. Desactivaron sus armas.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Atravesaron la compuerta y recorrieron un corto pasillo sobre la blanca luz artificial que provenía del suelo. Llegaron a una sala con puertas que partían a la izquierda, a la derecha y al frente. Repararon en que los marcos de la derecha y el frente se encontraban soldados a las paredes de metal.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Sigámosle el juego a Karanna - dijo el Jedi atravesando la única puerta intact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Descarriada" la habían llamado siempre. Como tantos otros niños sensibles a la Fuerza inició su aprendizaje a muy corta edad en el Templo Jedi de Coruscant. Recordaba que en un primer momento había sido el blanco de las burlas de sus compañeros debido a su pálida piel y a su falta de cabellos; hasta que descubrió su particular habilidad. Entonces nadie se metió con ella pues nadie estaba seguro de quién era en realidad. BlaneRos era una cambiante. Desconocía por completo su lugar de origen o su raza pero sabía que podía imitar a la perfección a cualquier ser que se propusiese, independientemente de su especie, edad o sexo. Entonces probó el poder que confería el hecho de ser superior a los demás y por lo tanto el poder controlarlos a su voluntad. Temerosos de que esto pudiese conducirla tan pronto al lado oscuro, sus instructores la confiaron a una edad muy temprana al espartano y disciplinario maestro zabrak Eeth Koth. Como s! u padawan le acompañó en numerosas misiones a lo largo y ancho de la galaxia durante catorce largos años en los cuáles su maestro le prohibió estrictamente el uso del "cambio de forma". Tuvo que confesar que le obedeció al principio pero con el tiempo comenzó a practicar más y más, adquiriendo experiencia, primero a escondidas y después de forma habitual, siempre y cuando su maestro no estuviese presente, por supuest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Y entonces llegó el día. Cuarenta y ocho horas antes de ser nombrada por fin caballero Jedi se le confió una última misión como padawan: debía escoltar a una nave consular que llegaba a la capital proveniente de Ruur hasta su destino en el distrito senatorial. Ni siquiera se molestó en acercarse a la nave. En cuanto se vio a los mandos de aquél caza aceleró sobre los cielos de Coruscant y huyó del templo. Pasó varios años vagando por el sector hutt y se labró una notable reputación como asesina. Un día acudió a una entrevista de trabajo en Nal Hutta dónde un hombre no quiso contratarla como tantos otros, sino que se ofreció a "completar" su entrenamiento de Jedi. Así conoció a Kyle Karanna, a un verdadero sith, a un cambiante; como ell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Balanceó las piernas sentada en una estrecha pasarela sobre el abismo. Allá abajo, cuatro enormes turbinas daban vueltas movidas por las violentas olas. Aquél movimiento creaba un ambiente tremendamente frío. Se frotó los brazos, desperezándolos una última vez antes de incorporarse; ya no podían tardar much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rFonts w:ascii="Times New Roman" w:hAnsi="Times New Roman"/>
          <w:i w:val="false"/>
          <w:i w:val="false"/>
          <w:sz w:val="48"/>
          <w:lang w:val="es-ES"/>
        </w:rPr>
      </w:pPr>
      <w:r>
        <w:rPr>
          <w:rFonts w:ascii="Times New Roman" w:hAnsi="Times New Roman"/>
          <w:i w:val="false"/>
          <w:sz w:val="48"/>
          <w:lang w:val="es-ES"/>
        </w:rPr>
      </w:r>
    </w:p>
    <w:p>
      <w:pPr>
        <w:pStyle w:val="Normal"/>
        <w:bidi w:val="0"/>
        <w:jc w:val="left"/>
        <w:rPr/>
      </w:pPr>
      <w:r>
        <w:rPr>
          <w:rFonts w:ascii="Times New Roman" w:hAnsi="Times New Roman"/>
          <w:i w:val="false"/>
          <w:sz w:val="48"/>
          <w:lang w:val="es-ES"/>
        </w:rPr>
        <w:t xml:space="preserve">                                  </w:t>
      </w:r>
      <w:r>
        <w:rPr>
          <w:rFonts w:ascii="Times New Roman" w:hAnsi="Times New Roman"/>
          <w:i w:val="false"/>
          <w:sz w:val="48"/>
          <w:lang w:val="es-ES"/>
        </w:rPr>
        <w:t>XV</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La lanzadera se mecía suavemente en el espacio, justo en la cola del largo convoy de cargueros cargados de vertex y dispuestos en forma de cuña. Kyle mantenía su pequeña nave ligeramente por encima de las demás. Atrás quedaba la azulada imagen de Gaeraan y delante se extendía una riqueza inconmensurable; una riqueza que nadie podría ya arrebatarle. Se regocijó en aquél pensamiento pues nada de todo aquello hubiese sido posible sin el magnífico poder del lado oscuro. Él había sabido convertir lo que los Jedi consideraban un "defecto" o un "juicio a evitar" en una gran virtud que le conducía muchas veces a la victoria. Una señal parpadeó en la consola de la nave: un crucero se acercaba a toda velocidad hacia é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Kyle era el único tripulante del convoy, todos los cargueros eran dirigidos por sus respectivos ordenadores de a bordo hasta un punto de salto hiperespacial y desde allí hacia su destino final. Por lo tanto, él fue el único que le prestó alguna atención al mensaj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Atención, convoy mercante - dijo una voz femenina cargada de estática - , aquí el destructor </w:t>
      </w:r>
      <w:r>
        <w:rPr>
          <w:rFonts w:ascii="Times New Roman" w:hAnsi="Times New Roman"/>
          <w:i/>
          <w:sz w:val="24"/>
          <w:lang w:val="es-ES"/>
        </w:rPr>
        <w:t>Moavhal</w:t>
      </w:r>
      <w:r>
        <w:rPr>
          <w:rFonts w:ascii="Times New Roman" w:hAnsi="Times New Roman"/>
          <w:i w:val="false"/>
          <w:sz w:val="24"/>
          <w:lang w:val="es-ES"/>
        </w:rPr>
        <w:t xml:space="preserve"> por orden del gobierno de Gaeraan no están autorizados a abandonar el planeta, repito: no están autorizados a abandonar el planeta, deben... - apagó el comunicador, no le interesaba en modo alguno lo que el gobierno planetario pudiese opinar, nada podían hacerle ya para detenerl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Cuando faltaban apenas unos segundos para que el primero de los cargueros llegase al punto de salto, el destructor se situó de forma veloz frente al flanco izquierdo del convoy y de su proa partieron dos misiles de impacto que partieron al carguero por la mitad en una bola de fueg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Ya lo había previsto, por supuesto, y por ello todos los cargueros situados en el exterior de la formación se encontraban vacíos; bueno, no estaban completamente "vacíos". Apenas la primera de las naves estalló, las bodegas de los "cargueros-trampa" se abrieron liberando una numerosa cantidad de pequeños misiles buscadores que se activaron y se dirigieron raudos contra el </w:t>
      </w:r>
      <w:r>
        <w:rPr>
          <w:rFonts w:ascii="Times New Roman" w:hAnsi="Times New Roman"/>
          <w:i/>
          <w:sz w:val="24"/>
          <w:lang w:val="es-ES"/>
        </w:rPr>
        <w:t>Moavhal</w:t>
      </w:r>
      <w:r>
        <w:rPr>
          <w:rFonts w:ascii="Times New Roman" w:hAnsi="Times New Roman"/>
          <w:i w:val="false"/>
          <w:sz w:val="24"/>
          <w:lang w:val="es-ES"/>
        </w:rPr>
        <w:t xml:space="preserve"> cuyos sensores se vieron momentáneamente sobrecargados y perdió el control durante algunos segundos. Unos segundos preciosos en los que el verdadero convoy saltó al unísono al hipersespaci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Kyle no alcanzaría jamás a recordar por qué, cuando tenía ya la mano sobre la palanca de hipervelocidad y la expectativa de una nueva vida llena de lujos y riqueza a menos de un pársec de distancia, vaciló antes de empujarla y perderse entre las estrell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La imagen de aquella muchacha rubia de ojos turquesa le cruzó la mente, y con ella venían los recuerdos de aquellos majestuosos y apacibles claustros anegados por el sol, los recuerdos de aquellas cinco agujas resplandecientes sobre Coruscant, los recuerdos de aquellas mil y una horas pasadas en el templo, los recuerdos de aquella felicidad perdida, el recuerdo de Tyr Sindara, su mentor, ahora muerto, ejecutado por su man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Después de un intrincado camino de pasillos, escaleras y puertas falsas, llegaron por fin al final del laberinto. Tras un recodo hallaron una puerta abierta que despedía una luz que les resultó cegadora tras la larga penumbra en la que habían permanecido. Una gélida brisa les sorprendió al acercarse más y se refugiaron en sus mantos antes de atravesar el umbra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Se encontraron en una vasta sala de paredes metálicas que ascendían algunos metros hasta formar una cúpula en el techo. No había ningún suelo, tan solo un estrecho puente que cruzaba la sala de un extremo a otro sobre un mar de violentas olas que movían sin descanso cuatro turbinas que enfriaban aún más si cabe la temperatura. A un lado estaban ellos, y al otro Velegaer. Estaba encogida de frío contra la pared y tiritaba, aparte de eso no parecía moverse. Ooryl la llamó, pero permaneció impasibl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Repararon entonces en una figura que se hallaba sentada en el borde de la pasarela con los pies colgando, era un hombre moreno con el cabello corto y vestido de azul. El Jedi lo reconoció: era Rappa, el joven que le había recibido en el hangar de Vashin el día que llegó a Gaeraan. El hombre se incorporó lentamente y los observó con indiferencia. Una mueca que bien podría haber sido una sonrisa se dibujó en sus labios mientras, inexplicablemente, su silueta cambió por completo hasta adoptar la perfecta figura de la reina Aerrin. Ooryl y Xánatos lo observaron estupefactos; el extraño ser parecía divertido con su reacción. Cambió una vez más y adoptó la imagen de una seductora hembra humana de cabellos albinos y en cuyos ojos, el iris era tan blanco que solo eran visibles sus diminutas pupilas. Vestía un ajustado traje de cuero negro con refuerzos en los codos y en las rodillas y llevaba por encima un manto verde.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Avanzaron algunos pasos más hacia BlaneRos, cautelosos, y al hacerlo la voz de Karanna hizo su aparición, invadiendo con sus ecos la bóveda de meta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Felicidades, Ooryl. Has conseguido llegar, pero demasiado tarde, me temo. Cuando tú, pobre infeliz, escuches esto, yo estaré seguramente a años luz de ti, y conmigo toda la producción anual de vertex. Pero tranquilo, aún tienes la oportunidad de salvar a tu amada princesita; no tienes más que cruzar el puente... , tienes seis minutos antes de que todo el complejo estalle; por cierto, he olvidado decirte que mi aprendiz, BlaneRos, lleva sujeto a su pecho el dispositivo de detonación, si tu hoja láser la roza una sola vez todo estallará en el acto. Buena suerte, Jedi - y dijo esta última frase pronunciándola con asc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En cuanto la voz calló, la puerta por la que habían entrado se cerró tras ellos. La albina se deshizo de su manto y extrajo de su cintura dos empuñaduras plateadas, las alzó ante sus adversarios, mostrándoselas, y las activó; una hoja de energía malva brotó de cada una de ellas. Xánatos y Ooryl la imitaron y se acercaron al unísono, paso a paso, sin apresurars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Fue ella quien inició el combate con una tremenda estocada dirigida a Ooryl el cual pudo apenas bloquearla dado el reducido espacio en que tenían que combatir y por poco no le rebanó una oreja. Se inició entonces un rápido y encarnizado combate con un incesante vaivén de haces de luz que se entrechocaban unos con otros sin cesar. Dieron lo mejor de si mismos, atacando por ambos flancos con embestidas veloces, tratando de desequilibrarla en todo momento; pero BlaneRos no cedió un solo milímetro de su espaci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Desde el inicio del combate, los dos se dieron cuenta de que aquél extraño ser cambiante, fuese quien fuese era diestro en el manejo del sable láser, muy diestro. Manejaba sus dos armas con una maestría increíble que combinaba con una sorprendente forma de moverse pues ora cobraba en sus movimientos la extrema agilidad y reflejos de un aleema ora demostraba la misma fortaleza física que un noghri adult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Al principio se limitó con defenderse pero poco a poco aquellas hojas color malva comenzaron a moverse peligrosamente entre Ooryl y Xánatos quienes poco o nada podían hacer para defenderse de tan hábiles ataques. Les fue ganando terreno paso a paso, acorralándolos contra la puerta cerrada y ya era solo cuestión de tiempo que uno de los dos fuese atravesado por aquellas arm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Mientras, el tiempo había corrido veloz y ya habían transcurrido casi cinco minutos del tiempo que Karanna les había dado. Conscientes de ello intentaron un último y desesperado contraataque: Xánatos se retiró cuanto pudo hacia atrás y con un doble salto se elevó sobre BlaneRos mientras que Ooryl trataba de pasar corriendo junto a ella. Pero ninguno de los dos lo logró: le dio una potente patada en la cabeza a Ooryl y con la punta de uno de sus sables rajó la cadera de Xánatos mientras le pasaba por encim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El jedi-sombra aterrizó por fortuna de nuevo sobre el puente, igual que Ooryl. Ambos se levantaron y volvieron a encararse, doloridos, a su rival. Pero antes de que ninguno pudiese hacer nada la voz de Kyle apareció de nuevo, iniciando una desoladora e irremisible cuenta atrás: "diez, nueve, ocho, siete, seis, cinco, cuatro, tres, dos... ", y la cuenta se detuvo inexplicablemen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Escucharon como la puerta por la que habían llegado se abría a sus espaldas y se volvieron. Fue en aquél momento de desesperación, perdido ya todo signo de esperanza, cuando Kyle Karanna apareció; y pese a que aún lucía su lúgubre atuendo esgrimía un sable láser de hoja turquesa, su antiguo sable de Jedi. Había renacido aquél caballero ejecutor del lado oscuro y había muerto aquél sith que tanto daño le había hecho a Gaeraan. El verdadero Kyle Karanna había regresa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Hola - les dijo simplemente a uno incrédulos Xánatos y Ooryl; pero había algo en aquella mirada que exponía todo aquello que Kyle sentía en su interior en aquél momento: arrepentimiento y redención - Xánatos, tú ayúdame con ella. Ooryl, salta sobre nosotros y llévate de aquí a Velegae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Al otro lado, BlaneRos parecía haber perdido todas sus fuerzas pues si había alguien sorprendido por la aparición de Kyle esa era ella. ¿Dónde estaba su maestro? ¿Dónde estaba el sith que había descubierto en él? ¿Qué había podido ocurri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Maestro... - dijo vacilante - qué...</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La respuesta no es sencilla, BlaneRos, pero sí el resultado: el Kyle que una vez conociste ha muerto, yo he aparecido en su lugar. Se que piensas que debes cumplir la última orden que lord Karanna te dio pero te ruego que apagues tus armas y te rindas, por favo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Puedes rogar mucho mejor, bastardo "usurpador" - rugió la cambiante encolerizada mientras se lanzaba al ataqu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Xánatos y Ooryl tenían en verdad muchas preguntas en la cabeza, pero no había tiempo para ninguna de ellas, había que actuar, y pronto. Xánatos y Kyle se lanzaron como dos reeks a la carga al encuentro de BlaneRos y mientras, Ooryl saltó sobre ellos y aterrizó limpiamente en el otro lado.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Se precipitó rápidamente sobre la princesa y fundió sus grilletes con la hoja de su sable. La levantó, sus ojos estaban cerrados y parecía apenas respirar, sus carrillos sonrojados tiritaban mientras ella se encogía a causa del tremendo frío que sentía. Tenía una seria herida en el hombro y había perdido mucha sangre que se había escarchado en un reguero escarlata sobre su vestido. Había estado muchas horas allí, a merced del gélido viento, cubierta tan solo con un ligero vestido, saludable en las regiones cálidas del Sur de las que había sido raptada. El Jedi le frotó los miembros para desentumecerlos y darles calor mientras trataba desesperadamente por todos los medios de hacerla hablar, o siquiera reaccionar. Deseó poder darle su manto pero se encontraba al otro la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Vamos, tengo que sacarte de aquí - dijo - agárrate tan fuerte como puedas a mi espalda y saltaremos por encim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Para alivio de Ooryl, Velegaer entreabrió ligeramente los ojos y asintió mientras una cálida sonrisa afloraba en sus labios. La princesa se le agarró con fuerza al busto y el Jedi tomó impulso para salta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Sin embargo, BlaneRos, ágil como un nexu, saltó un instante antes que él en el aire y los empujó a los dos con la Fuerza contra la pared. Ooryl y Velegaer cayeron pesadamente y resbalaron sobre el congelado puente, ambos cayeron al vacío al mismo tiempo, Ooryl logró agarrarse al saliente con una mano mientras con la otra asió a Velegaer en el último segundo. Y allí quedaron los dos, suspendidos sobre el abismo de olas aguantados los dos por tan solo el brazo del Jedi. Los dedos tiritantes de Velegaer comenzaron a escurrirse por entre los de Ooryl quien la agarró con más fuerza, pero fueron entonces sus dedos los que comenzaron a resbalar del saliente.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Ooryl - llamó ella con un tímido hilo de voz mientras una lágrima le corría por sus enrojecidos ojos que parecían haberse entregado ya a la muerte - déjam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No! - gritó el Jedi desesperado - ¡no te dejaré caer!</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Déjam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Y entonces, sus manos se separaron, y ella cayó, cayó hasta perderse entre la espuma de las olas mientras aquella última lágrima se congelaba en su mejilla un segundo antes de desaparecer entre las turbinas. Ooryl calló, no emitió sonido alguno al verla caer, solo miraba, incrédulo, como caía.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Se apoyó con la otra mano en el saliente y subió de nuevo al puente. Se quedó un instante allí, solitario, incapaz de pensar, incapaz de reaccionar mientras un millar de sentimientos y recuerdos le atravesaban el alma. Activó su sable y estalló de rabia, lanzándose furioso contra BlaneRos. Pero justo en el instante en que iba a alcanzarla ella pasó a toda velocidad junto a él impulsada por la Fuerza y se encontró con una hoja turquesa que le cortaba el paso y que chocó con tal violencia contra la suya que le tiró al suelo. Kyle le tendió la mano para ayudarle a incorporars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No, Ooryl - dijo - soy yo quien debe hacerl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El Jedi recapacitó un instante y asintió, desactivando su arm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Marchémonos - dijo Xánatos imitándol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Kyle les dedicó una última mirada y cuando su mano se separó de la de Ooryl éste reparó en que le entregaba algo. El Jedi abrió su mano y encontró un </w:t>
      </w:r>
    </w:p>
    <w:p>
      <w:pPr>
        <w:pStyle w:val="Normal"/>
        <w:bidi w:val="0"/>
        <w:jc w:val="left"/>
        <w:rPr/>
      </w:pPr>
      <w:r>
        <w:rPr>
          <w:rFonts w:ascii="Times New Roman" w:hAnsi="Times New Roman"/>
          <w:i w:val="false"/>
          <w:sz w:val="24"/>
          <w:lang w:val="es-ES"/>
        </w:rPr>
        <w:t>holocub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Qué es esto? - preguntó</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Marcháos - le contestó violentamente Karanna - aquí ya no hacéis nad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Xánatos y Ooryl se dieron la vuelta y desaparecieron tras el umbral. El jedi-sombra estuvo a punto de volverse en el último segundo y quedarse allí con él. Pero cuando lo vio allí, sobre el puente, batiéndose en cuerpo y alma contra BlaneRos, descargando todo su poder contra ella, contra su propia creación oscura, contra todo aquello que representaba en lo que había llegado a convertirse, en lo que había llegado a ser seducido por el lado oscuro de la Fuerza; entonces, entonces comprendió por qué había regresado: lo había hecho para liberars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Él y Ooryl se perdieron de nuevo en la negrura del pasillo mientras Karanna lanzaba un nuevo ataque contra su aprendiz: le lanzó un golpe alto e inmediatamente otro a media altura, tan rápidamente que ni sus propios ojos pudieron apreciar la veloz finta, pero BlaneRos era implacable con sus enemigos, y estaba furiosa. Con la hoja de su mano derecha paró ambos golpes y con la izquierda atravesó a su maestro de parte a parte. El tiempo se detuvo. Ambos se observaron en silencio mutuamente. Una inexplicable mueca en el rostro de Kyle sorprendió a BlaneRos: era una mueca de alegría; y de satisfacción. Cayó hacia atrás y se desplomó contra el hielo que cubría el delgado puente, muerto. Kyle Karanna se había liberad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 xml:space="preserve">* * *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Pocos instantes después, Ooryl y Xánatos despegaban en la pequeña lanzadera que Karanna les había dejado. Y apenas se habían alejado un centenar de metros cuando el complejo entero estalló tras ellos en una descomunal explosión cuya onda expansiva les envolvió por completo lamiendo el casco con lenguas de fueg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rFonts w:ascii="Times New Roman" w:hAnsi="Times New Roman"/>
          <w:i w:val="false"/>
          <w:i w:val="false"/>
          <w:sz w:val="40"/>
          <w:lang w:val="es-ES"/>
        </w:rPr>
      </w:pPr>
      <w:r>
        <w:rPr>
          <w:rFonts w:ascii="Times New Roman" w:hAnsi="Times New Roman"/>
          <w:i w:val="false"/>
          <w:sz w:val="40"/>
          <w:lang w:val="es-ES"/>
        </w:rPr>
      </w:r>
    </w:p>
    <w:p>
      <w:pPr>
        <w:pStyle w:val="Normal"/>
        <w:bidi w:val="0"/>
        <w:jc w:val="left"/>
        <w:rPr/>
      </w:pPr>
      <w:r>
        <w:rPr>
          <w:rFonts w:ascii="Times New Roman" w:hAnsi="Times New Roman"/>
          <w:i w:val="false"/>
          <w:sz w:val="40"/>
          <w:lang w:val="es-ES"/>
        </w:rPr>
        <w:t xml:space="preserve">                               </w:t>
      </w:r>
      <w:r>
        <w:rPr>
          <w:rFonts w:ascii="Times New Roman" w:hAnsi="Times New Roman"/>
          <w:i w:val="false"/>
          <w:sz w:val="40"/>
          <w:lang w:val="es-ES"/>
        </w:rPr>
        <w:t>EPÍLOG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Ooryl Qel-Narath aún seguía con los ojos clavados en los de Mace Windu cuando acabó de relatar al Consejo Jedi todo cuanto había ocurrido desde que partiese junto al maestro Kyle Karanna en busca de una misteriosa secta oscura hasta su muerte en Gaeraan. La blanca luz del techo los revelaba a él y a Xánatos que se encontraba a su lado a los doce maestros que habían permanecido en silencio todo el tiempo. Todos ellos se mostraron sorprendidos ante descripciones de Ooryl tales como el señor oscuro Naga Sadow o la ola de Xshada pero sin embargo muy pocos se demostraron de acuerdo con la decisión del maestro Yoda de ocultarles el fracaso de la primera misión incluso a ellos.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w:t>
      </w:r>
      <w:r>
        <w:rPr>
          <w:rFonts w:ascii="Times New Roman" w:hAnsi="Times New Roman"/>
          <w:i w:val="false"/>
          <w:sz w:val="24"/>
          <w:lang w:val="es-ES"/>
        </w:rPr>
        <w:t>La cámara se mantuvo en silencio unos instantes hasta que el maestro Windu con el ceño aún fruncido se incorporó en su sillón granate formando un puente con los ded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Dudosa es de veras tu victoria, Ooryl: los sith no han desaparecido, cuatro dignos Jedi han muerto, por no hablar de una crisis planetaria que ha acabado con buena parte de la población - suspiró - al menos Karanna os entregó en ese holocubo las coordenadas en que se encontraba el vertex robado y al menos no todo está perdido para Gaeraan; aunque pasará mucho tiempo antes de que olviden todo esto</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Poco provechosas ambas misiones han sido - intervino Yoda - aunque la culpa no es enteramente tuya, Ooryl</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xml:space="preserve">- Aunque sí lo es en gran parte - recalcó Windu - pero este no es ni mucho menos el momento de expulsar Jedi de la orden: la República podría enfrentarse en </w:t>
      </w:r>
    </w:p>
    <w:p>
      <w:pPr>
        <w:pStyle w:val="Normal"/>
        <w:bidi w:val="0"/>
        <w:jc w:val="left"/>
        <w:rPr/>
      </w:pPr>
      <w:r>
        <w:rPr>
          <w:rFonts w:ascii="Times New Roman" w:hAnsi="Times New Roman"/>
          <w:i w:val="false"/>
          <w:sz w:val="24"/>
          <w:lang w:val="es-ES"/>
        </w:rPr>
        <w:t>breve a una crisis y es prioritario conservarte entre nuestras fila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Y a tu compañero por los servicios prestados se le incluirá de nuevo también - dijo de pronto Ki-Adi Mundi sorprendiendo al jedi-sombra - si así lo desea</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Será un honor servir de nuevo a la orden - se apresuró a contestar Xánatos al tiempo que se inclinaba respetuosamente</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Fonts w:ascii="Times New Roman" w:hAnsi="Times New Roman"/>
          <w:i w:val="false"/>
          <w:sz w:val="24"/>
          <w:lang w:val="es-ES"/>
        </w:rPr>
        <w:t>- Así sea entonces - anunció Yoda - caballeros Jedi ambos sois ahora; pero en una moribunda edad, me temo. Que la Fuerza nos acompañe a todos.</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widowControl w:val="false"/>
        <w:bidi w:val="0"/>
        <w:jc w:val="left"/>
        <w:rPr>
          <w:rFonts w:ascii="Times New Roman" w:hAnsi="Times New Roman"/>
          <w:i w:val="false"/>
          <w:i w:val="false"/>
          <w:sz w:val="18"/>
          <w:lang w:val="es-ES"/>
        </w:rPr>
      </w:pPr>
      <w:r>
        <w:rPr>
          <w:rFonts w:ascii="Times New Roman" w:hAnsi="Times New Roman"/>
          <w:i w:val="false"/>
          <w:sz w:val="18"/>
          <w:lang w:val="es-ES"/>
        </w:rPr>
      </w:r>
    </w:p>
    <w:p>
      <w:pPr>
        <w:pStyle w:val="Normal"/>
        <w:widowControl w:val="false"/>
        <w:bidi w:val="0"/>
        <w:jc w:val="left"/>
        <w:rPr>
          <w:rFonts w:ascii="Times New Roman" w:hAnsi="Times New Roman"/>
          <w:i w:val="false"/>
          <w:i w:val="false"/>
          <w:sz w:val="18"/>
          <w:lang w:val="es-ES"/>
        </w:rPr>
      </w:pPr>
      <w:r>
        <w:rPr>
          <w:rFonts w:ascii="Times New Roman" w:hAnsi="Times New Roman"/>
          <w:i w:val="false"/>
          <w:sz w:val="18"/>
          <w:lang w:val="es-ES"/>
        </w:rPr>
      </w:r>
    </w:p>
    <w:p>
      <w:pPr>
        <w:pStyle w:val="Normal"/>
        <w:widowControl w:val="false"/>
        <w:bidi w:val="0"/>
        <w:jc w:val="left"/>
        <w:rPr>
          <w:rFonts w:ascii="Times New Roman" w:hAnsi="Times New Roman"/>
          <w:i w:val="false"/>
          <w:i w:val="false"/>
          <w:sz w:val="18"/>
          <w:lang w:val="es-ES"/>
        </w:rPr>
      </w:pPr>
      <w:r>
        <w:rPr>
          <w:rFonts w:ascii="Times New Roman" w:hAnsi="Times New Roman"/>
          <w:i w:val="false"/>
          <w:sz w:val="18"/>
          <w:lang w:val="es-ES"/>
        </w:rPr>
      </w:r>
    </w:p>
    <w:p>
      <w:pPr>
        <w:pStyle w:val="Normal"/>
        <w:widowControl w:val="false"/>
        <w:bidi w:val="0"/>
        <w:jc w:val="left"/>
        <w:rPr>
          <w:rFonts w:ascii="Times New Roman" w:hAnsi="Times New Roman"/>
          <w:i w:val="false"/>
          <w:i w:val="false"/>
          <w:sz w:val="18"/>
          <w:lang w:val="es-ES"/>
        </w:rPr>
      </w:pPr>
      <w:r>
        <w:rPr>
          <w:rFonts w:ascii="Times New Roman" w:hAnsi="Times New Roman"/>
          <w:i w:val="false"/>
          <w:sz w:val="18"/>
          <w:lang w:val="es-ES"/>
        </w:rPr>
      </w:r>
    </w:p>
    <w:p>
      <w:pPr>
        <w:pStyle w:val="Normal"/>
        <w:widowControl w:val="false"/>
        <w:bidi w:val="0"/>
        <w:jc w:val="left"/>
        <w:rPr>
          <w:rFonts w:ascii="Times New Roman" w:hAnsi="Times New Roman"/>
          <w:i w:val="false"/>
          <w:i w:val="false"/>
          <w:sz w:val="18"/>
          <w:lang w:val="es-ES"/>
        </w:rPr>
      </w:pPr>
      <w:r>
        <w:rPr>
          <w:rFonts w:ascii="Times New Roman" w:hAnsi="Times New Roman"/>
          <w:i w:val="false"/>
          <w:sz w:val="18"/>
          <w:lang w:val="es-ES"/>
        </w:rPr>
      </w:r>
    </w:p>
    <w:p>
      <w:pPr>
        <w:pStyle w:val="Normal"/>
        <w:widowControl w:val="false"/>
        <w:bidi w:val="0"/>
        <w:jc w:val="left"/>
        <w:rPr>
          <w:rFonts w:ascii="Times New Roman" w:hAnsi="Times New Roman"/>
          <w:i w:val="false"/>
          <w:i w:val="false"/>
          <w:sz w:val="18"/>
          <w:lang w:val="es-ES"/>
        </w:rPr>
      </w:pPr>
      <w:r>
        <w:rPr>
          <w:rFonts w:ascii="Times New Roman" w:hAnsi="Times New Roman"/>
          <w:i w:val="false"/>
          <w:sz w:val="18"/>
          <w:lang w:val="es-ES"/>
        </w:rPr>
      </w:r>
    </w:p>
    <w:p>
      <w:pPr>
        <w:pStyle w:val="Normal"/>
        <w:widowControl w:val="false"/>
        <w:bidi w:val="0"/>
        <w:jc w:val="left"/>
        <w:rPr>
          <w:rFonts w:ascii="Times New Roman" w:hAnsi="Times New Roman"/>
          <w:i w:val="false"/>
          <w:i w:val="false"/>
          <w:sz w:val="18"/>
          <w:lang w:val="es-ES"/>
        </w:rPr>
      </w:pPr>
      <w:r>
        <w:rPr>
          <w:rFonts w:ascii="Times New Roman" w:hAnsi="Times New Roman"/>
          <w:i w:val="false"/>
          <w:sz w:val="18"/>
          <w:lang w:val="es-ES"/>
        </w:rPr>
      </w:r>
    </w:p>
    <w:p>
      <w:pPr>
        <w:pStyle w:val="Normal"/>
        <w:widowControl w:val="false"/>
        <w:bidi w:val="0"/>
        <w:jc w:val="left"/>
        <w:rPr>
          <w:rFonts w:ascii="Times New Roman" w:hAnsi="Times New Roman"/>
          <w:i w:val="false"/>
          <w:i w:val="false"/>
          <w:sz w:val="18"/>
          <w:lang w:val="es-ES"/>
        </w:rPr>
      </w:pPr>
      <w:r>
        <w:rPr>
          <w:rFonts w:ascii="Times New Roman" w:hAnsi="Times New Roman"/>
          <w:i w:val="false"/>
          <w:sz w:val="18"/>
          <w:lang w:val="es-ES"/>
        </w:rPr>
      </w:r>
    </w:p>
    <w:p>
      <w:pPr>
        <w:pStyle w:val="Normal"/>
        <w:widowControl w:val="false"/>
        <w:bidi w:val="0"/>
        <w:jc w:val="left"/>
        <w:rPr>
          <w:rFonts w:ascii="Times New Roman" w:hAnsi="Times New Roman"/>
          <w:i w:val="false"/>
          <w:i w:val="false"/>
          <w:sz w:val="18"/>
          <w:lang w:val="es-ES"/>
        </w:rPr>
      </w:pPr>
      <w:r>
        <w:rPr>
          <w:rFonts w:ascii="Times New Roman" w:hAnsi="Times New Roman"/>
          <w:i w:val="false"/>
          <w:sz w:val="18"/>
          <w:lang w:val="es-ES"/>
        </w:rPr>
      </w:r>
    </w:p>
    <w:p>
      <w:pPr>
        <w:pStyle w:val="Normal"/>
        <w:widowControl w:val="false"/>
        <w:bidi w:val="0"/>
        <w:jc w:val="left"/>
        <w:rPr/>
      </w:pPr>
      <w:r>
        <w:rPr>
          <w:rFonts w:ascii="Times New Roman" w:hAnsi="Times New Roman"/>
          <w:i w:val="false"/>
          <w:sz w:val="18"/>
          <w:lang w:val="es-ES"/>
        </w:rPr>
        <w:t xml:space="preserve">©2004 Pablo Díez Encinas </w:t>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rFonts w:ascii="Times New Roman" w:hAnsi="Times New Roman"/>
          <w:i w:val="false"/>
          <w:i w:val="false"/>
          <w:sz w:val="24"/>
          <w:lang w:val="es-ES"/>
        </w:rPr>
      </w:pPr>
      <w:r>
        <w:rPr>
          <w:rFonts w:ascii="Times New Roman" w:hAnsi="Times New Roman"/>
          <w:i w:val="false"/>
          <w:sz w:val="24"/>
          <w:lang w:val="es-E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