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r>
        <w:rPr>
          <w:rFonts w:ascii="Times New Roman" w:hAnsi="Times New Roman"/>
          <w:sz w:val="48"/>
          <w:lang w:val="es-ES"/>
        </w:rPr>
        <w:t>I</w:t>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24"/>
          <w:lang w:val="es-ES"/>
        </w:rPr>
        <w:t>Gaeraan. Un verdadero paraíso en la galaxia. La descomunal esfera de color azul se suspendía, solitaria, en la oscura inmensidad espacial. Un vasto océano azul y profundo cubría su superficie de un lado a otro a excepción de un alargado continente montañoso llamado IslaOcaso. Humanos habitaban la tierra mientras que el sinfín de mares era el hogar de los garian, una belicosa raza de seres subacuáticos. Gaeraan, único planeta habitable del sistema del mismo nombre, y acompañado de sus cuatro "hermanos muertos" y sus seis lunas era, sino el que más, uno de los planetas más ricos y opulentos del que la República jamás hubiese oído hablar. Pues este apartado mundo del Borde Medio contenía en sus entrañas los mayores yacimientos de vertex jamás vistos u oídos por ningún ser. Extraído de las profundidades del océano y vendido después a astronómicos precios en los mercados galácticos, el preciado miner! al era utilizado como moneda por ambas razas, las cuáles se hallaban enfrentadas entre sí desde inmemoriales tiempos por el control de la sustanciosa minería; aunque ésta situación se había afortunadamente apaciguado con el paso de los siglos. Pero la avaricia había despertado de nuevo en el corazón de Gaeraa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Pero aquella no era ni mucho menos la razón por la cuál Ooryl Qel-Narath se hallaba allí, aunque así se pretendía que se creyese. Los colonos acusaban a los nativos del robo de su precioso mineral y corría el rumor de que un misterioso personaje envenenaba el oído del rey garian y trataba de incitarle a una guerra contra los hombr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Nadie podía asegurarlo con certeza pero tanto Yoda como Ooryl sospechaban que éste personaje no era otro que el desaparecido maestro Jedi Kyle Karanna que huyese del bastión oscuro de Byss y acabase con la vida del renacido lord Naga Sadow al abrazar el reverso tenebroso de la Fuerza.</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llevaba casi dos años errando de planeta en planeta por toda la galaxia, detrás de rumores y pistas falsas que le pudiesen conducirle hasta Karanna. Y por fin existía un claro indicio, aunque algo remoto, de su presencia gracias a una presunción del venerable Yoda.</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 azulada luz que reflejaba Gaeraan sobre el caza Jedi inundaba la cabina del caza Jedi Delta-7 entregado al ahora caballero Qel-Narath cuando la señal de recepción llegó desde Vashin, capital humana del planeta. Ooryl conectó su radiofaro para identificarse y, a modo de respuesta, recibió la situación de dicha ciudad. Su droide astromecánico, adherido al casco de la nave a su izquierda tardó poco más de unos segundos en calcular la trayectoria y la estilizada nave comenzó un lento pero continuado descenso hacia el plane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Vencido por el cansancio y los duros golpes de Sidious, Xánatos se retiró hacia atrás, resoplando, admitiendo la derrota, admitiendo la impaciencia que le había conducido a su perdición. De un potente golpe, Sidous le arrancó el arma de las manos. El jedi-sombra siquiera se molestó en recogerla, tan solo miró con impotencia su palma vacía, su fin había llegado. El sith se acercó lentamente, saboreando el momento, como el depredador que logra acorralar finalmente a su presa y de un poderoso y mortal tajo de energía, su hoja cruzó el pecho de su rival dándole muerte. Xánatos contuvo un aullido de sufrimiento mientras se desplomaba, muerto, y callaba para siempr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abrió muy suavemente los ojos. Pudo reconocer vagamente al otro lado del cristal el verdiazul rostro de un rodiano y sus oscuros ojos mirándole. Flotaba en algún tipo de líquido en el interior de un tanque de cristal.</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Ahora lo recordaba; aunque la mente que en verdad guardaba aquellos recuerdos estuviese muerta. Era una nueva vida, un nuevo cuerpo poseído por su inmortal espíritu en una sola y misma presencia en la Fuerza. Una nueva versión de sí mismo. </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volumen del líquido comenzó a descender y al dejar libres su boca y nariz pudo sentir como una larga bocanada de aire inundaba sus pulmones; había renacido.</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líquido atravesó su cintura y sus pies se posaron sobre el frío suelo. Pudo distinguir ahora más claramente al rodiano a través del húmedo cristal. Cuando el líquido hubo totalmente desaparecido, la urna se abrió con un ruido sordo y Xánatos salió al exterior. Instintivamente se tocó la cara: su cicatriz en forma de círculo roto ya no estaba, todo apice del oscuro ser que había sido anteriormente se empezaba a desvanec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rodiano tecleó un momento en un pequeño datapad y saludó al clon con la profunda voz propia de su especie mientras le tendía una toall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venido de nuevo, señor Xánatos. Hemos cumplido satisfactoriamente la tarea que nos encomendó, tal como puede v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Gracias - contestó simplemente mientras secaba su cuerpo desnu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no dedicó más que un simple vistazo al rodiano de bata blanca. Advirtió junto a ellos un pequeño taburete con ropajes negros y un par de botas y los tomó a amb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rodiano, frustrado por la aparente falta de interés del jedi-sombra arrugó su apéndice nasal, semejante al de un tapir y volvió a dirigirse a é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i nombre es Danuk Lang, señor. Y soy el encargado de este proyecto. Podrá comprobar por usted mismo el excelente resultado de mi trabajo    ya que...</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comenzó a vestirse mientras el rodiano, absorto en su monólogo continuaba elogiándose. Se dio cuenta entonces que no tenía idea alguna de dónde se encontraba: estaba en lo que parecía ser un pequeño laboratorio de paredes blancas con decenas de distribuidores sanitarios, sensores y demás parafernalia médica. Únicamente la acristalada urna de la que había surgido destacaba algo en aquella sala que podía encontrarse en cualquier rincón de la galaxia.</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Clavó sus ojos en las cuencas azabache del ser y éste enmudeció súbitamente. Entonces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Cuánto tiempo he pasado "muer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etecientos quince días, señ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so hacía casi dos añ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or qué tanto tiempo? - fue su inmediata pregun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ueno, fue algo difícil volver a encontrar sus muestras de ADN después de ser saboteadas, señ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aboteadas? ¿Acaso antes de partir hacia Byss no se había encargado personalmente del éxito de su propia clonación? Bueno, eso ahora daba igual, lo que realmente importaba es que estaba viv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ónde me encuent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n las instalaciones de Offworld en Joaran, señor, en el Círculo Exteri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Gracias - dijo abandonando la habitació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El Delta-7 sobrevoló la larga superficie del solitario continente de Gaeraan. IslaOcaso era una alargada masa de tierra compuesta por extensas cadenas montañosas que abarcaban su suelo de una punta a otra de la isla. Aparecían a pequeños intervalos algunas extensiones de verde pasto que contrastaban con aquél tono gris claro y a veces rojizo de las montañas y el interminable azul oceánico. Vista desde el espacio la patria de los hombres se asemejaba a una profunda cicatriz grabada a fuego en el rostro del plane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Tras un corto vuelo, la primera de las cúpulas de Vashin pasó a toda velocidad bajo el casco de la nave Jedi. Esta voló sobre la capital humana de Gaeraan, una gran urbe situada en el extremo este de aquél continente. La ciudad nacía en la punta del rocoso cabo y trepaba, edificio por edificio hasta la primera cadena de montañas. Numerosos árboles y plantas trepadoras se dispersaban de un lado a otro a través de las calles moteando la ciudad con pequeñas franjas verdes. Y como rematando la proa de un inmenso barco, sobre el primero de los montes se erguía en solitario una delgada torre de comunicaciones que dominando la capital.</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Sobre el cabo se levantaban un conjunto de faraónicas estructuras que parecían conformar una sola: el palacio real de Vashin. Cuatro enormes construcciones tubulares alrededor de una quinta ligeramente más alta que las demás, cada una rematada con grandes cúpulas de azuladas tejas y todas ellas unidas por unas impresionantes y altas murallas ligeramente inclinadas hacia adentro; todas apiñándose contra los acantilados que las rodeaban, como compitiendo por un primer puesto en una carera hacia el mar.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xcavado en la roca viva y a unos pocos cientos de metros del palacio se hallaba el hangar principal. Ooryl guió su nave hasta allí y el radiante sol de Vashin se vio de pronto suplantado por la luz eléctrica del techo del hangar en que se encontraban la mayoría de las naves vashinianas. Un pequeño droide esférico le guió hasta una pequeña cámara y allí hizo descender lentamente el caz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l salir de este, Ooryl se vio inmerso en un frenético vaivén de gente: técnicos, operarios, peones, mecánicos o simples paseantes inundaban los ocho niveles del hang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 acristalada cabina del caza se desplazó hacia atrás, cerrándose mientras de aquella marea humana surgía un hombre vestido de azul oscuro con los cabellos negros y cortos. Llegó a la altura de Ooryl al tiempo que su droide astromecánico se desprendía del casco de su nave y se reunía con su dueño.</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oven inclinó la cabeza y Ooryl hizo lo propio devolviéndole el salu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i nombre es Ooryl Qel-Narath, el Consej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venido a Gaeraan - le cortó súbitamente el hombre; su mirada era extraña, inquisitiva - su majestad os espera en palacio, si tenéis a bien seguirme os conduciré hasta é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Y entonces giró velozmente sobre sus talones y volvió a perderse entre el gentío. El Jedi tuvo que acelerar el paso para poder seguirle, seguido a duras penas por su droide confundido entre tanta actividad. </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penas si llegaron a una pareja de elevadores, Ooryl vio a su "guía" a través de las puertas de cristal cerradas. El otro llegó un segundo después y el Jedi saltó dentro seguido por su unidad astromecánica. Los diferentes niveles pasaron a toda velocidad frente a él hasta que por fin la cabina se detuvo. Salió. Se encontraba en una especie de "carpa" de cristal que cubría el nivel más alto de los dos elevadores. Con el rostro cubierto por el sol que atravesaba la translúcida carpa localizó al joven que se alejaba de allí por un camino de baldosas verdes. Lo siguió a cierta distancia durante unos cientos de metros hacia el enorme palacio que se levantaba a lo lejos. Aquél paseo levantado junto al rocoso risco llevaba el tranquilo mar que bañaba Vashin a la siniestra y a la propia ciudad a la diest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Una vez llegados a la muralla rodearon parcialmente el palacio hasta aparecer en una plaza circular que se abría a la magnífica entrada de éste. Sobre el suelo grabado con retorcidos arabescos, en el centro mismo de la plaza se erguía una columna de mármol rojo en la cuál se enroscaba la figura de oro de una serpiente marin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Las murallas y edificios del palacio se levantaban varias decenas de metros dominando la gran metrópoli de varios millones de habitantes que de ella nacía e iba a morir junto a las montañas. Tres espléndidos arcos, uno central y mayor que los otros dos, los tres exquisitamente esculpidos en algún tipo de oscura madera, constituían la entrada precedida por unos ascendentes y alargados escalones de más de veinte metros en su comienzo y que, como una pirámide caída se iban acortando a medida que se acercaban a su fin. </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Jedi trató de alzar su cuello para tratar de abarcar aquél maravilloso monumento del ingenio gaeraano pero su vastedad no se lo permitió.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Pero no podía detenerse, el joven de azul ya le esperaba junto al arco mayor y su droide, ya había empezado a subir lenta y torpemente los escalones. Ooryl lo alcanzó a grandes trancos y juntos cruzaron la arcada de madera. Una vez puesto el pie dentro la alta puerta se cerró sepulcralmente tras ell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Miraron entonces a su alrededor, estaban en una amplia sala de entrada. Las blancas paredes ascendían no menos de quince metros y cada una de ellas ostentaba en su centro una vidriera cuyos reflejos multicolores bañaban coloridamente las esquinas. Dos puntiagudos arcos a ambos lados daban paso a nuevas estancias y al frente, tras un ancho umbral    se revelaba la continuación de tan maravilloso edifici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Pero lo más espectacular de aquella entrada era sin duda la descomunal cúpula que la cubría. Era azul, como la mayoría de los techos de Vashin pero esta era de cristal y tallada en forma de estrella de doce puntas con su centro en la cúspide que dejaba pasar los rayos del sol matutino que descendían hasta posarse en el mosaico que conformaba el suelo y que representaba el sistema de Gaeraan.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droide silbó de admiración junto a su amo y éste le dedicó un rápido vistazo: R5-X3 era un típico droide de la serie R5, copiloto, mecánico y fiel siervo de su amo. Las partes de su carcasa que no eran cromadas estaban pintadas de verde. Le había sido entregado a Ooryl haría un año al seguir una pista desgraciadamente falsa sobre Karanna en Nuevo Plympto.</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n débil rumor de pasos retumbó delicadamente a su alrededor y el Jedi volvió la cabeza hacia su origen: un hombre mayor, de unos sesenta años de edad, de barba gris y recortada e igualmente ataviado que el joven que hasta allí les había conducido    que surgió de uno de los arcos laterales y se dirigió hacia ell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venido, maestro Jedi. Soy Bolfred, mayordomo de palacio. Su majestad os está esperando en el salón del trono</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hombre se detuvo entonces, como buscando alg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ónde está Rappa? -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ié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l chico que envié a buscar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igamos que me "arrastró" hasta aqu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ntiendo - dijo haciendo una mueca con los labios - no haga caso, mucho ruido y pocas nuec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tá bien - contestó con una sonrisa el Jedi</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Y el mayordomo se inclinó entonces respetuosamente, indicando con el brazo abierto el camino a segui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espués de vos, señ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Xánatos dio una rápida vuelta por el complejo: nadie. Despachos y laboratorios vacíos, abandonados, y cubiertos por doquier de un mar de polvo. Muros medio derruidos, lámparas intermitentes, restos de droides y de maquinaria apilados, inservibles, en las esquin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observó el final de aquél pasillo en que el abandono parecía no tener fin mientras una mueca de incomprensión se dibujaba en su cara y volvía sobre sus pasos hasta el laboratorio del que había sali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llí estaba el rodiano, apoyado sobre una computadora, esperándole, seguro de que el clon volvería al ver qué había fue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pasa? ¿Acaso no estamos en unas instalaciones de mi compañí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í, señ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qué pasa ahí fue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ueno, podría decirse que la compañía Offworld ya no exis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Cóm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Si hace el favor de calmarse, quizá me permita responderle - dijo ofreciéndole un asient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sombra lo aceptó como de mala gana y se sentó en el pequeño tabure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Comenzaré diciendo que algunos de los miembros pertenecientes a su proyecto de clonación no eran del todo "leales". Concretamente aquellos que se ocupaban de la clonación de la célula madre. Uno de ellos reveló el secreto del proyecto a su lugarteniente Tyax. Éste, temeroso de perder sus inversiones empezó a desviar fondos de la empresa a su cuenta personal. Al estar usted aún "desaparecido" los demás miembros del consejo de dirección le imitaron y la compañía quebró en poco más de tres meses. Para asegurarse que usted no regresaría para retomar el control de la situación, el propio Tyax saboteó sus muestras de ADN haciéndolas prácticamente inservibles. Como ya le he dicho, la empresa quebró, no se supo más del consejo y el despido de personal fue inminente pero estos se organizaron en un sindicato y lograron ser contratados por otras compañías aunque manteniendo el nombre de Offworld. Es decir, que aunqu! e la compañía siga existiendo pertenece en su totalidad a otras empresas y todos los bienes han sido abandonados o requisados. Yo y algunos compañeros nos propusimos el finalizar su proyecto y nos trasladamos a esta instalación del Borde. Ante la falta de fe, todos ellos se fueron marchando uno a uno hasta que solo quedé yo. No hace más que unos días que encontré casi por fortuna una célula ap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Gracias - fue todo lo que pudo murmurar Xánatos al enterarse de tan sorprendente notic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Su imperio comercial se había desmoronado, su compañía pertenecía ahora a sus rivales, sus bienes habrían sido </w:t>
      </w:r>
    </w:p>
    <w:p>
      <w:pPr>
        <w:pStyle w:val="Normal"/>
        <w:widowControl w:val="false"/>
        <w:bidi w:val="0"/>
        <w:jc w:val="left"/>
        <w:rPr>
          <w:lang w:val="es-ES"/>
        </w:rPr>
      </w:pPr>
      <w:r>
        <w:rPr>
          <w:rFonts w:ascii="Times New Roman" w:hAnsi="Times New Roman"/>
          <w:sz w:val="24"/>
          <w:lang w:val="es-ES"/>
        </w:rPr>
        <w:t>seguramente embargados y estaba vivo de milagro, tan solo gracias a la fidelidad de unos pocos empleados. Las cosas habían cambiado realmente mucho en tan corto periodo de tiemp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uchas gracias - volvió a deci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hay por qué darlas, señor. Realmente ha sido un placer "resucitarlo". Y ahora que esta usted de nuevo aquí quizá pueda volver a tomar las riendas de la empres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o puede darlo por hecho - dijo con determinación mientras se levantaba, aunque no estuviese muy seguro de lo que estaba prometiendo. No se sentía de ningún modo con ganas ni motivación para reconstruir su empresa. Sin saber por qué le vino a la memoria de pronto su muerte, lo que estaba haciendo cuando aquella hoja de energía acabó con su vida. Había viajado hasta Byss, en lo más profundo del Core para vengarse de Sidious. Pero al mismo tiempo estaba ayudando a un grupo de Jedi que pretendían acabar con una secta sith de la que él mismo había sido miembro. Le vino también a la memoria que en aquél tiempo en que su espíritu vagaba en la nada, aferrada únicamente a la Fuerza, había podido sentir las muertes de Moresby, Sadow y aquél otro Jedi gandiano pero no la de Sidious, ni la de Ooryl, ni la de Kyle. Los tres seguían con vida. Tenía que encontrar a los Jedi, sí, al menos a uno de ellos, la Fuerza se lo comu! nicaba de algún modo. Tanto Offworld como Sidious parecían poder esperar en aquél momento, ahora tenía que encontrar a Ooryl o a Kyl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Entonces, como si le hubiese leído el pensamiento Danuk habl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eberíamos salir de aquí, señor, vamos, tengo un velotransporte fue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r>
        <w:rPr>
          <w:rFonts w:ascii="Times New Roman" w:hAnsi="Times New Roman"/>
          <w:sz w:val="48"/>
          <w:lang w:val="es-ES"/>
        </w:rPr>
        <w:t>II</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Ooryl subió junto al anciano Bolfred y X3 los últimos escalones de la larga escalera. Tras el último de los peldaños de alabastro se hallaban unas puertas negras con una media luna grabada en su superficie. Éstas se abrieron silenciosamente apenas el mayordomo se acercó y los tres cruzaron el arco de piedr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ntraron a una vasta sala cúbica de paredes blancas decoradas a cada lado con brillantes tapices de terciopelo. Una gran alfombra azul con una luna plateada en su centro, emblema de la realeza gaeraana, se extendía sobre el verdoso suelo de mármol. Al fondo se hallaba un largo ventanal curvado tras el cual se adivinaba vagamente un balcón abierto al infinito océa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n el centro de la habitación había una labrada mesa acompañada de varios sillones entre los que destacaba uno más grande y alto que los demás y flanqueado por una pareja de guardias de armadura y vibro-alabard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obre éste imponente sillón de madera y coral se sentaba Vanrar, rey de los hombres de IslaOcaso. Aunque el tiempo había sido generoso con él en muchos aspectos, su edad la revelaban dos largos mechones de pelo albino que corrían a cada lado de su corta melena oscura. Una pequeña corona dorada sobre su despejada frente le otrogaba autoridad a su figura envuelta en ropajes color escarla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Bolfred, el anciano mayordomo de palacio, se inclinó respetuosamente ante su rey y mostrando al Jedi anunci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s presento a su majestad Vanrar, rey de IslaOcaso. Mi señor, él es el maestro Jedi...</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oryl - intervino éste mientras imitaba a Bolfred en su saludo - Ooryl Qel-Narath</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Vanrar lo saludó con un gesto de su mano y le ofreció un asien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venido, maestro Qel-Narath. Sentáos, os lo rogamos. Bien - susupiró con cierta preocupación - veo que el Consejo Jedi ha decidido escucharn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sí es, majestad, he sido enviado para mediar en vuestro conflic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hay ningún conflicto - replicó inmediatamente el rey con convicción - solo hay un robo,un robo para el que exigimos justicia. Pero, suponemos que querrá conocer el orígen de la "dispu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or favor - dijo tomando asien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Hará un par de semanas, un convoy de vertex fué asaltado por naves garian mientras se dirigía a las plantas de procesamiento. Vaciaron las bodegas y hundieron los transportes no dejando tripulante alguno con vida. Perdimos trescientas toneladas. El suceso se ha repetido varias veces últimamente; demasiadas. Esos bastardos hombres-pez lo niegan todo y hemos tenido que recurrir a la orden Jedi para resolver ésto. A merced de vuestra intercedencia, el rey garian ha accedido a entrevistarse con nosotros. No nos malinterpretéis, no deseamos acusar a nadie pero existen claros signos de su presencia. Nos no deseamos un enfrentamiento para nuestro pueblo, solo pedimos justic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se recostó sobre el sillón; sus ojos se posaron sobre X3, su droide que se encontraba junto a él y que le observaba con su fotorreceptor oscuro, como esperando que una réplica abandonase sus labios. Su mirada volvió a Vanr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pensáis, Oory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refiero escuchar la versión de vuestros vecinos antes de juzgar a nadi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Respetamos vuestra opinión y creemos que pronto podréis hacerlo pues el rey llegará en brev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a casi prehistórica figura del puerto espacial de Joaran apareció lentamente tras una pequeña loma rocosa. La rojiza superficie se extendía por doquier alrededor del velotransporte de color amarillo. Así era Joaran, una gran bola de roca sin ninguna vida indígena o vestigio de ella. Sin embargo, aún estando muerta, el planeta era rico en metales y las instalaciones mineras florecían por toda su desierta superficie. No ofreciendo Joaran más que recursos mineros el espacio-puerto de Carilh era lo único que mereciese el nombre de asentamien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viento alborotaba el pelo de Xánatos mientras atravesaban a toda velocidad el pedregoso y escaso espacio que los separaba de Carilh. El rodiano guió el vehículo hacia el espacio-puerto y poco a poco fue cada vez más visible el asentamiento cuyas brillaban débilmente a la luz del mortecino sol. Tras un recodo apareció un hueco en el muro de hormigón que lo rodeaba, clausurado por varios haces de brillante luz. Casi oculta entre dos edificios, una torrecilla coronada por un pequeño puesto de observación, guardaba la entrad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Al ver que los láseres de la entrada estaban activados, Danuk profirió algo en hutt e hizo ademán de dar media vuelta pero un foco surgido del puesto de guardia los enfocó. El resignado rodiano acercó el vehículo a la altura de la entrad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l detenerse allí, vieron que un quermiano de uniforme y cuyos cuatro brazos asían un aniquilador láser caminaba lentamente hacia ellos. Les dedicó un rápido saludo y al llegar a la altura de Danuk se detuv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uestro pase - dijo con su aguda y ridícula voz</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rodiano miró inexpresivo a Xánatos, como dando a entender que carecía de cualquier pase. El jedi-sombra asintió y clavó su mirada y su mente en la diminuta cabeza del guard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necesitas ver nuestro pas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necesito ver vuestro pase - repitió obediente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odemos pas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odéis pas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Totalmente dócil, el quermiano subió por una delgada escala hasta su puesto y desactivó los láseres que bloqueaban la entrada, dándoles paso. Atravesaron el robusto arco de cemento y se abrieron paso a través de un grupo de gente que venía hacia la entrada. Una vez dentro, Danuk no dejó de volver la cabeza hacia atrás, como si el guardia fuese en cualquier momento a dar la alarm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ranquilo - le dijo Xánatos - pasará un rato hasta que se de cuenta de lo que ha pasado y para entonces ya debemos estar lejos. Por cierto, ¿y tu pas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Bueno, he de decir que solo estuve una vez aquí y de eso hace ya varios meses, cuando llegamos al planeta. No nos </w:t>
      </w:r>
    </w:p>
    <w:p>
      <w:pPr>
        <w:pStyle w:val="Normal"/>
        <w:widowControl w:val="false"/>
        <w:bidi w:val="0"/>
        <w:jc w:val="left"/>
        <w:rPr>
          <w:lang w:val="es-ES"/>
        </w:rPr>
      </w:pPr>
      <w:r>
        <w:rPr>
          <w:rFonts w:ascii="Times New Roman" w:hAnsi="Times New Roman"/>
          <w:sz w:val="24"/>
          <w:lang w:val="es-ES"/>
        </w:rPr>
        <w:t xml:space="preserve">entregaron ningún pase y desconozco la forma en que mis compañeros lograron abandonar Joaran, siquiera sé si lo consiguieron </w:t>
      </w:r>
    </w:p>
    <w:p>
      <w:pPr>
        <w:pStyle w:val="Normal"/>
        <w:widowControl w:val="false"/>
        <w:bidi w:val="0"/>
        <w:jc w:val="left"/>
        <w:rPr>
          <w:lang w:val="es-ES"/>
        </w:rPr>
      </w:pPr>
      <w:r>
        <w:rPr>
          <w:rFonts w:ascii="Times New Roman" w:hAnsi="Times New Roman"/>
          <w:sz w:val="24"/>
          <w:lang w:val="es-ES"/>
        </w:rPr>
        <w:t>- dijo mientras torcían velozmente una esquina para quitarse de la posible vista del guardia - ¿Qué hacemos ahora? -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amos dondequiera que podamos conseguir una nav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Danuk aceleró el transporte por entre las sombrías calles de edificios bajos y primitivos, todos ellos de hormigón y con apenas ventanas. Las calles eran de dura roca y estaba recubiertas por una alfombra de basura y polvo cuyo hedor parecía quedarse adherido al aire. Además, la inminente ausencia de luz natural no hacía sino aumentar su lúgubre aspec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Tras un corto recorrido aparecieron en una vasta explanada de ferrocemento clausurada por una corroída y oxidada valla metálica. Allí se reunían un centenar de naves, grandes cargueros en su mayoría, iluminados débilmente por lámparas eléctricas que recorrían el suelo del puerto espacial. Abandonaron el velotransporte junto a la valla y entraron en la explanada bajo la desfavorecida mirada de un grupo de peones sullustanos que inhalaban especia junto a una pila de cajon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recorrió rápidamente con la mirada las naves allí atracadas y entre dos grandes cargueros del Gremio de Comercio localizó un estilizado carguero corelliano de la popular serie YT. No parecía estar en mal estado y probablemente sería capaz de sacarlos de allí antes de que nadie lo echase en falta. Sin embargo, al avanzar un poco más repararon en un musculoso feeorin que guardaba, bláster en mano, la escotilla de acceso. Xánatos profirió algo entre dientes y murmuró unas palabras al oído de Danuk, el cual se perdió rápidamente bajo la sombra de otro cargue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sombra se acercó lentamente hasta la nave, dejando que el ser de piel turquesa que guardaba la nave le viese. Éste alzó la mano, apuntándole con su arma y le habl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quier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oy a llevarme esta nave - dijo Xánatos pasando antes sus ojos su mano derecha, tratando de confundir su 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feeorin estuvo a punto de obedecer pero un segundo después sacudió violentamente la cabeza y se frotó varias veces la cara. Después volvió su vista hacia Xánatos y escupió a sus pi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iérdete - dij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ntonces, Danuk apareció de repente tras él y le clavó una vibrohoja en la espalda. El ser rugió de dolor y derribó al rodiano de un codazo en el estómago. Se arrancó dolorosamente la hoja clavada en su espalda y apuntó a Xánatos con el bláster. Éste se llevó la mano derecha a su cinturón pero no halló ningún sable láser y tuvo que rodar por el suelo para esquivar los rayos de energía. Cuando se levantó alzó la mano y derribó al feeorin con la Fuerza. Un tropel de guardias se acercaba corriendo, alertados por el sonido de los disparos y los dos saltaron raudos dentro de la nave cerrando la escotilla tras de s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Por suerte se hallaba vacía. Xánatos tardó unos segundos en encontrar la tubular cabina y otros tantos en hacerse con los controles de la nave. Fuera, alguien disparaba sobre el casco en un intento de hacerles sali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jedi-sombra dio por fin con la llave correcta y un mosaico de luces iluminó la carlinga. Tiró hacia atrás de los mandos, elevando un poco la nave y aceleró sobre los cargueros dejando atrás el muelle y a un grupo de guardias que les disparaba en van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Dos señales aparecieron en el radar. Danuk abandonó la cabina mientras Xánatos daba vueltas en tonel tratando de esquivar las ráfagas láser de los dos Z-95 cazacabezas que llevaban detrá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rodiano volvió jadeante, tras haber recorrido rápidamente la nav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to no tiene armas! - anunció desesperada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s descargas empezaron a ladear la nave por ambos lados y Xánatos se concentró aún más en su tarea pues sabía que solo su habilidad podía sacarlos de allí con vi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Dos misiles gemelos abandonaron el morro de uno de los cazas mientras una alarma inundaba la cabina de la nave corelliana. Xánatos reparó en el intermitente sistema de contramedidas. Tiró de la palanca y una nube de virutas salieron despedidas de la popa. Ambos misiles impactaron contra las virutas    en una bola de fuego que sacudió todo el casco. Xánatos casi fue derribado del asiento pero se aferró tenazmente a los mandos.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Tras la bola de fuego que aún ardía en el cielo apareció una nueva pareja de misiles que se estrelló violentamente contra la nav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sombra trató de retomar el control pero ya era tarde y la nave se precipitó sin remedio contra una colina de roca mientras el espantoso rostro de la muerte se dibujaba en la mirada de sus ocupant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En aquél preciso instante, a años luz de allí, Iliphar, rey de los garian, atravesaba el esculpido umbral del salón del trono de Vashin. Tras él venía una pareja de guardias que conformaba su séqui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Tenían apariencia humanoide aunque sus cuerpos eran de constitución más bien fuerte y obesa, con piernas cortas pero recias y los brazos delgados. Su piel, recubierta de pequeñas escamas era de un color turquesa pálido. Todos sus extremidades eran palmeadas y de cada punta de sus veinte dedos surgían unas garras negras y finas. Presentaban sendas aletas caudales anaranjadas en la punta de su maciza cola así como otra más grande y de color más vivo en lo alto de su musculoso y encorvado cuello. Pero sin duda lo más sorprendente eran sus rostros: ojos grandes, amarillentos y sin párpados y bocas pequeñas armadas con ejércitos de pequeños dientes. De la punta de sus barbillas partían una especia de bigotes cartilaginosos que les colgaban hasta el pecho y tras sus mandíbulas se abrían unos orificios, parecidos a branquias y ocultos por unas minúsculas aletas translúcid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sí los vio Ooryl por primera vez, monstruosos pero bellos a su manera, como sacados de un antiguo y olvidado pasado mitológic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Al sonido de sus ruidosos pasos, debido al entrechocar de sus garras con el mármol, se sumó el de sus armaduras, la vestimenta tradicional de su especie, común a todo garian varón que hubiese alcanzado la madurez. Además de signo distintivo del guerrero, la armadura compuesta por varias piezas de metal adheridas al pecho y al cuello, servía para denotar la posición social de quién la portaba. Por ello, mientras que las de ambos guardias eran de metal simple y sin adornos, la del monarca era dorada y repujada con bellas joyas marinas. Este parecía desarmado aunque sus acompañantes llevaban cruzados sobre sus pechos sendos arcos de metal, como los utilizados por las salvajes sociedades tribales de algunos planetas incivilizados aunque ninguno de ellos presentaba nada parecido a un carcaj o a unas flechas.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Cuando los tres llegaron al centro de la alfombra, es decir, allí donde se encontraba el trono, dedicaron un rápido saludo a los allí presentes e Iliphar ocupó, incómodo debido a su fisionomía, uno de los sillones junto al Jedi mientras su escolta quedó de pie tras é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venido, Iliphar - saludó el monarca huma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Gracias - respondió el garian con una voz grave y majestuosa a la vez que extrañamente siseante, creada por su lengua de pez </w:t>
      </w:r>
    </w:p>
    <w:p>
      <w:pPr>
        <w:pStyle w:val="Normal"/>
        <w:widowControl w:val="false"/>
        <w:bidi w:val="0"/>
        <w:jc w:val="left"/>
        <w:rPr>
          <w:lang w:val="es-ES"/>
        </w:rPr>
      </w:pPr>
      <w:r>
        <w:rPr>
          <w:rFonts w:ascii="Times New Roman" w:hAnsi="Times New Roman"/>
          <w:sz w:val="24"/>
          <w:lang w:val="es-ES"/>
        </w:rPr>
        <w:t>- pero creo que no se trata de ningún encuentro amistos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 replicó seriamente Vanrar - no lo es en ningún modo. Estamos aquí para zanjar el asunto del vertex ante ojos inocent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hay ningún asunto que zanjar, nos y mi pueblo mantenemos y confiamos plenamente en nuestra inocenc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ese a que han sido hundidos dos cazas garian en el último asalto? - recalcó Vanrar elevando un poco la voz</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ese a que se ha luchado contra garian en estos asalt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Sí - volvió a contestar el hombre-pez con total frialdad - ninguno de nuestros vasallos está involucrado, es más, consideramos </w:t>
      </w:r>
    </w:p>
    <w:p>
      <w:pPr>
        <w:pStyle w:val="Normal"/>
        <w:widowControl w:val="false"/>
        <w:bidi w:val="0"/>
        <w:jc w:val="left"/>
        <w:rPr>
          <w:lang w:val="es-ES"/>
        </w:rPr>
      </w:pPr>
      <w:r>
        <w:rPr>
          <w:rFonts w:ascii="Times New Roman" w:hAnsi="Times New Roman"/>
          <w:sz w:val="24"/>
          <w:lang w:val="es-ES"/>
        </w:rPr>
        <w:t>totalmente falsa vuestra acusació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 Falsa ?! - gritó enérgicamente Vanrar levantándose colérico de su tron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Lo es! - dijo Iliphar mientras lo imitab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se levantó también y trató de separar a los dos enfurecidos reyes pero el garian alzó su mano derecha entre ellos y señalando con una de sus puntiagudas garras al rey humano dij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Hoy se nos acusa aquí de un robo que no hemos cometido de forma alguna y se nos deshonra a nos y a nuestro pueblo alegando haber quebrantado el sagrado voto de nuestros antepasados al compartir el vertex. ¿Quién nos asegura que no nos engañáis y sois vosotros los ladron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a acusación es ridícul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anto como la vuestra! ¡Mi reino no os regalará na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Lo devolveréis 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 qué? ¿O pediréis más ayuda a los Jedi? - dijo señalando esta vez a Ooryl - ¿O quizá lanzaréis contra nosotros vuestro patético ejérci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Lo haremos si es necesari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Intentadlo; y veréis el resultado - dijo con una sonris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ncolerizado, Iliphar dio media vuelta y abandonó rápidamente el salón del trono acompañado por su séqui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a reunión ha sido corta", pensó Ooryl "demasiado cor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Xánatos abrió lentamente los ojos; otra vez. Sus pupilas se hicieron de nuevo sensibles a la luz. Había amanecido y el resplandor matutino de Joaran atravesaba los calcinados restos del carguero e iluminaba el angosto espacio clausurado por la carlinga de cristal que había resistido el impacto. Intentó moverse. Sintió los músculos entumecidos y le dolía todo el cuerpo pero por fortuna parecía no tener nada ro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Se preguntó entonces si Danuk habría sobrevivido y a modo de respuesta obtuvo un quejido de dolor del rodiano al incorporarse a escasos centímetros de él.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Parece que la carlinga nos ha salvado - dij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Mientras le imitaba, tras un montículo de chatarra surgieron unas garras amarillentas que desplazaron el metal carbonizado hacia atrá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os dos grupos se observaron confusos unos a otros. De un lado, los maltrechos Danuk y Xánatos, del otro tres trandoshanos que rebuscaban entre los escombros de la nave y un poco más allá, no menos sorprendidos un whipid y un humano pelirroj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n menos de un segundo, el humano desenfundó un bláster y les ap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l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lo derribó con la Fuerza mientras atraía hacia su mano el bláster. Disparó fugazmente dos veces y mató a dos de los trandoshanos que estaban junto a él pero al apuntar al whipid reparó en que de entre sus grandes brazos surgía la cabeza verde de Danuk que parecía asfixiarse por momentos. El velludo ser se había movido con una rapidez increíbles y lo había atrapa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humano se incorporó entonc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uelta el arma o el cara-sapo muere - dij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sombra obedeció y casi al unísono el único trandoshano vivo se abalanzó sobre él, aturdiéndolo con una electropú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Celebbar, capital de los garian. Un inmenso monte submarino de roca pálida al cuál estaban adheridas un centenar de hermosas burbujas que mantenían el oxígeno en el interior de la ciudad. Pese a que los garian respiraban tanto en el agua como fuera de ella preferían éste segundo modo, en parte por comodidad y en parte por adaptación a otras especies, tales como sus vecinos humanos. Las luces del interior iluminaban las aguas de los alrededores atrayendo a inmensas hordas de brillantes peces que nadaban en torno al mo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obre la cima se situaba una gran burbuja que superaba al resto tanto en tamaño como en luminosidad: el alto salón del trono de Celebbar. La luz que despedía ésta impresionante cámara se elevaba verticalmente llegando incluso a iluminar las crestas de las lejanas olas, situadas a varias decenas de metros sobre la urbe.</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Iliphar entró en la sala seguido por la pareja de guardias que le había acompañado desde Vashin y se dirigió hacia su imponente trono de coral abriéndose paso a través de la plebe que allí le esperaba. Situado en el centro de la cámara, aquél asiento real elevaba al monarca sobre aquellos súbditos que lo rodeaban.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Junto a él se encontraban unos cuantos garian ricamente vestidos entre los que sobresalía su principal consejero: lord Nakraan. Antes de sentarse, Iliphar alzó las manos y se dirigió a su puebl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cuchadnos! - declaró en voz alta - venimos de Vashin, dónde los humanos nos siguen acusando de ladrones. Sabemos que éstas acusaciones puedan indignaros o incluso enfureceros pero nos, como rey vuestro, os pedimos que permanezcáis en calma y que confiéis en una posible negociación y en la investigación que esclarecerá este asun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silencio inundó la sala tras la última palabra del rey y pocos segundos después fue roto con decenas de murmullos que crecieron en el interior de la burbuja. Iliphar se derrumbó abatido sobre el trono mientras Nakraan se acercaba a él. El garian se plantó ante él hasta que éste alzó preocupado la cabez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omos nosotros ladrones Nakraan? -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esde luego que no, majestad</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por qué parecen tan convencidos los humanos de que lo somos; tan convencidos que han recurrido incluso a los Jedi?</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odo forma parte del mismo engaño, majestad, creedm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peremos que esto no vaya más lejos. ¿Quién sabe? Quizá los humanos se calme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iéranlo así los dioses, majestad - quiéranlo as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Anexo al palacio real de Vashin se encontraba un majestuoso jardín al borde del acantilado. Un mar de árboles parecidos a arces crecían hundiendo profundas sus raíces en el herbáceo suelo. Un imperio arbóreo se levantaba allí junto a la urbe humana. Entre los numerosos árboles habían otras tantas calzadas empedradas que un ejército de jardineros se ocupaba de mantener libres de hojas o hierb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otoño había llegado hacía meses al reino de Vanrar y el frío invierno se anunciaba ya en aquellos árboles que se desprendían de sus últimas y amarillentas hojas mientras que las flores que entre ellos habían brotado se encontraban ya marchitas. Las hojas caían mecidas lentamente por el viento sobre la aún verde hierba, tornando en amarillento el color de és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caminaba junto al rey por uno de estos caminos de piedra mientras X3 les seguía a escasos metros profiriendo de vez en cuando sus acostumbrados pitid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haríais vos en nuestra situación Ooryl? - preguntó súbitamente el rey rompiendo el silencio que entre ellos reinaba desde hacía un buen ra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egociar. Enviad embajadores y disculpáos ante los garian esperando que no vuelva a repetirse ningún ataque. Es la mejor solució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enéis razón ¿pero cómo nos verá nuestro pueblo? ¿Cómo verá a su rey si se doblega ante los hombres-pez?</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Lo entenderá - asintió el Jedi - pensad que sino os verían como al rey que los empujó a una guerra civi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 cierto - reconoció el monarca - deberemos seguir vuestro consejo pu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Siguieron unos cuantos metros más allá hasta donde la calzada se bifurcaba y torcieron a la izquierda. </w:t>
      </w:r>
    </w:p>
    <w:p>
      <w:pPr>
        <w:pStyle w:val="Normal"/>
        <w:widowControl w:val="false"/>
        <w:bidi w:val="0"/>
        <w:jc w:val="left"/>
        <w:rPr>
          <w:lang w:val="es-ES"/>
        </w:rPr>
      </w:pPr>
      <w:r>
        <w:rPr>
          <w:rFonts w:ascii="Times New Roman" w:hAnsi="Times New Roman"/>
          <w:sz w:val="24"/>
          <w:lang w:val="es-ES"/>
        </w:rPr>
        <w:t>En un saliente de piedra vallado del que sobresalía un pequeño banco se hallaban sentadas cuatro mujeres. Dos cortesanas, la reina Aerrin y la princesa Velegaer, única heredera de Vanrar la cual sostenía sobre su muñeca un ave plateada a la que acariciaba la cres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Fue entonces cuando Ooryl la vio por primera vez. Sus ojos se desviaron un momento del exótico pájaro para observarle. Eran ojos pardos, como de fiera en la oscuridad pero bellos y majestuosos a la vez. Su angelical rostro parecía haber sido creado para sonreír y mostrar su hermosura. Sobre su frente clara nacían sus negros cabellos, largos y finos, como la lluvia mecida por el viento en tres largas trenzas que caían moldeadas sobre su espalda. Una diadema de oricalco las unía en su comienzo mientras que un diamantino broche lo hacía en su final. Su cuerpo, recalcado por su femenina silueta se hallaba envuelto en un azulado vestido de seda plisada bordado con o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quedó paralizado cuando aquella mirada le observó. Una mirada feliz, libre de pesares que la atormentasen. Dulce, dulce como el más bello de los rostros de los ángeles; tan dulce que volvía puro al corazón más negro y tornaba valiente al temeroso. Y era en aquella hermosa mirada que se veían reflejados todos los rayos del so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 se sintió atravesado por aquella poderosa contemplación e indefenso ante aquellos ojos y no volvió a recobrar la consciencia hasta que, no supo cómo, se encontró besando su mano.</w:t>
      </w:r>
    </w:p>
    <w:p>
      <w:pPr>
        <w:pStyle w:val="Normal"/>
        <w:widowControl w:val="false"/>
        <w:bidi w:val="0"/>
        <w:jc w:val="left"/>
        <w:rPr>
          <w:lang w:val="es-ES"/>
        </w:rPr>
      </w:pPr>
      <w:r>
        <w:rPr>
          <w:rFonts w:ascii="Times New Roman" w:hAnsi="Times New Roman"/>
          <w:sz w:val="24"/>
          <w:lang w:val="es-ES"/>
        </w:rPr>
        <w:t>- He de decir que es un placer, maestro Jedi - dijo ell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continuó mirándola sin hablar y la chica rió diverti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s encontráis mal? -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s mentiría si no os dijera que hacia tiempo que no me sentía tan bien, mi seño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Mientras, allá a lo lejos, el sol acudía lenta e irremediablemente a su encuentro con el horizo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r>
        <w:rPr>
          <w:rFonts w:ascii="Times New Roman" w:hAnsi="Times New Roman"/>
          <w:sz w:val="48"/>
          <w:lang w:val="es-ES"/>
        </w:rPr>
        <w:t>III</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Xánatos recibió una bofetada en la cara y abrió de nuevo los ojos. Recibió otra más que le hizo volver la cabeza del otro lado. Parpadeó varias veces y al mirar al frente se encontró con la amorfa y sonriente cara de un hutt. El rechoncho ser rió brevemente con su profunda voz:</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Éste ya está despierto - dijo en un grotesco básic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Intentó moverse pero se dio cuenta de que estaba atado a una silla. Danuk se encontraba junto a él en un estado parecido, siendo abofeteado también por el hutt. Se encontraban en un cuarto grisáceo, húmedo y pobremente iluminado por una única ventana al fondo con la persiana medio subida. Frente a ellos había una degradada mesa de madera labrada junto a un sillón del mismo estilo aunque tan desgastados estaban ambos que los labrados no eran ya sino informes tacos de made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 parte de ellos dos y el hutt, había en la sala un gamorreano y el humano pelirrojo que los había encontrado. El amordazado rodiano se despertó por fin y observó confuso el lugar en que se encontrab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scucharon el sonido de una puerta abriéndose tras ellos y apareció un yarkora con su alto y robusto cuello escoltado por una pareja de weequays. El extraño ser se acomodó en el sillón mientras su escolta se situaba a ambos lados de éste. Su cuerpo entero estaba recubierto de un pelaje pardo moteado con ocasionales mechones blanquecinos. Sus poblados bigotes blancos contrastaban con su abultada y amarillenta nariz, sus verdes ojos y sus grandes orejas. Llevaba por vestido una especie de mono de piloto de color granate y una bandolera dorada. Venía masticando algo y una vez engullido abrió la boca y se limpió los dientes con el pelo de su muñeca. Después escupió al suelo y sus ojos se clavaron en el prisionero humano para pasar después a Danuk y volver de nuevo a él. Rió brevemente haciendo vibrar su peluda gargan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sí que tu eres quién mató a dos de mis hombres, ¿eh? No pareces muy fiero, huma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no contes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í, yo también me alegro de verte. Mi nombre es Naldjer Skall, y soy... un simple chaterrero que ha prosperado, como has podido ver. ¿Y vosotros quiénes soi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e llamo Xánatos - respondió - y él es mi compañero, Danuk; somos contrabandistas. Nos detuvieron cuándo intentábamos huir con una nave roba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sí que contrabandistas, eh? - rió de nuevo el yarkora - ¿puedo saber entonces qué hace un caballero Jedi en Joaran, tan lejos del núcle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Yo no soy un Jedi - respondió Xánatos con el ceño fruncid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sombra observó en silencio a su captor mientras trataba de introducirse en su 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s soltarás enseguida - orden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Inténtalo cuanto quieras, chaval, tus trucos de Jedi no me afectan - respondió Skall con una dentada sonrisa - Pero podrían </w:t>
      </w:r>
    </w:p>
    <w:p>
      <w:pPr>
        <w:pStyle w:val="Normal"/>
        <w:widowControl w:val="false"/>
        <w:bidi w:val="0"/>
        <w:jc w:val="left"/>
        <w:rPr>
          <w:lang w:val="es-ES"/>
        </w:rPr>
      </w:pPr>
      <w:r>
        <w:rPr>
          <w:rFonts w:ascii="Times New Roman" w:hAnsi="Times New Roman"/>
          <w:sz w:val="24"/>
          <w:lang w:val="es-ES"/>
        </w:rPr>
        <w:t>ser útiles en un asunto que me traigo entre man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Qué asunt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ú y tu amigo iréis a "buscarme" algo. Ahora. Iréis a ver a cierto "comerciante" el cuál intentará venderos un objeto por dos mil créditos; vosotros conseguiréis que él os lo entregue grati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tenemos que tra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Sin preguntas - contestó el yarkora con una sonris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qué sacamos nosotros de es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La libertad</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algo má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Creo que no estás en posición de pedir nada, human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Una nave que pueda sacarnos de aquí o dos pasajes para Coruscant</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Vosotros traedme lo que os pido y ya decidiré. Vamos, Ardugg os llevará - dijo mostrando al gamorrean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Iréis a la ciudad de Celebbar - ordenó Vanrar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monarca había decidido seguir el consejo del Jedi y había llamado a dos de sus cónsules que ahora se encontraban frente a él en la sala del tron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nunciaréis al propio Iliphar que nos y nuestro pueblo entero nos disculpamos ante él. Le llevaréis palabras de paz y le citaréis aquí dentro de una semana para celebrar una reunión amistosa; marchad aho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í, mi rey - repitieron los dos hombres a la vez mientras se inclinaban y desaparecían lentamente tras la puer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Pero ellos dos no eran los únicos que abandonaban el salón del trono. Rappa, desde un privilegiado escondite tras una de los columnas de la sala había escuchado con atención todo lo que acababa de ocurrir allí y se escabullía silenciosamente hacia un lugar más tranquilo en que informar a su contacto en Celebb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Ardugg el gamorreano condujo a Xánatos y a Danuk por entre los desgastados edificios de Carilh durante un buen trecho hasta detenerse súbitamente en una esquina. Con su escaso conocimiento del básico les indicó que el "comerciante" debería encontrarse al final del callejón y que él les esperaría allí. Les entregó un bláster a cada uno y él se apoyó tranquilo en la ruinosa pared.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os dos caminaron unos cuantos pasos bajo su mirada. No era de noche, pero tampoco era de día; aunque era difícil saber qué podía ser llamado día en un planeta que apenas si recibía la luz del sol unas pocas horas. Aún así, unos estériles rayos de sol de mediodía, que bien podían haber sido los de un atardecer, se aventuraban entre grietas y paredes iluminando pequeñas porciones de polvoriento suelo. Sin embargo, el callejón que tenían delante parecía privado incluso de ésta precaria iluminación. Ni un reflejo, ni un solo brillo provenía de su interi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mbos se detuvieron al dar el primer paso en la somb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e verdad vamos a seguir con esto, señ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í Danuk - respondió Xánatos - es la mejor opción que tenem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ero podríamos volver al hangar, ahora tenemos armas y...</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qué? ¿Y volver a intentar una huida suicida y lanzarnos a los brazos de la muer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rodiano calló y asintió con la cabeza, admitiendo que su compañero tenía razón y los dos se internaron en el oscuro callejón. Se encontraron en la más absoluta tiniebla y según avanzaban escucharon susurrantes voces a lo lejos; voces que crecían a cada paso. Al cabo de un rato distinguieron, a lo lejos en la oscuridad, dos siluetas, la una notablemente más pequeña que la otra y ambas frente a lo que parecía ser una gran puer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Cuando llegaron a su altura, los ojos de los traficantes brillaron en la oscuridad, observándoles. Pudieron apreciar que la silueta pequeña pertenecía a un arisco dug que se revolvía nervioso. Su compañero parecía ser un barabel ataviado con un manto grisáceo, el cuál asió algo en el interior de su bolsillo en cuánto los vio aparec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enís de parte de Skall? - preguntó el reptil casi con un susur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asinti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raéis el dine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igamos que Skall no se siente cómodo con el trato - respondió el jedi-somb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cuanto está dispuesto a darnos, entonc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ada - respondió sencillamente Xánat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otmian peedunkel! - mugió el dug malhumorado - tinka me chasa hopoe ma booty na nol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se concentró y rebuscó en la mente del barabel. No era el momento ni el lugar de usar sus trucos mentales, no, sus capacidades en la Fuerza habían mermado mucho como había podido comprobar en el muelle. Pero se concentró en el sentimiento del reptil en aferrar con sus garras una... caja... sí, era una caja de... datos. Un holocub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Como propulsado por un muelle, el brazo derecho de Xánatos se alzó y su arma apuntó a la cara del barabel. Danuk le imitó, haciendo lo propio con el dug.</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l holocubo, por favor - pidió Xánat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ser ladró en su propia lengua y la compuerta tras él se abrió revelando una cegadora luz blanca de la cuál surgieron otros cuatro reptiles armados que apuntaron al jedi-sombra. El primer barabel comenzó a reírse estúpidamente. Lo imitó y los dos se rieron uno frente al ot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Xánatos apretó el gatillo y el disparo atravesó la escamosa cabeza de parte a parte. Y todo ocurrió en unos segundos, como a cámara lenta: el jedi-sombra sltó, evitando los disparos que le perseguían e hirió en el estómago a uno de los barabel. Un disparo de Danuk le estalló en el pecho al dug el cuál cayó hacia atrás con un lastimoso grito. Xánatos empujó a dos de sus atacantes con la Fuerza al tiempo que se libraba de los disparos del único enemigo en pie dando una doble voltereta en el aire y al caer acabó con éste y con otro que estaba a punto de levantarse. El último se abalanzó sobre el rodiano quién le acertó en la cabeza, pero el reptil desenvainó una vibrocuchilla y se la clavó a Danuk en medio del pecho justo antes de caer muerto. Danuk, incrédulo, no emitió sonido alguno al morir; como otro cadáver más.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furioso, apartó de una patada el cuerpo del asesino de su compañero. Pero antes siquiera de poderle echar un vistazo a Danuk más figuras armadas aparecieron en el interior del edificio corriendo hacia la puerta. Metió rápidamente la mano en el bolsillo del primer barabel y sacó el holocub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Mientras se daba la vuelta y huía calle abajo, perseguido por una lluvia de disparos no pudo sino pensar en Danuk: "No querías lanzarte a brazos de la muerte, y eso es precisamente lo que hemos hech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a habitación estaba completamente a oscuras. Sólo los tímidos rayos del sol que lograban atravesar las aguas aportaban algo de luz a aquella ventana que cubría toda la pared.</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na plateada serpiente hinthil se acercó al cristal, atraída por la extraña oscuridad. Sus ojos verdes y punzantes se clavaron en los de Kyle, quién, sumido en un trance al contemplar aquella mirada, record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ra un torneo clásico que se celebraba en el templo todos los meses. Todos los padawan que así lo desearan estaban invitados a inscribirse. Sus únicas y sencillas reglas eran que los participantes solo podían usar sus sables láser para agredir a su rival y que se era eliminado al recibir un golpe en el cuello. Las hojas, por supuesto estaban reducidas a su mínima intensidad. El último aprendiz ileso era proclamado venced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Kyle llevaba ya seis asaltos ganados. Sus siguiente contrincante era Botaun, un padawan seloniano. El ser activó su sable de hoja malva y se lanzó raudo al flanco izquierdo de Karanna. Éste detuvo el golpe torciendo su arma hacia abajo, se dio la vuelta sobre sí mismo y bajando de nuevo el sable le propinó un golpe limpio a su rival en su velludo cuello. Botaun gruñó entre dientes y se incorporó para saludar al huma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siguiente era un padawan que había permanecido sentado en un rincón con la capucha de su manto echada sobre la cabeza. Se levantó deshaciéndose de él y avanzó a grandes trancos hacia el centro de la arena. Sus cabellos eran rubios, turquesas sus ojos y llevaba los labios pintados de plata. El rostro de Kyle pareció congelarse cuando vio por primera vez a Korin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in ningún preámbulo la aprendiz activó su arma y dando una voltereta en el aire se precipitó sobre él. Trató siquiera de apartarse pero para él, el tiempo se había detenido en la contemplación de aquellos ojos. Cayó violentamente al suelo, derribado por un fogonazo verd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Karanna sonrió al contemplar mentalmente aquella joven imagen de sí mismo; tantos años atrá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Xánatos continuaba corriendo calle abajo, huyendo de los disparos de los restantes barabel. Llegó casi sin aliento a la esquina en que debía esperarlos el gamorreano; había huido. Miró a izquierda y derecha, ambas vías de escape parecían iguales. Un disparó estalló justo sobre su cabeza desgajando pequeñas porciones de ferrocemento y polvo y tomó el callejón de la izquierda. Las grandes zancadas de reptil acercaban cada vez más a sus perseguidores. Él seguía corriendo tan velozmente como se lo permitían sus cansadas piernas. Añoró más que nunca en aquél momento el volver a poseer un sable lás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n gran muro le cortó el camino de improviso. Los rugidos a sus espaldas le advirtieron que los barabel ya lo habían visto. Miró hacia arriba: el edificio no tendría más unos siete metros de alto. Impulsándose con la Fuerza, Xánatos se elevó y aterrizó sobre la azotea. Abajo, sus frustrados perseguidores seguían disparando, tratando de alcanzarl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Miró a su alrededor. Tenía que encontrar el edificio del yarkora; pero toda aquella maldita ciudad le parecía igual. Se dejó llevar por sus sentidos, Sí, parecía que la Fuerza estaba volviendo a manifestarse de nuevo en él. Recordó vagamente por dónde los había conducido el gamorreano y comenzó a saltar de edificio en edifici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os emisarios de Vanrar habían llegado a Celebbar. Habían sido recibidos en nombre de Iliphar y conducidos hasta una pequeña sala de reuniones de los niveles inferiores de la urbe submarina. La habitación contenía una alargada sala con sillones orgánicos de coral. Ambos embajadores estaban sentados en el extremo opuesto a la puer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staban esperando al propio rey. Se les había llevado allí mediando unas pocas palabras con uno o dos guardias nada más y casi en secre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u paciencia empezaba a extinguirse cuando la puerta se abrió por fin, dando paso a un garian quién les saludó brevemente con su siseante voz:</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venidos a Celebbar, embajador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oís vos Iliphar, rey de los garian? - preguntó uno de ellos, impaci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i nombre es lord Nakraan y vengo en representación suya. Su majestad tiene asuntos más importantes que atend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caso hay algo más importante que negociar una paz para su pueblo? - preguntó el ot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az? - siseó la voz con un tono despreciativo - mi señor Iliphar no quiere ninguna paz. Dadle éste mensaje a Vanr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enimos de la corte de Vashin para negociar la paz, traemos un mensaje para vuestro rey, una disculp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túpidos humanos! - dijo el garian - ¡todos, todos vosotros caeréis y el reino de los mares reinará por fin sobre IslaOcas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ero todo eso puede evitarse! ¡No existe motivo alguno para empujar a nuestras razas a una guerra civi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esde luego que la hay - dijo fría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n fogonazo de luz surgió de pronto de ningún sitio y trazó dos luminosos arcos sobre los hombros de los embajadores. Ambas cabezas se estrellaron contra el suelo con un ruido sordo mientras sus cuerpos perdían toda vida sobre los sillon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 puerta volvió a abrirse y entraron dos guardias que asieron los cadáver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Nakraan observó con desprecio las cabezas mutilad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nviadlas a Vashin - orden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r>
        <w:rPr>
          <w:rFonts w:ascii="Times New Roman" w:hAnsi="Times New Roman"/>
          <w:sz w:val="48"/>
          <w:lang w:val="es-ES"/>
        </w:rPr>
        <w:t>IV</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Él mismo no hubiese podido explicar cómo pero Xánatos, guiado por sus sentidos, los cuáles empezaban a recobrar su antiguo poder había logrado regresar al cuartel de Naldjer Skall; si es que aquél edificio mohoso y medio derruido, tan semejante por desgracia    a todo Carilh, merecía el nombre de cuartel.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Fue el propio Skall el primer sorprendido. Nunca jamás hubiera imaginado que su prisionero, por muy Jedi que fuese, hubiese logrado robarle a los barabel, tan tristemente famosos en aquél planeta. La cara del yarkora mostraba una mezcla de sorpresa y alegría que, aunque tratase de disimular era patente en su gutural y ridícula voz:</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ien hecho, humano - dijo - ¿y tu amigo el cara-sap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uerto - respondió el jedi-sombra con frialdad mientras clavaba sus ojos en los de Skal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ueno, bueno ya veo que os queríais mucho, pero reconoce que era un estorbo: casi te matan por é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 él le debía mi vi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l amor - rió - ¿quién lo comprend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estuvo a punto de abrirle un tercer ojo al yarkora en medio de su enorme frente pero se contuvo; aquél era el único modo de escapar de all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ero bueno, hablemos ahora de cosas serias. ¿Tienes el holocub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an difícil resultaba el decirme que debíamos traer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echar a perder todo el suspens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Realmente el humor de aquél ser era pésimo, pensó Xánatos, y casi al unísono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uedes sacarme de aquí o 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kall sacó un visor de crédito y tras mostrárselo a Xánatos lo puso sobre la mes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to te sacará de aqu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ólo es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 sufici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izá 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izá te vuele la cabeza y me quede el holocub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izá ni siquiera lo lleve encim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Ja, ja, ja! ¿Qué te parece? El señorito Jedi sabe regatear. Está bien, te lo has ganado, quizá te de el dobl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asintió y tras tomar el visor y haber comprobado la cifra le lanzó el holocubo al yarko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contiene? - pregunt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esperarás en serio que te lo dig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ampoco esperaba que me liberaras - dijo sumándose a su sarcasmo mientras desaparecía tras la puer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Ooryl estaba ya tendido en su lecho. La luz blanca de las lunas entraba a través de la ventana y teñía de igual modo toda la estancia. Se revolvía sudoroso entre las sábanas: no podía dormir, no podía eliminar de su mente el recuerdo de aquellos ojos. Allí dónde mirase veía representados aquellos dos lucer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n sonido le sacó entonces de sus pensamientos. Era apenas un hilo de voz que corría por los pasillos y bajo su puerta hasta sus oídos. Pero algo tenía claro; era la voz de ell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altó de la cama y atravesó en silencio el umbral. Transportado por aquella mística y melodiosa voz cruzó el pasillo y a medida que se acercaba a su final la voz se elevaba cada vez más al tiempo que su corazón palpitaba con más violencia. Sus pies desnudos apenas si hacían ruido sobre el frío mármol del suelo. Llegó casi sin darse cuenta al primer peldaño de una caracolesca escalinata que ascendía. Ooryl subió los escalones de dos en dos, deseoso de verla a ella, deseoso de ver aquellos ojos, deseoso de ver a la poseedora de su am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Y allí la encontró. Estaba sola, resplandeciente a la luz de las tres lunas que brillaban altas y firmes en el estrellado firmamento. Su cuerpo y su rostro no parecían sino los de una visión celestial que hubiese llegado allí, aquella noche y apoyada sobre el balcón y haciendo que un dulce sonido en forma de canción surgiese de sus labios:</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Tiarhirié, Nunhirhié</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Nur fliar do ersan sen tzeal ivares</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Hienhirhié, Queanhirhié</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Nur tur do ersan, nur naque dis fenâr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El Jedi la contempló hasta que la voz huyó lentamente de su garganta, como desprendiéndose de su boca, lanzada a la fría noche de invier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la se dio la vuelta, lentamente haciendo que su pelo bailase sobre su cuello, a sabiendas de que Ooryl estaba allí, observándola. Una pequeña sonrisa se dibujó en sus pequeños labios mientras sus dos preciosos ojos azabache se clavaban en los suyos. Velegaer lo envolvió con su mirada y él se bañó en aquella bellez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 una canción en el antiguo dialecto - explicó ella como para romper el hielo - habla sobre el día en que las primeras nevadas alcanzan IslaOcaso, hoy</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Ooryl se acercó hasta ella y la envolvió entre sus brazos, contemplando aquellos dos planos infinitos, mar y cielo, que se extendían más allá de lo que ninguna vista lograba abarcar. Una suave pero gélida brisa empujaba las olas que morían contra las rocas creando un agradable ruido de fon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 posó su cabeza junto al pelo de la princesa, junto a aquellos oscuros cabellos en que parecían anidar los reflejos de las lun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uelve a cantar - rog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Do enen nur var fisal nur sene boal</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 ver reïsan do cûsre selas quiral</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Fliarhirhié, Glorilhirhié</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Nur tiara do ersan, dis fenâres nur retey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os dos amantes acercaron entonces sus labios y éstos se fundieron en un beso delicado y dulce, un beso prolongado y profundo, que dijo todo aquello que los dos debían haberse dicho ante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Y entonces, como respondiendo a los enamorados, un minúsculo copo de nieve apareció entre las nubes y se meció lentamente hasta que fue a caer sobre los cabellos de Veleager. Después cayó otro, y otro, y otro más, hasta que una inmensa nevada que inundaba toda vista desde aquél pequeño balcón empezó a caer delicadamente sobre Vashi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Xánatos se dejó caer, fatigado, sobre el desgastado asiento de algo que parecía haber sido cuero en su día. Estaba en un enorme carguero AA-9 reconvertido en nave de pasajeros. Con destino a Coruscant; por fin. Por fin había logrado escapar de aquella bola de roca, por fin podría iniciar su tan ansiada búsqueda. Tenía muchas preguntas que ansiaban una respuesta, necesitaba encontrar a Karanna y a Qel-Narath. Tenía que volver a Coruscant. La impaciencia le había retenido demasiado tiempo en aquél plane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os motores rugieron como bestias enjauladas al otro lado de la pequeña ventana situada a su izquierda al encenderse. La gran nave de color naranja se levantó un momento sobre el espacio-puerto de Carilh para huir después entre las nubes, hacia el centro de la galax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Amaneció sobre Vashin y unos vigorosos rayos de sol pasaban a través del ventanal, sucediendo a la blanca luz de las lunas y bañándoles a los dos el rost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Velegaer amaneció junto a Ooryl. Estaban ambos despertándose cuando un sirviente entró precipitadamente en el cuarto del Jedi. Se detuvo perplejo al contemplar la escena e hizo ademán de retirarse, pero su ama le detuv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ocurre Shany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Vuestro padre, alteza, su cólera crece por momentos entre los muros de palaci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pasa? - preguntó Ooryl desperezándos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l rey os llama a gritos, maestro Jedi, vestíos y seguidm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Ooryl se enfundó rápidamente una camisa y siguió a Shanya a grandes trancos hasta el salón del trono. Al abrirse las puertas descubrieron a un colérico Vanrar que daba vueltas alrededor de la mesa, como un nexu rabios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Ah! - exclamó al encontar a Ooryl - Maldito seáis maestro Jedi, ciegos estuvimos al confiar en vos, ¡mirad! - dijo mostrando firmemente la mes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Velegaer entró en aquél momento y ahogó un grito al descubrir las cabezas de los dos embajadores de Vanrar, horriblemente mutiladas y desfiguradas, encerradas las dos en una burbuja garia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irad la paz de los hombres-pez! ¡Mirad la negociación de Iliph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Vanrar puso sus manos sobre la mesa, observando enfurecido aquellas dos cabez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i quieren la guerra    la tendrán - dijo casi en un suspi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Coruscant apareció ante el carguero mostrando su extraña faz metálica bañada por el sol. El planeta de los rascacielos, el de brillantes torres de metal que se erguían hacia el cielo formando un majestuoso bosque de lanzas en punta. Con aquél ejército de gigantes petrificados que cubría el horizonte en todas direcciones apareció a los ojos de Xánatos con aquella belleza artificial con que había aparecido tantos años atrás; cuando puso sus pies por primera vez en la capital, recién llegado de Telos, cuando inició su adiestramiento como Jedi. Todos aquellos recuerdos, perfectamente conservados en su clonada mente, le volvieron a la memoria mientras la nave atravesaba las plomiza atmósfera de aquél lluvioso día coruscanti y se posaba como un gigantesco leviatán sobre la estructurada superficie; manteniendo sus escotillas al nivel del suelo del muelle de embarque.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l abrirse, Xánatos salió al exterior envuelto en un torrente de gente, extranjeros que la nave había recogido en las innumerables escalas desde el Borde hasta el núcleo. Se echó por encima la capucha negra al ver que llovía y se encaminó rápidamente hacia una plataforma de aerotaxis. Tomó uno de ellos y tras comunicarle al oído al conductor su destino la pequeña aeronave despegó y se incorporó en breve a uno de aquellos infinitos caminos aére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Kyle debía concentrarse allí, en el momento, pero su mente no hacía sino recordarle que debía obtener una puntuación alta en aquella prueb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maestro Tyr Sindara había regresado al templo en busca de un nuevo padawan y el joven Karanna había sido uno de los seleccionados. Para Kyle era la oportunidad que siempre había esperado; una oportunidad única. El iktochi se había labrado una bien merecida reputación entre los aprendices. No podía fall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s paredes de metal estaban desgastadas y quemadas por doquier por incontables impactos láser. Una imponente luz blanca inundaba la sala desde el techo y desde un punto de observación a sus espaldas su posible maestro le observaba con atenció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Kyle tomó su arma con la mano derecha. Su examinador avanzó hacia él. Se trataba del maestro Kinshin Playhet, un columi, una diminuta parodia de un hombre que no alcanzaba el palmo de altura, con una gran cabeza calva que representaba casi la tercera parte de su anatomía, con azules venas palpitantes que sobresalían de su cerebro que contrastaban con su verdosa piel. Sus dos enormes ojos negros sin pupilas observaban al joven aprendiz con autoridad. Sus minúsculas extremidades surgían ridículamente de su tórax, aunque no eran funcionales y por eso el ser debía alojarse en la cúpula de un droide astromecánico modificado. Pero su poderosa mente bastaba para controlar tanto su cuerpo artificial como cualquier otro obje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 una orden del cerebro de Playhet, la luz se extinguió. Tres alargados objetos de metal volaron desde el suelo hasta situarse frente a Kyle, lugar en que los tres sables láser se activaron con un resplandor verde. El aprendiz respondió encendiendo el suyo y situándose en posición de combate. Las tres espadas bailaron a su alrededor, tratando de intimidarle pero él permaneció inmóvil, expectante. Una de ellas voló, casi a ras del suelo, hacia sus pies pero pudo esquivarla con doble salto hacia adelante. Al aterrizar paró raudo otro golpe dirigido violentamente a su rostro. Empujó el sable enemigo hacia atrás y se dio la vuelta para rechazar los ataques de una tercera. Paró con singular destreza unos cuantos tajos rápidos y levantando su sable en arco seccionó la empuñadu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os dos enemigos restantes se aliaron ferozmente para atacarle por ambos flancos pero Kyle, en vez de retirarse atacaba y retrocedía con rapidez, frenando así ambas estocadas. Le dio un potente golpe a uno de los sables voladores e hizo que cayera sin control al suelo. Sin perder un segundo lo atrajo hacia sí con la Fuerza e interceptó al último con un movimiento de tijera, armado ahora doblemente. Retrocedió esquivando un último ataque y de un doble tajo acabó la prueba con éxi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Cuánto tiempo había deseado volver a poner sus pies en aquél impecable y blanquecino suelo! Por fin había regresado. Una paz interior que no había experimentado en mucho tiempo le invadió. La lluvia había quedado atrás y ahora el espléndido resplandor solar coruscanti iluminaba hasta la más recóndita esquina de la inmensa y maciza pirámide. La gran aguja central, rodeada por sus cuatro compañeras menores se erguían como centinelas sobre la urbe galáctica que se extendía a su alreded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ra el gran templo, hogar de todo Jedi, allí residían maestros, caballeros y aprendices, la totalidad de la orden dedicada    al estudio y contemplación de la Fuerz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volvió a admirar con añoranza el quinteto de pináculos de piedra. Por su mente cruzó un momento su funesto pasado como Jedi. No había regresado desde que partiera junto a Qui-Gon rumbo a Telos, rumbo a aquél viaje del que no volvería jamá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l llegar a la base de una de las torres menores se encontró con un grupo de padawans que desviaron un momento sus miradas hacia él, extrañados por sus negras ropas, tan impropias para un Jedi, pero pronto regresaron a su conversación. No habían logrado sentir ni un solo ápice de su oscuro pasado, ahora no era ya sino un ser luminoso más de los que allí moraban, su cuerpo y alma eran de nuevo pur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travesó el umbral de la base y tomó un elevador que le condujo varios niveles más abajo, a la estancia de las mil fuentes. La atravesó hasta uno de los claustros de interminables arcos y desde allí sus pasos le condujeron hasta la bibliotec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Decenas de estanterías, alineadas en un par de pisos, repletas de holo-libros de color azul llenaban aquél vasto espacio. En el pasillo central se sucedían varias mesas largas y negras con computadoras de información sobre ellas. Tres estilizadas y altas ventanas de cristal, arriba dejaba pasar la dulce luz del sol. Al pie de aquellas estanterías se levantaban los veinte bustos de los veinte Jedi que habían "colgado la capa", los veinte perdid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 biblioteca se hallaba casi completamente vacía a aquella temprana hora y Xánatos encontró a madame Jocasta Nu, la anciana bibliotecaria Jedi sobre una de las computadoras. Xánatos se acercó a ella por detrás, con una sonrisa en los labi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aludos, maestra Nu</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Jocasta creyó palidecer cuando reconoció el rostro del jedi-sombra pero pronto una notable alegría la invadi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ánatos! - exclamó - ¡has vuelto! Pero dónde has estado en los últim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ince años? He estado por ah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Realmente es un placer volver a verte, en serio. ¿Qué andas buscando en mi bibliotec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Información, nada má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Creo poder ayudarte - dijo sonriendo mientras alzaba sus brazos mostrando los millones de volúmenes que los rodeaba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ecesito saber dónde están Ooryl Qel-Narath y Kyle Karann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Qel-Narath... - dijo la bibliotecaria pensando en voz alta mientras volvía a su computador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Karanna - recalcó Xánat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Jocasta Nu tecleó hábilmente los ambos nombres en el registro y segundos después el rostro de cada uno de los Jedi apareció en la pantall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Aquí están - anunció - tampoco han aparecido últimamente. Los dos partieron hace más de dos años en una misión conjunta </w:t>
      </w:r>
    </w:p>
    <w:p>
      <w:pPr>
        <w:pStyle w:val="Normal"/>
        <w:widowControl w:val="false"/>
        <w:bidi w:val="0"/>
        <w:jc w:val="left"/>
        <w:rPr>
          <w:lang w:val="es-ES"/>
        </w:rPr>
      </w:pPr>
      <w:r>
        <w:rPr>
          <w:rFonts w:ascii="Times New Roman" w:hAnsi="Times New Roman"/>
          <w:sz w:val="24"/>
          <w:lang w:val="es-ES"/>
        </w:rPr>
        <w:t>con los maestros Lek y Vangadiu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suspiró pensativ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Ocurre alg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uedes decirme dónde están aho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Lo siento mucho pero carezco de ésa información. Si lograses hablar con uno de los altos maestros quizá puedan decírtelo, pero dudo mucho que lo recuerde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Gracias, maestra Nu. Adió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e volvió y caminó de vuelta a los niveles superiores. Se mantuvo pensativo al atravesar el claustro. Ni Kyle ni Ooryl habían vuelto a aparecer por el templo y nadie, ni siquiera Jocasta Nu sabía de su paradero. Bueno, quizá si hubiera alguien que si lo supie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r>
        <w:rPr>
          <w:rFonts w:ascii="Times New Roman" w:hAnsi="Times New Roman"/>
          <w:sz w:val="48"/>
          <w:lang w:val="es-ES"/>
        </w:rPr>
        <w:t>V</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Ooryl salió al balcón tras la familia real. Un murmullo generalizado de admiración recorrió la atestada plaza circular que precedía al enorme palacio cuando la efigie de Vanrar se mostró ante su pueblo. Éste alzó los brazos para rogar silencio y las decenas de ciudadanos que se apretujaban contra los muros de la plaza, tras unas pequeñas vallas que despejaban un ancho camino proveniente del otro lado de la urbe y que se perdía hacia la derecha, en dirección al hangar, enmudecieron como un solo hombre. Se produjo un silencio absoluto y el Jedi no pudo escuchar más que el débil ronroneo de las ruedas de X6 sobre las baldosas del balcó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Y entonces un lejano murmullo, como de oleaje, rompió el silencio. Pronto fue adquiriendo un inconfundible ritmo militar. La tormenta se fue aproximando cada vez más, creciendo a cada instante, hasta que tras una esquina apareció por fin una fila de ocho hombres uniformados de azul portando cada uno el mismo estandarte con la luna de plata, símbolo de IslaOcaso. Tras ellos vino una nutrida tropa de tambores cuyos palillos caían una y otra vez sobre su superficie, provocando aquél estruendo. Y a éste ensordecedor sonido se sumó el de un millar de pasos que venían detrás.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Ooryl casi no podía distinguir sus siluetas, solo pudo apreciar el formidable bosque de rifles, provistos de bayonetas que el mortecino sol doraba de rosado. Al ritmo de los tambores fueron desfilando frente a ellos todas aquellas compañías y al pasar ante su rey todos ellos gritaban al unísono "¡IslaOcaso!" mientras Vanrar los contemplaba con orgull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Jedi había tratado de advertirle sobre aquella decisión. El rey, viendo que su capital podía ser fácilmente cercada por las montañas había decidido atacar por sorpresa las ciudades enemigas vecinas y así crear un "muro" de contención para Vashin. Ooryl trató de hacerle ver que había más opciones aparte de la guerra pero el monarca se hallaba cegado por la ira tras la decapitación de sus dos cónsules y no atendió a ninguna razón. En pocas horas había desplegado un nutrido ejército y lo había puesto en marcha. La plebe lo aclamaba ahora y el Jedi se preguntó si de verdad aquellas gentes habían comprendido lo que aquello significaba, si eran conscientes realmente de que aquello podía ser el fin de su existenci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Mientras tanto, a años luz de aquél lugar un androide CZ marchaba lentamente por un pasillo blanco inundado por el sol. Caminaba por los pasillos de los aposentos de los altos maestros portando una pequeña bandeja entre sus dedos de metal. Se detuvo ante una puerta y ésta se abrió como una exhalación permitiéndole el paso. Una pequeña figura de grandes orejas y piel verdosa se inclinaba sobre un corto bastón de gimer, de cara a uno de los ventanales de su aposento. Tan enfrascado estaba el maestro Jedi en su meditación que apenas si sintió la entrada del droide de color granate el cuál depositó en silencio un té de hierbas sobre una mes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o que no percibió fue algo extremadamente diminuto, poco más grande que una mota de polvo que despegó del hombro del androide y se ancló sigilosamente en el tech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a guerra ya estaba en marcha. Todo había salido a la perfección. Todo había ocurrido según el plan previsto. Lord Nakraan sonrió ante la expectativa del triunfo. Vanrar estaría furioso; aunque quizá necesitase aún otro incentiv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Acompañado por una joven comitiva de media docena de estudiantes, el maestro Jedi abandonó la habitación y atravesó el tapizado salón hacia los elevadores. Una figura se escabulló velozmente un segundo antes de que la puerta se cerra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observó con satisfacción la hilera de empuñaduras plateadas que relucían sobre una mesa en forma de codo. No eran más que armas de entrenamiento, pero era lo mejor que podía encontrar en aquél momento. La maestría de sus dedos requería armas mortales, pero ya se ocuparía más tarde de eso. En un abrir y cerrar de ojos hizo desaparecer uno de aquellos sables entre sus negras ropas. Por un momento tuvo la impresión de que alguien le observaba desde más allá del ventanal pero diciéndose a sí mismo que aquello era estúpido salió de allí rápida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Tyr Sindara tomó finalmente al joven Karanna como padawan. Su primera misión como maestro y aprendiz se centró en el sistema Landor, reputada zona de piratería. La nave consular de la senadora Taheera de Sernpidal había sido asaltada al fallarle los sistemas de ocultación y ésta capturada junto a todo su séqui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Los Jedi se presentaron como embajadores republicanos ante el cabecilla pirata y exigieron ver a la senadora con vida antes de hacer entrega de cualquier rescate. Una vez en las celdas, en una burda maniobra, el pirata los encerró dentro mientras se jactaba de poder cobrar ahora una recompensa triple.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Pero no les arrebató sus armas y descubrió tarde su error. Liberaron a la senadora y se abrieron paso a mandobles hacia los hangares. Una vez allí tomaron una nave y atravesando con destreza el fuego enemigo, Kyle logró conducirlos hasta Coruscant.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Kyle recordó con orgullo aquella primera victoria. ¡Cómo le aclamaron sus compañeros de regreso en el Templo! Por su mente cruzó de repente, como una sombra, un negro recuerdo: también era una misión Jedi, también debía proteger a un miembro del estado republicano; pero no lo logró.</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Un sith llamado Xánatos le arrebató la vida de su protegido. Y con ello comenzó su caída hacia el reverso tenebros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Necesitaba verla de nuevo, sí, su corazón se lo ordenaba. Se estaba convirtiendo en una obsesión y se estaba dejando arrastrar por ella. Sentía miedo, miedo de perderla, sentía lo que ningún caballero Jedi debía sentir jamás; pero él no era un Jedi cualquie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bandonó su cama de un salto y tal y como había hecho la noche anterior atravesó los pasillos del palacio a oscuras, iluminado a veces por las blanquecinas lunas, acudiendo de nuevo a la poderosa llama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os párpados de Velegaer ya habían vedado sus hermosos ojos y su cuerpo se hallaba tendido en el blanco lecho. La ventana de su balcón permanecía abierta, flanqueada por dos altas y rojizas cortinas. De pronto, de entre los pliegues de éstas surgieron dos sombras furtivas que se deslizaron lentamente, con la quietud de una serpiente, hasta la princesa. Una mano escamosa desenvainó una daga que centelleó un instante sobre el desnudo cuello de Velega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llí estaba él, ante la puerta de ella, dispuesto a atravesar el umbral que los separaba, a punto de verla otra vez. Cuando una ligera distorsión de la Fuerza le previ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mpujó la puerta y descubrió sorprendido a dos garian sobre ella. Un haz de luz azul nació de su mano derecha. Fue entonces cuando descubrió que había traído inconscientemente su arma consigo. De un rápido salto cayó sobre el hombre-pez que sostenía la daga y su sable láser le atravesó el cráneo, quemando escamas, carne y hues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 princesa despertó en aquél momento y gritó asustada cuando un humeante cadáver se precipitó sobre ella. El garian vivo dio un largo brinco hasta el balcón perseguido por el Jedi. Lo descubrió entonces encaramado, descendiendo raudo como un insecto por la fachada hasta que sus ojos lo vieron perderse entre las gélidas ol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Apenas se retiró del balcón, Ooryl corrió a abrazar a una sorprendida Velegaer. En aquél momento un sirviente entró corriendo en la habitación con una lámpara en la mano; parecía angustia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Tranquilo, Shanya, estoy bien - anunció ella con una forzada sonris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es por vos, alteza, es vuestra madr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i madre? ¿Qué ocurr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e muer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Los pies de Xánatos se detuvieron un momento sobre el enrrejillado de la negra pasarela metálica y sus ojos contemplaron los innumerables niveles que los separaban de un supuesto suelo natural que se encontraba a decenas de metros allá abajo pero segundos después siguió avanzando. La larga pasarela que ceñía aquél nivel del edificio se perdía poco después tras una esquina; ya no podía estar muy lejos. Sobre su cabeza flotaba una neblina espesa color arena que le impedía ver más arriba del nivel superior. El completo silencio que le había otorgado la soledad fue roto de pronto por un sonido de pasos rápidos y un sonido gutural a su espalda. Girando velozmente sobre sí mismo y cubriéndose con el manto logró ocultarse junto a una columna antes de que un jadeante aqualish se detuviera a escasos centímetros de él sujetándose la cabeza con una de sus velludas manos; de entre los dedos le manaba sangre. Antes de que pud! iese verlo el ser reanudó su fatigosa huida y desapareció calle arriba justo antes de que dos gran hicieran su aparición bláster en mano y se alejaran a la carrera tras él. </w:t>
      </w:r>
    </w:p>
    <w:p>
      <w:pPr>
        <w:pStyle w:val="Normal"/>
        <w:widowControl w:val="false"/>
        <w:bidi w:val="0"/>
        <w:jc w:val="left"/>
        <w:rPr>
          <w:lang w:val="es-ES"/>
        </w:rPr>
      </w:pPr>
      <w:r>
        <w:rPr>
          <w:rFonts w:ascii="Times New Roman" w:hAnsi="Times New Roman"/>
          <w:sz w:val="24"/>
          <w:lang w:val="es-ES"/>
        </w:rPr>
        <w:t xml:space="preserve"> </w:t>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abandonó su escondite y aceleró el paso; el pasillo carmesí no era, ni sería jamás un sitio seguro. Un rato después    una ancha hendidura apareció en la pared a su izquierda. Un cartel luminoso brillaba débilmente sobre su cabeza indicando un número, lo observó un momento y miró dentro: estaba oscuro aunque sus ojos se acostumbraron pronto y pudo distinguir las dos hileras de puertas a ambos lados del corredor de viviendas. Atravesó el bostezante umbral y caminó algunos metros hasta que se detuvo de improviso frente a una de ell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Tras comprobar la dirección golpeó suavemente con los nudillos la plancha de metal y en su centro se abrió de pronto una mirilla grande como un puño de la que surgió el brazo mecánico de un TT-8L. El gran ojo luminoso lo observó un momento para desaparecer rápidamente después como un animal escondido tras su mirill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La puerta desapareció en el techo y contra una luz cegadora se recortó una alta figura de más de dos metros con unos hombros muy elevados sobre su cabeza. El ser soltó de pronto una sonora carcajada aguda y el jedi-sombra se encontró de pronto con unas enormes manazas que le golpeaban la espal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le devolvió entonces el afectuoso abrazo al hitiano mientras este le hacía pasar adentro cerrando la puerta tras de sí. Sande Sanam seguía aún riendo de alegría mientras los dos viejos amigos se contemplaban mutuamente un momento. El hitiano parecía una especie de ave humanoide gigantesca embutida en un ceñido mono color verde, unas gafas de soldador le cubrían la calva entre sus enormes hombros de buitre. Sus manos de dedos largos y ganchudos empezaron de pronto a aplaudi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ueno, bueno, je je, ¿qué te parece? ¿Así que el señor presidente del consejo ejecutivo viene a visitar al maloliente mecánico? ¡Y convertido en caballero Jedi además! Ja ja ¿cuánto tiempo hace de lo de Ord Mantell, eh? ¿lo recuerd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or supuesto Sande, yo también me alegro de ver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ser reconoció de pronto la mueca de abatimiento del humano al recordar aquellos viejos tiempos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te pasa, chico? ¿Algo anda mal? ¿Alguna fulana que te ha hecho perder la cabeza? ¿Van mal los negoci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Digamos que las cosas no van tan bien como debería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ntiendo, entiendo, bueno no nos enteramos de muchas cosas aquí abajo, ¡la verdad es que no nos da mucho el sol de allá arriba! je je. ¡Pero bueno! ¿que clase de anfitrión soy? pasa, pasa adentro. Veamos, creo que tengo por ahí algo de zumo de juri - dijo mientras desaparecía apartamento adent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Xánatos le acompañó a la habitación contigua que resultó ser una especie de taller-dormitorio en la que un único y potente foco colgaba del húmedo techo de ferrocemento. No había ventana alguna o quizás estuviesen cubiertas por una de aquellas pilas de chatarra que el hitiano amontonaba en su casa como verdaderos tesoros. Sobre una gran mesa en el centro se encontraba un androide de protocolo destripado con la cabeza casi aplastada. En una esquina había un pequeño y desgastado refrigerador blanco. Sande apartó de una patada a un androide de energía que le bloqueaba el paso y se agachó sobre é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e queda cerveza corelliana - anunció - ¿quieres un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graci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Está bien, "maestro Jedi" je je ¿ya no puedes ni compartir una cerveza con las clases bajas o qué?</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Sande Sanam se incorporó y se sentó en el borde de la mesa central descorchando la botella con un hábil forcejeo de su pic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ueno, y ahora en serio, ¿qué quieres de mí?</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Xánatos sacó entonces el que había robado en el templo y las ávidas garras del hitiano los asieron mientras sus ojos de ave comenzaban a estudiarlos con detenimiento.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ecesito que dobles su potencia - dijo - ¿puedes hacerl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Sande asintió con los ojos aún fijos en la empuñadura de metal</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Ah, y necesito también una computador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Busca en aquél montón, debe de haber alguno que aún funcion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a temblorosa mole del asesino garian entro a pequeños y vacilantes pasos en la estancia. Frente a él se recortaba la oscura silueta de su señor contra el ventanal abierto al fondo marino. El negro sillón lo ocultaba como a un ser fantasmal que no desea sino ser tan solo escuchado y que oculta su rostro y figur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bien? - dijo una profunda voz con autoridad - ¿ya está muert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 logró balbucear apenas el garia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oculto ser tardó algunos segundos en contesta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Y a que se debe este... "retras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Estaba protegid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rotegida? - preguntó la voz, molesta - ¿acaso no lográsteis esquivar a unos cuantos guardi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Había... un guerrero, con una espada de luz brillante, no pudimos con él - articuló lastimosamente como si temiera que el mundo fuese a derrumbársele encima en cualquier moment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Un Jedi - aclaró la voz - volved a intentarl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Seño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 preguntó secamente</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Mi hermano... cayó - dijo el asesino recobrando de pronto el valor - creo que merezco una compensación</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Compensación? - dijo la voz como si aquél término le divirtiese - Traéme la cabeza de la princesa y quizá considere el darte la parte de tu herman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El garian, loco de rabia desenvainó su larga daga y saltó furioso, los ojos inyectados en sangre, contra el sillón. Pero su salto se vió de pronto interrumpido cuando su cuello se rompió con un chasquido húmedo y cayó al suelo sin vid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rFonts w:ascii="Times New Roman" w:hAnsi="Times New Roman"/>
          <w:sz w:val="48"/>
          <w:lang w:val="es-ES"/>
        </w:rPr>
      </w:pPr>
      <w:r>
        <w:rPr>
          <w:rFonts w:ascii="Times New Roman" w:hAnsi="Times New Roman"/>
          <w:sz w:val="48"/>
          <w:lang w:val="es-ES"/>
        </w:rPr>
      </w:r>
    </w:p>
    <w:p>
      <w:pPr>
        <w:pStyle w:val="Normal"/>
        <w:widowControl w:val="false"/>
        <w:bidi w:val="0"/>
        <w:jc w:val="left"/>
        <w:rPr>
          <w:lang w:val="es-ES"/>
        </w:rPr>
      </w:pPr>
      <w:r>
        <w:rPr>
          <w:rFonts w:ascii="Times New Roman" w:hAnsi="Times New Roman"/>
          <w:sz w:val="48"/>
          <w:lang w:val="es-ES"/>
        </w:rPr>
        <w:t xml:space="preserve">                                                                  </w:t>
      </w:r>
      <w:r>
        <w:rPr>
          <w:rFonts w:ascii="Times New Roman" w:hAnsi="Times New Roman"/>
          <w:sz w:val="48"/>
          <w:lang w:val="es-ES"/>
        </w:rPr>
        <w:t>VI</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La noche estaba ya envejeciendo cuando llegaron a la alcoba de la reina guiados por la trémula luz de la lámpara. En el centro del amplio cuarto circular se levantaba el lecho en que la esposa de Vanrar agonizaba. Aerrin, inmóvil sobre la cama apretaba tenazmente las mandíbulas conteniendo unos gritos de insostenible dolor. Junto a ella se encontraba su impotente marido y un reducido círculo de sirvientes, el anciano Bolfred entre ellos, así como un estilizado droide médico cuya sombría silueta se recortaba contra la luz de las luna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Velegaer corrió junto a su madre nada más verla e hizo enseguida ademán de abrazarla pero su padre la detuvo con un autoritario gesto y una mirada atestada de pesar.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 anunció casi en un susurr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Por qué? ¿Qué ha ocurrido?</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Ooryl llegó en aquél momento junto a ellos. La reina abrió débilmente los ojos cuando lo vio llegar y sonrió. Tenía la frente empapada en sudor y dos mechones de pelo encanecido se le pegaban a ambos lados de la cara. Su rostro enrojecido denotaba sufrimiento. Miró entonces a Velegaer y su sonrisa se hizo más amplia mientras le acariciaba la mejilla.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w:t>
      </w:r>
      <w:r>
        <w:rPr>
          <w:rFonts w:ascii="Times New Roman" w:hAnsi="Times New Roman"/>
          <w:sz w:val="24"/>
          <w:lang w:val="es-ES"/>
        </w:rPr>
        <w:t>El droide desenganchó una minúscula aguja quirúrgica que había mantenido clavada en el cuello de la reina.</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No debe moverse - dijo - la infección ha alcanzado la columna vertebral y cualquier movimiento brusco podría partirla en dos</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Qué ha ocurrido? - volvió a preguntar una angustiada Velegaer</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Él...- consiguió articular dolorosamente su madre - él... </w:t>
      </w:r>
    </w:p>
    <w:p>
      <w:pPr>
        <w:pStyle w:val="Normal"/>
        <w:widowControl w:val="false"/>
        <w:bidi w:val="0"/>
        <w:jc w:val="left"/>
        <w:rPr>
          <w:rFonts w:ascii="Times New Roman" w:hAnsi="Times New Roman"/>
          <w:sz w:val="24"/>
          <w:lang w:val="es-ES"/>
        </w:rPr>
      </w:pPr>
      <w:r>
        <w:rPr>
          <w:rFonts w:ascii="Times New Roman" w:hAnsi="Times New Roman"/>
          <w:sz w:val="24"/>
          <w:lang w:val="es-ES"/>
        </w:rPr>
      </w:r>
    </w:p>
    <w:p>
      <w:pPr>
        <w:pStyle w:val="Normal"/>
        <w:widowControl w:val="false"/>
        <w:bidi w:val="0"/>
        <w:jc w:val="left"/>
        <w:rPr>
          <w:lang w:val="es-ES"/>
        </w:rPr>
      </w:pPr>
      <w:r>
        <w:rPr>
          <w:rFonts w:ascii="Times New Roman" w:hAnsi="Times New Roman"/>
          <w:sz w:val="24"/>
          <w:lang w:val="es-ES"/>
        </w:rPr>
        <w:t xml:space="preserve">- ¿Quién? - preguntó Ooryl - ¿quién es </w:t>
      </w:r>
      <w:r>
        <w:rPr>
          <w:rFonts w:ascii="Times New Roman" w:hAnsi="Times New Roman"/>
          <w:i/>
          <w:sz w:val="24"/>
          <w:lang w:val="es-ES"/>
        </w:rPr>
        <w:t>él</w:t>
      </w:r>
      <w:r>
        <w:rPr>
          <w:rFonts w:ascii="Times New Roman" w:hAnsi="Times New Roman"/>
          <w:i w:val="false"/>
          <w:sz w:val="24"/>
          <w:lang w:val="es-ES"/>
        </w:rPr>
        <w:t>? ¿era un garia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la reina no tuvo fuerzas para decir nada más, solo logró asentir.</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Dos pájaros de un tiro... - murmuró Ooryl para sí mismo; pero Vanrar logró escucharl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é queréis decir? - preguntó en el ac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Han intentado asesinar a vuestra hija esta noch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llos? - exclamó enfurecido - Sí, claro ¿quién si n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Un rato después, la reina pareció calmarse y dormir y Ooryl abandonó la alcoba y recorrió rápidamente el camino hacia su cuarto. Se aseguró que nadie podía escucharlo y llamó a X3 que permanecía semiapagado en un rincón antes de cerrar bien la puerta y las ventanas. El pequeño droide alzó su curiosa cabeza hacia su am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3, cíframe un código cinco a Coruscant, al hogar de los ancian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Por fin, tras dos horas de paciente espera el droide "ojo de mosca" que había logrado colocar en la alcoba de Yoda se activó. "Ooryl" había sido la primera palabra pronunciada por el maestro Jedi y por ello el minúsculo espía mecánico había comenzado a transmitir. Xánatos se volcó entonces sobre la computadora a medio reparar de Sanam y escuchó con atención el mensaje apretando los auriculares contra sus propios oíd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aestro, he logrado llegar a Gaeraan y he sido amistosamente recibido por el gobernante de la facción humana del planet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Ah, bueno es que el planeta que predije encontraras, Ooryl, ¿de Karanna qué nuevas hay?</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Tengo malas noticias, mi maestro, la pequeña disputa comercial que usamos como tapadera se ha convertido en una guerra civil a gran escala antes de que yo pudiese hacer na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n incidente desafortunado, sin duda, pero ¿cómo antes de llegado éste punto no lo detuvist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l belicismo del rey de los garian es grande: asesinó a dos emisarios humanos, y ha tratado de asesinar a la familia real. Sin embargo sospecho que hay alguien actuando en su nombre, y sospecho que ése alguien no es otro que Karann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uy seguro de ti mismo pareces, Ooryl, cuando de que Karanna en el planeta se encuentre ni siquiera está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ero, maestro, tus presuncione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l futuro en movimiento siempres está, lo que yo predije puede no ser ya cier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Comprendo, mi maestro ¿qué debo hacer ahor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ncontrar a Karanna nuestra prioridad es, pero detener la guerra también debes, como guardián de la paz</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es tarea sencilla; pero lo haré</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n Jedi contigo enviaré, su llegada espera en dos días y que su presencia allí te sirva de ayuda. Que la Fuerza te acompañ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e la Fuerza te acompañe, maestr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Xánatos apagó la computadora. Tenía que confesar que aquella escucha le había sido provechosa, muy provechosa. Ahora sabía dónde encontrar a Ooryl y que el encontrarle le llevaría directamente hasta Karanna, sí, lo presentía; ahora no tenía tiempo que perder.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quitó los auriculares y en aquel momento, al levantarse, la imponente figura de Sande Sanam le sorprendió frente a él. Entre sus garras llevaba de nuevo el sable láser. Sus penetrantes ojos denotaban satisfacción cuando se lo tendió al jedi-sombr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Te dije que podría hacerlo, y aquí lo tienes. Ni el mismo Jedi que lo hizo podría reconocerl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Y era cierto: el mañoso hitiano le había sustituido la cubierta exterior por algo parecido a algún tipo de mango o manillar color bronce y negro además de doblar su potenci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Gracias, Sande, te debo un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na? - recalcó - perdón, ¿has dicho solo una? ¡Cínico bastardo! Me debes más favores que arrugas tiene un hutt. Espero que esta vez me des algo mas que un maldito "gracias y adió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Tienes razón, veamos, ¿qué puedo ofrecerte esta vez?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ntonces sacó el visor de crédito que le diera Naldjer Skall y se lo di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Le quedan aún casi mil créditos, suficiente cre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uficiente, bueno, je je, veo que te estás haciendo razonable. ¿Pero dónde vas tan aprisa? ¿Tienes algún "asunto" pendiente que tenga que ver son ese sabl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Llamémoslo as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tá bien, está bien, ¡déjame!, pero quiero que sepas que mi amor por ti vivirá siempr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miraron un momento los dos y de pronto estallaron en risas como los dos viejos truhanes compañeros que eran. Entre carcajadas el hitiano abrazó una vez más a Xánatos y después se despidieron por fi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e ha alegrado de veras volver a verte, Sande, pero ahora tengo asuntos que me reclama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Bueno, creo que no volveré a verte en otra larga temporada, chico, así que buena suerte allá donde vay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Lo mismo digo, Sande, adiós</w:t>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Antes de ordenar a X3 que cortara definitivamente la conexión, Ooryl meditó un momento en las palabras de Yoda. Había prometido enviar a otro Jedi. ¿Pero a quién? ¿Quién al cual revelar todo aquél secreto entramado y que tuviese la suficiente frialdad y serenidad para ocultarlo? ¿Quié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Me habéis mandado llamar? - preguntó Ooryl casi en un susurro junto a Vanrar. Tan solo ellos dos velaban ahora a la reina. </w:t>
      </w:r>
    </w:p>
    <w:p>
      <w:pPr>
        <w:pStyle w:val="Normal"/>
        <w:widowControl w:val="false"/>
        <w:bidi w:val="0"/>
        <w:jc w:val="left"/>
        <w:rPr>
          <w:lang w:val="es-ES"/>
        </w:rPr>
      </w:pPr>
      <w:r>
        <w:rPr>
          <w:rFonts w:ascii="Times New Roman" w:hAnsi="Times New Roman"/>
          <w:i w:val="false"/>
          <w:sz w:val="24"/>
          <w:lang w:val="es-ES"/>
        </w:rPr>
        <w:t xml:space="preserve">Por órden del rey todos habían abandonado la habitación, todos a excepción de ellos dos.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Lo he hecho - respondió Vanrar con el mismo tono de voz sin dejar de observar a su esposa, sus palabras habían perdido ya toda su autoridad - miradla Ooryl, tan fuerte y bella antes, y ahora... reducida a esto - y una lágrima corrió entonces por su mejilla - ni todo el vertex de la galaxia vale esto - sollozó</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é queréis de m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e que ahora ya no tengo derecho a pediros nada, no desde el momento en que desoí vuestro consejo y se que no tenéis por qué estar aquí, hace mucho que las negociaciones fracasaron... pero os pido clemencia, y justicia, justicia por... es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Hacer justicia de ese modo no es mi cometido, los Jedi somos protectores de la paz</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Protegednos entonces, porque si los garian se atreviesen a una guerra abierta, y estad seguro de que lo harán, temo, temo por </w:t>
      </w:r>
    </w:p>
    <w:p>
      <w:pPr>
        <w:pStyle w:val="Normal"/>
        <w:widowControl w:val="false"/>
        <w:bidi w:val="0"/>
        <w:jc w:val="left"/>
        <w:rPr>
          <w:lang w:val="es-ES"/>
        </w:rPr>
      </w:pPr>
      <w:r>
        <w:rPr>
          <w:rFonts w:ascii="Times New Roman" w:hAnsi="Times New Roman"/>
          <w:i w:val="false"/>
          <w:sz w:val="24"/>
          <w:lang w:val="es-ES"/>
        </w:rPr>
        <w:t>la vida de todos, protegednos, en especial a mi hij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abéis que mi sable estaría siempre presto para esa tarea aunque no me lo pidiesei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ero lo estoy haciendo, Ooryl, os estoy pidiendo que antepongáis su vida a toda otra, incluso la vuestra, que os la llevéis de Gaeraan si fuese necesari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Así lo haré majestad, así lo haré</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Unos cuantos niveles más arriba, donde aún se podía ver la luz del sol, Xánatos se abrió paso entre el tumulto de seres que abarrotaba una de las muchas oficinas de aduanas de Coruscant. Se separó levemente del resto de viajeros y se dirigió a una de las terminales de datos que allí había. Tecleó el nombre de Gaeraan en la pantalla táctil y aparecieron varias opciones de búsqueda. Seleccionó una al azar y una agradable voz humana comenzó a hablar:</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Gaeraan, situado a tan solo cuatro horas de la capital republicana, se encuentra hacia el centro de la dorsal corelliana, a tan solo dos pársecs del vecino sistema cereano. Casi en su totalidad se trata d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l jedi-sombra cerró este programa y observó las diversas opciones de búsqueda: casi todas ellas eran de información turística; nada interesante. Suspiró. Pensó algunos segundos y se le ocurrió algo: tecleó un código en la pantalla y un pequeño cuadro negro apareció en la misma, puso su pulgar derecho sobre ella y la maquina escaneó su huella dactilar. La pantalla se apagó un segundo y volvió a encenderse mostrando nuevas opciones de búsqueda. Parecía increíble pero la antigua terminal de información de Offworld seguía funcionando aún. Introdujo un nuevo parámetro de búsqueda hasta que solo quedó una opción; una que llevaba el sello del gremio de cazarrecompensas.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abrió, y entonces un torrente de letras inundó la pantalla: "Se declara abierta una batida de cazarrecompensas en el planeta Gaeraan, sistema del mismo nombre. Sustanciosa recompensa. Una única presa. Suma y objetivo a especificar en el punto de encuentro, durante la batida." Corto, pensó Xánatos, demasiado corto, ni siquiera el nombre del cliente ni la presa; aunque todo podía preveers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Descargó en un holo-disco el mensaje conteniendo el punto de encuentro y abandonó el edifici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Como si los cielos hubiesen querido mostrar una brizna de alegría entre todo aquél caos, las nubes se habían abierto, dejando entrever algunos claros que iluminaban con grandes columnas de luz al blanco manto de nieve de Vashi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Ooryl y Velegaer paseaban al borde de las rocas, sobre las ahora calmadas olas que se deshacían en espuma al llegar a la playa de hielo. Ella, con un abrigo color marfil parecía confundirse con el suelo nevado y él era una silueta oscura envuelto en su pesado manto Jedi. El palacio había quedado ya muy atrás y habían seguido la ahora helada barandilla hasta un pequeño parque casi al otro extremo de la ciudad, hacia el Oeste. No habían hablado desde entonces y ella se detuvo un momento al pasar los dos bajo un árbol y acarició con sus dedos la congelada corteza.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la contempló entonces, sola, dulce y delicada como aquella mañana. Era preciosa, y sentía que necesitaba estar con ella, sí, en todo momento, por siempre... No, no podía. Se estaba convirtiendo en una obsesión, se estaba dejando llevar por ella. Ya había comenzando a sentir miedo, miedo de perderla. Pero, él era un Jedi, no podía, jamás... pero, él no era un Jedi cualquier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é quería mi padre de ti? - preguntó ella de repente con un agradable tono de voz</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Nada - contestó Ooryl secamente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De ver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Tan solo desearme suerte antes de volver a Coruscant</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ientes muy mal - dijo ella volviendo junto a él con una sonris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 cierto, me voy mañan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De verdad no hay nada que pueda hacerte cambiar de opinión? - dijo ella diverti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a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De verdad? - y entonces le dio un bes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Bueno, quizá me quede algunos días má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Se sonrieron el uno al otro y volvieron a besarse. Ooryl se separó de ella, sorprendido de pronto por un enorme ruido, como de maquinaria, que venía de detrás de un espeso bosquecillo de arbustos.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es nada - dijo la princesa - solo es la valla, ve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Bordearon los arbustos y ella le llevó hasta un pequeño balcón un poco más allá, sobre un espolón de roca. Abajo, el Jedi descubrió sorprendido una playa, y si bien no era más que una pequeña cala era suficiente como para que aquellos dos grandes transportes desembarcasen un gran número de mercancías en aquella zona de agua poco profunda. ¡Así que sí que existía al menos una playa en Vashin! ¡Eso significaba que la capital no era totalmente invulnerable a un desembarco! Un pequeño batallón de androides descargaba mientras las dos lanzaderas daban la vuelta sobre sí mismas y volvían a sumergirse en las frías aguas. Varios haces láser surgieron entonces de las paredes de roca y como una telaraña clausuraron la entrada a la cal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Las últimas provisiones - explicó Velegaer - mi padre se prepara para un asal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or qué tanta prisa? - preguntó tratando de ocultar su sorpresa por aquél hallazg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se ha comunicado aún al pueblo - dijo bajando de pronto drásticamente su tono de voz - pero el frente de ataque de IslaOcaso ha fracasado en el Sur, los garian están preparando un contraataqu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Compren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l qué?</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Traté de advertírselo, pero no me escuchó - dijo Ooryl son contestar realmente, como hablando solo - la enfermedad de tu madre ha hecho florecer de nuevo la ira en él</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e preocupa, quizá se esté volviendo loco, y sin embargo no es la primera vez que enferma as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Cóm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Hará poco más de un año. Mi madre enfermó y se retiró a descansar durante algunas semanas. Después regresó milagrosamente recuperada - sonrió - creo que nunca he visto a mi padre tan feliz</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Aún no había amanecido en la capital galáctica cuando Xánatos caminaba, solo entre la bruma, por la gran plaza aérea que había sido la antesala de la sede de su compañía años atrás. Incluso el silencio era audible y tan solo podía escuchar su propia respiración o el sonido de sus pasos sobre el desgastado pavimento de ferrocemen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aminó a grandes trancos hasta la puerta. Puede que la bancarrota de Offworld hubiese paralizado toda actividad comercial en aquél sector de Coruscant pero a juzgar por los restos de la puerta en el suelo y la cantidad de basura acumulada en la entrada parecía que sí había alguien que "ocupase" el edificio, probablemente alguna banda de raptores de los niveles inferiores que hubiese logrado de algún modo subir hasta all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ntró. Un desagradable olor le inundó por completo las fosas nasales, un olor que parecía venir del húmedo suelo. Las paredes de la entrada habían perdido todo color reconocible y despojos de mesas sillas y lámparas se esparcían por doquier. Pero no prestó ninguna atención y se dirigió directamente hacia los elevadores. Alzó los dedos y las puertas de metal se abrieron de mala gana con un agudo chirrido metálico pero muy a su pesar descubrió la ausencia de la cabin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Tomó algo de impulso y saltó dentro del hueco. Uno tras otro, los pisos pasaron a toda velocidad ante sus ojos. Los fue contando mentalmente hasta que de improviso, empujándose con la Fuerza pasó por uno de los huecos abiert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La enorme sala estaba en penumbra, y sus ojos tardaron algunos segundos en acostumbrarse pero al fin pudo distinguir dos formas a los lejos. Se acercó un poco más y reconoció con satisfacción el </w:t>
      </w:r>
      <w:r>
        <w:rPr>
          <w:rFonts w:ascii="Times New Roman" w:hAnsi="Times New Roman"/>
          <w:i/>
          <w:sz w:val="24"/>
          <w:lang w:val="es-ES"/>
        </w:rPr>
        <w:t>Corcel Estelar</w:t>
      </w:r>
      <w:r>
        <w:rPr>
          <w:rFonts w:ascii="Times New Roman" w:hAnsi="Times New Roman"/>
          <w:i w:val="false"/>
          <w:sz w:val="24"/>
          <w:lang w:val="es-ES"/>
        </w:rPr>
        <w:t xml:space="preserve"> Jedi y su propio Ala-X. Sonrió. Parecía increíble pero continuaban allí, justo dónde los había visto por última vez, dos años atrá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Dio unos cuantos pasos más y pudo ver que la nave Jedi estaba escorada hacia un lado, una de sus patas se había partido y en el flanco caído había un ancho boquete del que surgía una tenue luz azul.</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lgo se movió a sus pies. Un chiss de ojos rojos medio dormido y medio borracho se incorporó tambaleante frente a él, y babeando le miró un momento con la mirada perdi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h... quién eresh tú? ¿Eres el de la hierb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He venido a por mi nave - respondió fríamente el jedi-sombr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l chiss se rió entonces estúpidamente eructándole en la cara. Xánatos le dio un puñetazo en el estómago y cuando el ser se encogió de dolor le partió la nariz de un rodillazo. El chiss cayó y se arrastró dolorido por el suelo, alejándose de Xánatos mientras chillaba. Alertados, cinco seres surgieron entonces del casco del </w:t>
      </w:r>
      <w:r>
        <w:rPr>
          <w:rFonts w:ascii="Times New Roman" w:hAnsi="Times New Roman"/>
          <w:i/>
          <w:sz w:val="24"/>
          <w:lang w:val="es-ES"/>
        </w:rPr>
        <w:t>Corcel</w:t>
      </w:r>
      <w:r>
        <w:rPr>
          <w:rFonts w:ascii="Times New Roman" w:hAnsi="Times New Roman"/>
          <w:i w:val="false"/>
          <w:sz w:val="24"/>
          <w:lang w:val="es-ES"/>
        </w:rPr>
        <w:t>.</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Xánatos sacó entonces su sable. Lo activó y el arma ronroneó deliciosamente entre los dedos de su mano derecha, transmitiéndole aquellas excitantes vibraciones que el haz de luz amarillo creaba.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Los raptores desenfundaron algunos bláster y dispararon. Xánatos respondió realizando un elegante arco de luz en torno a sí. Desvió los disparos al tiempo que saltaba sobre el chiss y tomando su arma como un puñal le atravesó la espalda.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lanzó a por el resto: de un doble salto cayó entre ellos y en su caída se llevó la cabeza de un arcona. Empujó con la Fuerza a tres raptores justo antes de darse la vuelta para encarar a un furioso trandoshano que se lanzó sobre él. Xánatos reaccionó veloz y le atravesó el corpulento pecho con la hoja láser. Sacó su arma del cadáver justo a tiempo para desviar nuevos disparos, uno de los cuales hirió a un rodiano en su verdosa cabeza. Rodó por el suelo hasta los pies de un devaroniano, le cortó las piernas y antes de que su cuerpo pudiese derrumbarse un fogonazo amarillo le decapitó su cornuda cabeza. El único superviviente, un weequay corrió huyó hangar adentro pero el jedi-sombra hizo volar una pesada pieza de maquinaria que dejó caer sobre él, aplastándol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primeros rayos de sol se colaron por la amplia abertura del hangar e iluminaron los humeantes cadáveres mientras el amarillo haz de luz se encogía hasta esconderse por completo en la empuñadura color bronc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lang w:val="es-ES"/>
        </w:rPr>
      </w:pPr>
      <w:r>
        <w:rPr>
          <w:rFonts w:ascii="Times New Roman" w:hAnsi="Times New Roman"/>
          <w:i w:val="false"/>
          <w:sz w:val="48"/>
          <w:lang w:val="es-ES"/>
        </w:rPr>
        <w:t xml:space="preserve"> </w:t>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lang w:val="es-ES"/>
        </w:rPr>
      </w:pPr>
      <w:r>
        <w:rPr>
          <w:rFonts w:ascii="Times New Roman" w:hAnsi="Times New Roman"/>
          <w:i w:val="false"/>
          <w:sz w:val="48"/>
          <w:lang w:val="es-ES"/>
        </w:rPr>
        <w:t xml:space="preserve">                                                              </w:t>
      </w:r>
      <w:r>
        <w:rPr>
          <w:rFonts w:ascii="Times New Roman" w:hAnsi="Times New Roman"/>
          <w:i w:val="false"/>
          <w:sz w:val="48"/>
          <w:lang w:val="es-ES"/>
        </w:rPr>
        <w:t>VII</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Los garian eran una raza guerrera, siempre lo habían sido pues esa era su naturaleza y el credo de su existencia. Su sociedad se basaba en numerosos clanes familiares gobernados siempre por jefes electos, todos los cuales debían responder ante Iliphar, rey de los garian y jefe del clan dominante. Sus ancianos oídos habían escuchado muchas disputas y aún más consejos de guerra, pero ninguno parecido a aquél. Los humanos habían atacado, sin éxito, pero habían causado serios daños en varios territorios, por ello, todos los jefes de clanes se hallaban allí reunidos en torno a su rey en el alto salón del trono de Celebbar. Una nutrida multitud de ciudadanos de Celebbar, así como de otras ciudades del reino estaba también allí, expectant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Os hemos convocado hoy aquí vasallos nuestros - comenzó solemnemente Iliphar - para atajar con ésta cuestión que nos atañe a todos por igual. Los humanos han atacado, sin éxito, es cierto, pero han roto la paz que tanto había durado entre nosotros, una paz que nos tratamos de preservar aún cuando se nos llamó a todos traidores y ladrones. Y por ello, en nombre de una necesaria paz nos os preguntamos ahora qué hacer</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Guerra! - gritó uno de los jefes - ¡guerra a IslaOcaso! Yo he perdido muchos de los míos por causas que aún desconozco, por unas acusaciones que todos sabemos son totalmente falsas, y creo que muchos de los hoy aquí reunidos se encuentran en la misma situació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Ya han ido demasiado lejos! - saltó de pronto otro - la guerra es la única sali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enviaremos a nuestro pueblo a una guerra civil! - advirtió autoritariamente el rey</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na guerra civil?! - rugió otro jefe mostrando los colmillos - ¿desde cuándo os comparáis vos, rey nuestro, a esos pieles blandas de la superfici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Os recordamos que hace siglos que compartimos el mismo planeta, Mordjear. Nuestros antepasados hicieron un pacto de paz. Además, sus tropas están diezmadas, no pueden causarnos ya más dañ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Y quién os dice que no pedirán ayuda, quién os dice que no pagarán a mercenarios ¡Ellos son solo colonos, ellos nos son verdaderos hijos de Gaeraan, expulsémosles de nuestro planeta ahora que aún podem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multitud congregada alrededor rugió entonces al unísono tras estas palabras para mostrar su total aprobación. Iliphar se irguió entonces sobre la plebe y alzó la siseante pero majestuosa voz:</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i es ésta la voluntad de nuestro pueblo, nos la hemos de ver cumpli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rd Nakraan, consejero real, irrumpió entonces en el círculo de los jefes portando entre sus dedos una pesada daga dorada que el rey desenvainó y levantó en alto. Los demás jefes le imitaron y cada uno de ellos se rajó con su arma la palma de la mano. La oscura sangre resbaló por sus escamas cuando todos ellos juntaron sus manos para sellar el acuer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Guerra! - tronó todo el salón a la vez, y aquél grito se convirtió en una tormenta que era el rugido de todo el pueblo de los mares, y aquél rugido se transformó en canto, en un canto guerrero que desafiaba a la raza humana y que proclamaba su total exterminio de la faz de aquél mun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Tyr y Kyle habían sido enviados por el consejo a Dantooine. Un carguero mon calamari se había estrellado en él a causa de una lluvia de micrometeoritos proveniente de las minas de Dubrillion. La nave se había visto seriamente dañada y precipitada sin remedio hacia la superficie del primitivo planeta. Antes de perder todo contacto con ella, el espaciopuerto de Dubrillion recibió una confusa transmisión en que se podía escuchar al alterado capitán notificando el siniestro total de su nave y su imposibilidad de salir de allí.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No iba a ser más que una relativamente sencilla misión de rescate, casi rutinaria para dos Jedi, pero fue algo que el joven Karanna difícilmente olvidarí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u piloto, un sullustano les llevó hasta el linde de un gran bosque de eucaliptos en que se había estrellado el carguero. Penetraron en él hasta el abrasado casco de la nave, en el cuál los Jedi abrieron un boquete con sus sables que les permitió entrar a los tres. Dentro, el ambiente era desconcertante: el techo estaba cubierto de innumerables agujeros, grandes como la cabeza de un hombre y pese a que restos de maquinaria y mercancía se esparcían por todas partes, no encontraron el más mínimo indicio de la tripulació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entonces llegaron a la sala común. Contemplaron el macabro espectáculo que era aquella pirámide de cadáveres mon calamari con la piel en descomposición y los huesos aún ensangrentados. Sobre ellos se movían una docena de formas largas y negras que les miraban con sus pequeños ojos brillante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Sin darles tiempo siquiera a reaccionar dos enormes mandíbulas saltaron del montón de muertos y se lanzaron contra ellos. Una de las áspides negras le partió el cuello al sullustano de un potente mordisco, la otra pareció saltar hacia un asustado Kyle pero finalmente clavó sus blanquecinos colmillos en el rostro del maestro Sindara. Kyle activó su sable y partió por la mitad a la bestia, ancha como el brazo de un wookie. El lado de la cabeza se revolvió nervioso unos segundos antes de tumbarse a morir.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Decenas de áspides comenzaron a surgir entonces de las grietas del casco mientras Kyle arrastraba a su malherido maestro fuera de aquél cadáver metálico. Mientras lo conducía a rastras por entre los delgados troncos se dio cuenta de lo afortunado que había sido al salir ileso de allí. Pero entonces se dio cuenta: la segunda serpiente había saltado contra él, pero Tyr lo cubrió para protegerlo. Le miró un momento la herida: uno de los colmillos le había rajado el rostro hasta el punto de arrancarle el ojo derecho. "Gracias maestro", dijo, aunque éste no pudiese verle ni oírle, "graci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Lawukpaw estaba ciego: una máscara le cubría por completo los ojos. Recordaba borrosamente lo que había pasado. Recordaba haber acudido al punto de reunión en un islote del hemisferio Sur donde se encontró con unos cuantos cazarrecompensas. Un par de "hombres-pez" llegaron y ellos les hicieron colocarse aquellas máscaras. Les subieron a algún tipo de vehículo y después de un corto trayecto les llevaron por un interminable laberinto de pasillos y escaleras. De aquél modo ninguno recordaría en que lugar preciso había estado y pensó que, al menos con él, había funcionado. Se abrió una puerta y alguien entró, sintió el sonido de sus pasos a su espalda. De pronto apareció una siseante voz:</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ueden quitarse las máscar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cazadores obedecieron. Lawukpaw se restregó varias veces los ojos con sus velludas manos de wookie para habituarse a la oscuridad de la sala. Cuando lo hizo pudo descubrir que estaba, al igual que los demás cazadores, sentado en un sillón de coral a una mesa grande y espartana. Aparte de eso, nada más. Incluso las propias paredes parecían ocultarse en la negrura o acaso ese era su color.</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Miró en torno suyo y descubrió a los demás miembros de la batida; eran cinco aparte de él. Tan solo reconoció a dos: uno era Snaga, reputado cazador de su misma especie, y el segundo era Bossk del gremio de cazarrecompensas, hijo del famoso Cradossk. Había también un gamorreano de piel oscura, un xamster, un humano pelirrojo y un ser ataviado de negro de pies a cabeza que parecía fundirse con la oscuridad de la sala.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Desvió después su mirada hacia el ser que había hablado: era otro de aquellos hombres-pez, pero a juzgar por su atuendo, más lujoso y con una armadura más elaborada debía de pertenecer a una clase más alta que los dos que había visto en primer lugar. Él los contemplaba a todos con firmeza con sus grandes ojos amarillent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Bienvenidos a Gaeraan - dijo - mi nombre es lord Nakraan y soy el consejero del rey Iliphar. Son muchos los que han acudido, más de lo que esperaba dada la brevedad de la oferta. Pero se lo agradezco pues la cacería necesitará de muchas man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ién o qué es la presa? - preguntó el xexto con un marcado acen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ecesito que capturen a éste hombr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n el centro de la mesa un holo-proyector hizo aparecer un holograma representando la figura de un hombre vistiendo una túnica color arena, al estilo de los Jedi</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n Jedi? - preguntó Bossk soprendi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Un Jedi. Su nombre es Ooryl Qel-Narath y su tarea es proteger al rey Vanrar de IslaOcas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Todos enmudecieron ante la expectativa de una presa semejant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 muy posible que puedan encontrarlo no lejos del rey, quizá en su mismo palacio en la ciudad capital de Vashin, pero creo que el rastreo es su especialidad, caballeros. Se que un Jedi no es ninguna presa fácil, bajo ninguna circunstancia. Atraparlo resultará prácticamente imposible por lo que les facilitaré la tarea exigiendo su muerte. Pero supongo que ante todo estarán impacientes por saber cual será su recompensa por éste trabaj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garian sacó entonces un pequeño cubo tallado color esmeralda de uno de sus bolsillos y lo puso sobre la mesa. Los obnubilados ojos de los cazadores se abrieron de par en par al contemplar aquél cubo de vertex; incluso aquella minúscula porción del tan preciado material ya valía más que una tonelada entera de especi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Vertex - anunció Nakraan - tres cajones llenos entregados puntualmente al primero que me traiga su cabeza, y lo quiero antes de tres dí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48"/>
          <w:lang w:val="es-ES"/>
        </w:rPr>
        <w:t xml:space="preserve"> </w:t>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widowControl w:val="false"/>
        <w:bidi w:val="0"/>
        <w:jc w:val="left"/>
        <w:rPr>
          <w:lang w:val="es-ES"/>
        </w:rPr>
      </w:pPr>
      <w:r>
        <w:rPr>
          <w:rFonts w:ascii="Times New Roman" w:hAnsi="Times New Roman"/>
          <w:i w:val="false"/>
          <w:sz w:val="48"/>
          <w:lang w:val="es-ES"/>
        </w:rPr>
        <w:t xml:space="preserve">                                                            </w:t>
      </w:r>
      <w:r>
        <w:rPr>
          <w:rFonts w:ascii="Times New Roman" w:hAnsi="Times New Roman"/>
          <w:i w:val="false"/>
          <w:sz w:val="48"/>
          <w:lang w:val="es-ES"/>
        </w:rPr>
        <w:t>VIII</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Amaneció sobre el nevado palacio real de Vashin; otra vez. Ooryl ya había perdido toda noción de tiempo desde que llegara a Gaeraan. El tiempo ya no tenía importancia, no desde que la conoció a ella. Su pensamiento cambió de pronto cuando una ligera brisa matutina le acarició el rostr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levaba allí, de pie, en aquél balcón que se abría a la urbe, toda la noche, meditando, y ahora que despuntaba el alba se decidió por fin a abrir de nuevo los ojos y contempló el radiante baño de luz que recibían cada calle y aveni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u mente volvió a centrarse en el pasado, en su verdadera misión. Ya había pospuesto demasiado tiempo la búsqueda de Karanna, tenía que pasar a la acción. Aquél día debía llegar un nuevo caballero Jedi para ayudarle en su tarea; quizá su presencia allí le diese más libertad de acción. Se dio la vuelta y desapareció bajo la estrecha arcada, palacio adentro, seguido de cerca por su droide astromecánic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mbos cruzaron unos cuantos pasillos y regresaron al salón del trono. Éste se había transformado por completo: ya no era desgraciadamente aquella sala solemne y majestuosa que Ooryl descubriera el día que llegó. Numerosas consolas electrónicas, controles de radar, holoproyectores, y demás maquinaria de inteligencia bélica habían reemplazado a las alfombras y al mármol. Aquello era ahora un puesto de mando que el monarca había ordenado instalar en la relativa seguridad de su palacio. Toda la ciudad estaba igual. Toda comunicación física con el exterior se había cortado y Vashin entero era una inmensa barricada, preparada para el asalto. La voz había corrido: los garian preparaban el ataque. Con un ejército harto disminuido IslaOcaso se había levantado como un solo hombre y un ejército popular esperaba ahora al pueblo de los mare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pareja de controladores que aún montaban guardia frente a las luminosas pantallas de sensores lo saludó:</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Buenos días, caballeros - dijo devolviéndoles el saludo - escuchadme, hoy llegará un Jedi de Coruscant y necesito una ruta segura para él hasta aqu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hay inconveniente , señor , salvo que el hangar principal está únicamente autorizado para uso militar y vuestro compañero no podrá aterrizar aqu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Dónde entonce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xiste una plataforma de aterrizaje al pie de la torre de comunicaciones, lo guiaremos hasta all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tá bien - dijo recordando difusamente el camino hasta allí - iré yo a buscarle. X3 quédate aqu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droide asintió con un pitido de aprobación mientras su amo abandonaba el salón, bajando los largos escalones de alabastro. Pasó bajo la azulada bóveda de la entrada y abandonó el palacio por una de las arcadas menores. Se internó en la fría mañana envolviéndose en su manto que flotaba débilmente al vien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Lawukpaw el wookie llevaba cerca de cuatro horas esperando a que la presa abandonase el palacio. Sabía que tarde o temprano lo haría. Pese a que cuando se apostó allí, en aquella azotea frente a las puertas, era aún noche cerrada, había esperado pacientemente. Permanecía oculto, su velludo cuerpo contra el helado suelo y con una ballesta láser entre sus dedos en todo momen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Jedi dejó la plaza circular que precedía al palacio y se internó en una calle en dirección al otro extremo de la ciudad. Lawukpaw sonrió cuando Ooryl entró en su punto de mira. La presa seguía caminando y la mira lo seguía, como un acechante asesino. Le quitó el seguro a la ballesta y se concentró en el disparo. Su ballesta wookie disparaba proyectiles metálicos con cabeza explosiva cuya onda expansiva alcanzaba los tres metros. Una vez que el proyectil alcanzaba el blanco estallaba en una bola de fuego creando serios daños en el objetivo. Aunque el Jedi lograse de algún modo bloquear o siquiera sortear el disparo, la onda expansiva lo derribaría. Eso le daría al wookie un precioso y mortal segundo disparo. Iba a resultar bastante sencillo, para la noche ya habría cobrado la recompensa. Soltó una bocanada de vaho al exhalar, cerró el ojo derecho, fijó bien la mira, y disparó.</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Qel-Narath sintió algo a su espalda: peligro. Fugazmente se dio la vuelta con su sable de hoja azul ya activado y bloqueó hábilmente el disparo. Una gran bola de fuego estalló ante él y la onda expansiva le golpeó fuertemente por todo el cuerpo, arrojándolo varios metros más allá. Pero volvió a ponerse en pie rápidamente, en espera de un segundo disparo; pero éste no llegó. Algo atrajo su atención en una de las azoteas cercanas: había dos figuras en movimiento y un haz de luz se movía entre ell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penas el proyectil había abandonado la boquilla del cañón cuando una hoja láser amarilla partió la ballesta en dos de un fogonazo. El wookie se alzó cuán largo era, furioso, mientras desenvainaba su cuchilla ryyk y rugiéndole a su negro enemigo se lanzaba contra él.</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figura encapuchada sostenía un sable láser entre los dedos y parecía esperar tranquila la arremetida del velludo cazador. Giró varias veces sobre sí misma, evitando las frenéticas cuchilladas y tras rodar por el suelo junto a Lawukpaw se levantó, cercenando limpiamente su brazo derecho. El cazarrecompensas aulló de dolor y se retiró vacilante hacia atrás, con miedo. Una fuerza desconocida pareció tirarlo al suelo y se encontró de pronto con una luminosa hoja de luz que le atravesaba el esternón. Lawukpaw ladró de dolor por última vez antes de que su aliento se apagar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aterrizó de un salto en aquél momento. Encontró a un wookie muerto en el suelo y a un encapuchado ser de negro que portaba un arma Jedi.</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ién eres? - le gritó amenazándole con la punta de su sable, pero la figura no contestó- apaga el arma y date la vuelta, quiero verte el rostr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misteriosa figua obedeció y mientras lo hacía dejo caer la capucha hacia atrá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No podía ser. Era imposible, él... él no podía estar allí. Estaba muerto. Él mismo lo había vis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ánatos... - balbuceó aún, incrédul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Hola, Ooryl</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ero tú... tú estás muer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Así e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Yo te vi morir, Sidious acabó contig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idious acabó con mi cuerpo, Ooryl, pero no con mi presencia en la Fuerza. Éste es un nuevo cuerpo, con idéntico espíritu</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ero, ¿qué estás haciendo aquí? ¿cómo me has encontra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toy aquí para ayudart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Para ayudarm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Alguien quiere asesinart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ién? ¿Cómo lo sabe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 aquél a quién buscas, Ooryl. Sí, aunque haya estado ausente se mucho más de lo que puedas creer, se qué fue de Karann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Tú lo has vis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antes de que Ooryl pudiese preguntar nada, una tempestad de sirenas y alarmas se elevó, alta y potente de un lado a otro de Vashin. Aunque un ruido aún más ensordecedor acalló pronto al primero; un ruido de explosiones, combate y gritos de muerte. Ooryl ya lo había previsto, sabía exactamente que estaba ocurrien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Sígueme, rápido - le gritó a un sorprendido Xánat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Saltaron los dos a la calle y con la alfombra de escarcha crujiendo bajo sus botas echaron a correr por entre los callejones de Vashin con Ooryl a la cabeza. Puerta tras puerta, esquina tras esquina, el ejército miliciano salió a las calles alertado por las alarmas y corrió a ocupar sus puestos de defensa. Los garian habían iniciado el ataque y Ooryl sabía exactamente dónde.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Cruzaron varios pelotones de hombres uniformados a la carrera antes de llegar al balcón de observación en que el Jedi viera la playa por última vez. Miraron abajo: un enorme destructor garian invadía por completo la pequeña cala y varias docenas de humanos habían caído al pie de la bostezante boca que era la escotilla del carguero armado; la red láser de protección humeaba carbonizada. Una horda de guerreros garian montaba guardia sobre la playa mientras una extraña compañía cruzaba la arena y subía ya hacia las primeras calles de la ciudad: eran enormes moles de robusta carne verdosa de casi tres metros de alto, humanoides, con cara como de lagarto y un gran cuerno sobre la frente, andaban ligeramente encorvados, apoyados sobre sus largos brazos. Más guerreros hombres-pez los montaban y espoleaban hacia el combate. A Xánatos le recordaron vagamente a pequeños rancors.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uando el último de aquellos seres desapareció, Ooryl decidió saltar.</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pera - dijo Xánatos al tiempo que activaba su sable y señalaba hacia abajo - esperemos un poc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llá abajo casi un centenar de hombres llegaron corriendo por otra calle y pronto empezó un salvaje fuego cruzado. Los garian dispararon sus arcos láser y junto a las torretas del destructor acribillaron a la vanguardia de la tropa humana que corrió a refugiarse tras algunas pequeñas construcciones que allí había. Los garian empezaban a avanzar cuando Xánatos y Ooryl cayeron entre ellos, moviendo sus sables en círculos, arriba y abajo, cercenando y matando hombres-pez a cada vuelta. Un enorme proyectil voló de pronto sobre sus cabezas y fué a estrellarse con una gran explosión contra uno de los almacenes tras los que se refugiaban los milicianos de Vashin. Pero tuvieron que seguir, repartiendo muerte a estocadas mientras los humanos trataban en vano de alcanzar a algún enemigo desde sus refugios. El jedi-sombra se encontró de improviso con el cañón principal del destructor apuntando a su cara. La nave disparó y tu! vo que impulsarse con la Fuerza para escapar de él. El estallido acabó con unos cuantos garian pero por poco no alcanzó a Ooryl que seguía luchando a unos cuantos metros de distancia de allí. Al aterrizar, el cañón escupió fuego de nuevo, pero esta vez estaba preparado: alzó la mano y empujó el torpedo de protones de vuelta a su origen. El flanco izquierdo del destructor estalló por completo llevándose consigo uno de los motores y éste, gravemente dañado se retiró de la playa entre un griterío generalizado de la milicia humana. Los pocos hombres-pez aún vivos se rindieron en el act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Xánatos y Ooryl recobraban el aliento cuando el capitán de la miliciaa llegó hasta ell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Bravo, señores, bravo, jamás lo habríamos conseguido sin su ayuda. Antes tuvimos que dejar pasar toda aquella compañía pero se dirigen hacia una emboscada varias calles más allá. Quizá puedan ser útiles allí, nosotros cubriremos la play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tá bien - dijo Ooryl - vam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Vanrar fue arrancado de su sueño por su anciano mayordomo y conducido inmediatamente al salón del trono dónde media docena de controladores se afanaban ahora ocupados sobre las computador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Qué ha pasado? - preguntó el rey, confuso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lo sabemos, majestad - respondió uno de los hombres que estaba al mando - los dos hombres que estaban de guardia han desaparecido y no pudieron dar la alarma. Los primeros en enterarse fue un pelotón de milicianos cerca de la play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Cuál es la situació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Hemos retomado el control de la playa pero una compañía entera ha conseguido pasar y están atravesando la ciudad en dirección a palacio pero trataremos de contenerlos en una emboscada cerca de la plaza. Varios hombres han caído en la playa y un par de edificios han sido arrasados al igual que la valla de seguridad. De momento no hemos sufrido daños graves pero un ala enemiga de bombarderos se aproxima desde el Sur, he ordenado que salgan nuestros cazas, majestad pero sinceramente dudo que su reducido número pueda ofrecernos algo más que tiemp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é hay de las defensas antiaére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e es otro problema, majestad, parece que alguien ha saboteado el sistema y nos es imposible de momento activarlas, tengo a dos técnicos trabajando en ello lo más aprisa posibl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Velegaer apareció en aquél momento por una puerta lateral y corrió junto a su padr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Qué ocurre? - preguntó sorprendida - he oído sonar las alarma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e temo que el tiempo corre en nuestra contra, alteza, así que seré breve: Vashin está totalmente expuesto a un bombardeo en poco más de dos minutos y es muy difícil que podamos hacer algo para evitarl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La cara de la princesa reflejó una mezcla de sorpresa y terror y miró a Vanrar. Los dos clavaron sus ojos el uno en el otro, </w:t>
      </w:r>
    </w:p>
    <w:p>
      <w:pPr>
        <w:pStyle w:val="Normal"/>
        <w:widowControl w:val="false"/>
        <w:bidi w:val="0"/>
        <w:jc w:val="left"/>
        <w:rPr>
          <w:lang w:val="es-ES"/>
        </w:rPr>
      </w:pPr>
      <w:r>
        <w:rPr>
          <w:rFonts w:ascii="Times New Roman" w:hAnsi="Times New Roman"/>
          <w:i w:val="false"/>
          <w:sz w:val="24"/>
          <w:lang w:val="es-ES"/>
        </w:rPr>
        <w:t>las palabras estaban ya de má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Aún hay tiempo - dijo el capitán - aún podéis huir por los sótano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No, nuestro destino no será diferente del de nuestro pueblo - contestó firmemente estrechando entre sus brazos a su hija - si hemos de morir, que así se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stá bien, majestad, como deseéis</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Bolfred! - llamó el rey</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Majestad?</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Ve a buscar a la reina, que venga aquí</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Llegaron corriendo, casi sin aliento, a la gran plaza circular que precedía a los mastodónticos muros del palacio real. En efecto, las grandes monturas de los garian habían caído en una emboscada que los rodeaba ahora. Milicianos emboscados habían abierto fuego sin cesar contra las grandes bestias cornudas en un primer momento pero éstas habían resistido bien el primer ataque y los humanos habían tenido que echar mano de sus bayonetas. Pero no eran rivales para aquellas bestias que con sus enormes manazas destrozaban cuerpos enteros de un solo empujón y solo unos pocos resistían aún.</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y Xánatos se lanzaron al combate con los sables ya activados. Media docena de jinetes repararon en ellos y espolearon a sus criaturas contra ellos. El jedi-sombra se encaró a uno de ellos: rodó por el suelo hacia la izquierda justo cuando unas grandes garras negras cortaron el aire sobre su cabeza. Al levantarse rajó de abajo arriba el desnudo pecho de la bestia que se tambaleó hacia atrás. Xánatos lo empujó con la Fuerza derribando a tres jinetes que venían hacia él. Se dio la vuelta y se encontró a otra que trataba de atraparlo. Pasó corriendo junto a ella y después saltó sobre su lomo, atravesando al garian que la montaba y agarrándose a su cuello la degolló con su hoja láser. Antes de que el cadáver pudiese derrumbarse una poderosa mano lo agarró por detrás y lo aplastó dolorosamente contra el suelo. Se retorció de dolor cuando sintió varias costillas crujir en su pecho mientras veía el!    horrendo rostro de reptil de la bestia que lo aplastab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De pronto, un fogonazo verde se interpuso entre ellos y el ancho y escamoso brazo cayó sin vida al suelo, liberando al jedi-sombra. Al levantarse vio a un ser que empuñaba un sable láser y que acababa con la criatura herida. Se dio rápidamente la vuelta: era algo más alto que un hombre, su piel era de color naranja arenoso y de su ancha frente nacía una pareja de cuernos gemelos que se curvaban hacia abajo. Una negra cicatriz le marcaba el rostro, cruzando uno de sus ojos. Xánatos lo observó desconcerta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Eres tú Ooryl Qel-Narath? - preguntó el iktochi con voz profunda - soy Tyr Sindara, el Consejo me envía en tu ayuda</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Tras atravesar el largo pasillo que unía las dos torres, Bolfred llegó por fin a la alcoba de la reina. Pero cuál fue su sorpresa al descubrir el lecho vacío y a dos sirvientes en el suelo, muertos. Algo le atravesó el pecho de repente y la vida se escapó de su cuerpo mientras su asesino huía de allí rápidamente.</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lang w:val="es-ES"/>
        </w:rPr>
      </w:pPr>
      <w:r>
        <w:rPr>
          <w:rFonts w:ascii="Times New Roman" w:hAnsi="Times New Roman"/>
          <w:i w:val="false"/>
          <w:sz w:val="24"/>
          <w:lang w:val="es-ES"/>
        </w:rPr>
        <w:t>Ooryl se encontraba combatiendo casi al otro lado de la plaza, lejos de Xánatos y totalmente ajeno a lo que le estaba ocurriendo. De repente el inconfundible zumbido de un motor cruzó el cielo sobre su cabeza con un vuelo pesado. Un bombardero garian apareció dirigiéndose inexorablemente al palacio. Palideció y el terror lo invadió por completo. Corrió. Pero ya nada podía hacer, era demasiado tarde, había fallado.</w:t>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pPr>
      <w:r>
        <w:rPr>
          <w:rFonts w:ascii="Times New Roman" w:hAnsi="Times New Roman"/>
          <w:i w:val="false"/>
          <w:sz w:val="18"/>
          <w:lang w:val="es-ES"/>
        </w:rPr>
        <w:t xml:space="preserve">©2004 Pablo Díez Encina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