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Arial" w:hAnsi="Arial" w:cs="Arial"/>
          <w:b/>
          <w:b/>
          <w:sz w:val="32"/>
          <w:szCs w:val="32"/>
          <w:u w:val="single"/>
        </w:rPr>
      </w:pPr>
      <w:r>
        <w:rPr>
          <w:rFonts w:cs="Arial" w:ascii="Arial" w:hAnsi="Arial"/>
          <w:b/>
          <w:sz w:val="32"/>
          <w:szCs w:val="32"/>
          <w:u w:val="single"/>
        </w:rPr>
        <w:t xml:space="preserve">XIII.3   </w:t>
      </w:r>
    </w:p>
    <w:p>
      <w:pPr>
        <w:pStyle w:val="Sinespaciado"/>
        <w:rPr>
          <w:rFonts w:ascii="Arial" w:hAnsi="Arial" w:cs="Arial"/>
          <w:b/>
          <w:b/>
          <w:sz w:val="32"/>
          <w:szCs w:val="32"/>
        </w:rPr>
      </w:pPr>
      <w:r>
        <w:rPr>
          <w:rFonts w:cs="Arial" w:ascii="Arial" w:hAnsi="Arial"/>
          <w:b/>
          <w:sz w:val="32"/>
          <w:szCs w:val="32"/>
        </w:rPr>
        <w:t>Drall</w:t>
      </w:r>
    </w:p>
    <w:p>
      <w:pPr>
        <w:pStyle w:val="Sinespaciado"/>
        <w:rPr>
          <w:rFonts w:ascii="Arial" w:hAnsi="Arial" w:cs="Arial"/>
          <w:b/>
          <w:b/>
          <w:sz w:val="32"/>
          <w:szCs w:val="32"/>
        </w:rPr>
      </w:pPr>
      <w:r>
        <w:rPr>
          <w:rFonts w:cs="Arial" w:ascii="Arial" w:hAnsi="Arial"/>
          <w:b/>
          <w:sz w:val="32"/>
          <w:szCs w:val="32"/>
        </w:rPr>
      </w:r>
    </w:p>
    <w:p>
      <w:pPr>
        <w:pStyle w:val="Sinespaciado"/>
        <w:rPr>
          <w:rFonts w:ascii="Arial" w:hAnsi="Arial" w:cs="Arial"/>
          <w:b/>
          <w:b/>
          <w:sz w:val="32"/>
          <w:szCs w:val="32"/>
        </w:rPr>
      </w:pPr>
      <w:r>
        <w:rPr>
          <w:rFonts w:cs="Arial" w:ascii="Arial" w:hAnsi="Arial"/>
          <w:b/>
          <w:sz w:val="32"/>
          <w:szCs w:val="32"/>
        </w:rPr>
      </w:r>
    </w:p>
    <w:p>
      <w:pPr>
        <w:pStyle w:val="Sinespaciado"/>
        <w:rPr>
          <w:rFonts w:ascii="Arial" w:hAnsi="Arial" w:cs="Arial"/>
          <w:b/>
          <w:b/>
          <w:sz w:val="28"/>
          <w:szCs w:val="28"/>
        </w:rPr>
      </w:pPr>
      <w:r>
        <w:rPr>
          <w:rFonts w:cs="Arial" w:ascii="Arial" w:hAnsi="Arial"/>
          <w:b/>
          <w:sz w:val="28"/>
          <w:szCs w:val="28"/>
        </w:rPr>
        <w:t>Decepción y engaño.</w:t>
      </w:r>
    </w:p>
    <w:p>
      <w:pPr>
        <w:pStyle w:val="Sinespaciado"/>
        <w:rPr>
          <w:rFonts w:ascii="Arial" w:hAnsi="Arial" w:cs="Arial"/>
          <w:b/>
          <w:b/>
          <w:sz w:val="28"/>
          <w:szCs w:val="28"/>
        </w:rPr>
      </w:pPr>
      <w:r>
        <w:rPr>
          <w:rFonts w:cs="Arial" w:ascii="Arial" w:hAnsi="Arial"/>
          <w:b/>
          <w:sz w:val="28"/>
          <w:szCs w:val="28"/>
        </w:rPr>
      </w:r>
    </w:p>
    <w:p>
      <w:pPr>
        <w:pStyle w:val="Sinespaciado"/>
        <w:jc w:val="both"/>
        <w:rPr/>
      </w:pPr>
      <w:r>
        <w:rPr>
          <w:rFonts w:cs="Arial" w:ascii="Arial" w:hAnsi="Arial"/>
        </w:rPr>
        <w:t>—</w:t>
      </w:r>
      <w:r>
        <w:rPr>
          <w:rFonts w:cs="Arial" w:ascii="Arial" w:hAnsi="Arial"/>
        </w:rPr>
        <w:t>¿Había diecisiete personas, capitán? ¿Es pregunta o afirmación? —sentenció Van Phiney.</w:t>
      </w:r>
    </w:p>
    <w:p>
      <w:pPr>
        <w:pStyle w:val="Sinespaciado"/>
        <w:jc w:val="both"/>
        <w:rPr>
          <w:rFonts w:ascii="Arial" w:hAnsi="Arial" w:cs="Arial"/>
        </w:rPr>
      </w:pPr>
      <w:r>
        <w:rPr>
          <w:rFonts w:cs="Arial" w:ascii="Arial" w:hAnsi="Arial"/>
        </w:rPr>
        <w:tab/>
        <w:t>—Es… inexacto, señor, pero cierto; el número, contando a Merricope, era de dieciocho, señor —La voz le temblaba a Rage, no sabía qué esperar de Van Phiney ahora.</w:t>
      </w:r>
    </w:p>
    <w:p>
      <w:pPr>
        <w:pStyle w:val="Sinespaciado"/>
        <w:jc w:val="both"/>
        <w:rPr/>
      </w:pPr>
      <w:r>
        <w:rPr>
          <w:rFonts w:cs="Arial" w:ascii="Arial" w:hAnsi="Arial"/>
        </w:rPr>
        <w:tab/>
        <w:t>El general Jedi le dio la espalda al capitán y se quedó pensativo unos momentos, mirando celosamente la inmensa puerta de madera detrás de la cual estaba su siguiente objetivo. —No sé qué debo lamentar más, ¿los siete corellianos muertos o las cinco bajas entre mis soldados?</w:t>
      </w:r>
    </w:p>
    <w:p>
      <w:pPr>
        <w:pStyle w:val="Sinespaciado"/>
        <w:jc w:val="both"/>
        <w:rPr/>
      </w:pPr>
      <w:r>
        <w:rPr>
          <w:rFonts w:cs="Arial" w:ascii="Arial" w:hAnsi="Arial"/>
        </w:rPr>
        <w:tab/>
        <w:t>Rage no sabía qué decir, no entendía a lo que se refería Van Phiney, tal vez porque nunca había sabido diferenciar entre un sarcasmo y una pregunta retórica. —¿Desea que revise los informes de nuevo?</w:t>
      </w:r>
    </w:p>
    <w:p>
      <w:pPr>
        <w:pStyle w:val="Sinespaciado"/>
        <w:jc w:val="both"/>
        <w:rPr>
          <w:rFonts w:ascii="Arial" w:hAnsi="Arial" w:cs="Arial"/>
        </w:rPr>
      </w:pPr>
      <w:r>
        <w:rPr>
          <w:rFonts w:cs="Arial" w:ascii="Arial" w:hAnsi="Arial"/>
        </w:rPr>
        <w:tab/>
        <w:t>Robert negó con la cabeza. Rage suspiró aliviado bajo su casco.</w:t>
      </w:r>
    </w:p>
    <w:p>
      <w:pPr>
        <w:pStyle w:val="Sinespaciado"/>
        <w:jc w:val="both"/>
        <w:rPr/>
      </w:pPr>
      <w:r>
        <w:rPr>
          <w:rFonts w:cs="Arial" w:ascii="Arial" w:hAnsi="Arial"/>
        </w:rPr>
        <w:tab/>
        <w:t>—Tengo un mal presentimiento sobre esto —murmuró el Jedi—. Dile a tus hombres que procedan, ábranme esas puertas.</w:t>
      </w:r>
    </w:p>
    <w:p>
      <w:pPr>
        <w:pStyle w:val="Sinespaciado"/>
        <w:jc w:val="both"/>
        <w:rPr>
          <w:rFonts w:ascii="Arial" w:hAnsi="Arial" w:cs="Arial"/>
        </w:rPr>
      </w:pPr>
      <w:r>
        <w:rPr>
          <w:rFonts w:cs="Arial" w:ascii="Arial" w:hAnsi="Arial"/>
        </w:rPr>
        <w:tab/>
        <w:t>El capitán clon inclinó la cabeza y se alejó, Robert se llevó la mano derecha a su barbilla sin apartar la vista de la puerta que lo separaba de Dooku. Presentía que algo no estaba en orden.</w:t>
      </w:r>
    </w:p>
    <w:p>
      <w:pPr>
        <w:pStyle w:val="Sinespaciado"/>
        <w:jc w:val="both"/>
        <w:rPr>
          <w:rFonts w:ascii="Arial" w:hAnsi="Arial" w:cs="Arial"/>
        </w:rPr>
      </w:pPr>
      <w:r>
        <w:rPr>
          <w:rFonts w:cs="Arial" w:ascii="Arial" w:hAnsi="Arial"/>
        </w:rPr>
        <w:tab/>
        <w:t>Los soldados se aprestaban a repeler cualquier ataque que pudiera provenir de la habitación tras aquella puerta; apuntaron sus blásters y tomaron posiciones defensivas al tiempo que cubrían a los ingenieros que estaban por colocar las cargas que harían volar la puerta.</w:t>
      </w:r>
    </w:p>
    <w:p>
      <w:pPr>
        <w:pStyle w:val="Sinespaciado"/>
        <w:jc w:val="both"/>
        <w:rPr>
          <w:rFonts w:ascii="Arial" w:hAnsi="Arial" w:cs="Arial"/>
        </w:rPr>
      </w:pPr>
      <w:r>
        <w:rPr>
          <w:rFonts w:cs="Arial" w:ascii="Arial" w:hAnsi="Arial"/>
        </w:rPr>
        <w:tab/>
        <w:t>Cuando uno de los clones se disponía a colocar la carga contra la cerradura de la puerta, no logró evitar notar algo que lo hizo titubear. El soldado llamó en ese momento a uno de sus camaradas para entregarle la carga y pedirle que se la llevara, luego solicitó a otros dos que lo cubrieran mientras abría la puerta manualmente. Para sorpresa de todos, la cerradura había sido abierta desde dentro, bastó con empujar la puerta para que ésta se abriera, aunque con algo de dificultad debido a su peso, de par en par.</w:t>
      </w:r>
    </w:p>
    <w:p>
      <w:pPr>
        <w:pStyle w:val="Sinespaciado"/>
        <w:jc w:val="both"/>
        <w:rPr>
          <w:rFonts w:ascii="Arial" w:hAnsi="Arial" w:cs="Arial"/>
        </w:rPr>
      </w:pPr>
      <w:r>
        <w:rPr>
          <w:rFonts w:cs="Arial" w:ascii="Arial" w:hAnsi="Arial"/>
        </w:rPr>
        <w:tab/>
        <w:t>Van Phiney fue el primero que entró en el enorme salón coronado por una cúpula de vidrio roto, sus únicos ocupantes eran los cadáveres de los sacerdotes del templo, que yacían tendidos en el suelo. No obstante, el hecho de que fuera más que evidente que los sacerdotes habían sido muertos por un sable de luz confirmaba que Dooku había estado ahí.</w:t>
      </w:r>
    </w:p>
    <w:p>
      <w:pPr>
        <w:pStyle w:val="Sinespaciado"/>
        <w:jc w:val="both"/>
        <w:rPr>
          <w:rFonts w:ascii="Arial" w:hAnsi="Arial" w:cs="Arial"/>
        </w:rPr>
      </w:pPr>
      <w:r>
        <w:rPr>
          <w:rFonts w:cs="Arial" w:ascii="Arial" w:hAnsi="Arial"/>
        </w:rPr>
        <w:tab/>
        <w:t>Definitivamente no era lo que Van Phiney o la 201 esperaban ver.</w:t>
      </w:r>
    </w:p>
    <w:p>
      <w:pPr>
        <w:pStyle w:val="Sinespaciado"/>
        <w:jc w:val="both"/>
        <w:rPr/>
      </w:pPr>
      <w:r>
        <w:rPr>
          <w:rFonts w:cs="Arial" w:ascii="Arial" w:hAnsi="Arial"/>
        </w:rPr>
        <w:tab/>
        <w:t>—Quemen los cuerpos aquí mismo —ordenó el general.</w:t>
      </w:r>
    </w:p>
    <w:p>
      <w:pPr>
        <w:pStyle w:val="Sinespaciado"/>
        <w:jc w:val="both"/>
        <w:rPr>
          <w:rFonts w:ascii="Arial" w:hAnsi="Arial" w:cs="Arial"/>
          <w:lang w:val="es-ES"/>
        </w:rPr>
      </w:pPr>
      <w:r>
        <w:rPr>
          <w:rFonts w:cs="Arial" w:ascii="Arial" w:hAnsi="Arial"/>
          <w:lang w:val="es-ES"/>
        </w:rPr>
      </w:r>
    </w:p>
    <w:p>
      <w:pPr>
        <w:pStyle w:val="Sinespaciado"/>
        <w:jc w:val="both"/>
        <w:rPr>
          <w:rFonts w:ascii="Arial" w:hAnsi="Arial" w:cs="Arial"/>
          <w:lang w:val="es-ES"/>
        </w:rPr>
      </w:pPr>
      <w:r>
        <w:rPr>
          <w:rFonts w:cs="Arial" w:ascii="Arial" w:hAnsi="Arial"/>
          <w:lang w:val="es-ES"/>
        </w:rPr>
      </w:r>
    </w:p>
    <w:p>
      <w:pPr>
        <w:pStyle w:val="Sinespaciado"/>
        <w:jc w:val="both"/>
        <w:rPr>
          <w:rFonts w:ascii="Arial" w:hAnsi="Arial" w:cs="Arial"/>
          <w:b/>
          <w:b/>
          <w:sz w:val="28"/>
          <w:lang w:val="es-ES"/>
        </w:rPr>
      </w:pPr>
      <w:r>
        <w:rPr>
          <w:rFonts w:cs="Arial" w:ascii="Arial" w:hAnsi="Arial"/>
          <w:b/>
          <w:sz w:val="28"/>
          <w:lang w:val="es-ES"/>
        </w:rPr>
        <w:t>Preludio</w:t>
      </w:r>
    </w:p>
    <w:p>
      <w:pPr>
        <w:pStyle w:val="Sinespaciado"/>
        <w:jc w:val="both"/>
        <w:rPr>
          <w:rFonts w:ascii="Arial" w:hAnsi="Arial" w:cs="Arial"/>
          <w:b/>
          <w:b/>
          <w:sz w:val="28"/>
          <w:lang w:val="es-ES"/>
        </w:rPr>
      </w:pPr>
      <w:r>
        <w:rPr>
          <w:rFonts w:cs="Arial" w:ascii="Arial" w:hAnsi="Arial"/>
          <w:b/>
          <w:sz w:val="28"/>
          <w:lang w:val="es-ES"/>
        </w:rPr>
      </w:r>
    </w:p>
    <w:p>
      <w:pPr>
        <w:pStyle w:val="Sinespaciado"/>
        <w:jc w:val="both"/>
        <w:rPr>
          <w:rFonts w:ascii="Arial" w:hAnsi="Arial" w:cs="Arial"/>
          <w:lang w:val="es-ES"/>
        </w:rPr>
      </w:pPr>
      <w:r>
        <w:rPr>
          <w:rFonts w:cs="Arial" w:ascii="Arial" w:hAnsi="Arial"/>
          <w:lang w:val="es-ES"/>
        </w:rPr>
        <w:t>Coruscant había recibido dos noticias inmejorables en un día, ambas relacionadas con Corellia. La holored se deleitaba difundiendo la noticia de la derrota de los separatistas en Selonia y de la deserción de algunos de sus comandantes en Talus y Tralus debido a los movimientos insurgentes que se habían levantado contra su ocupación. Por otro lado, la llegada de los líderes corellianos a la capital había alegrado a más de un senador.</w:t>
      </w:r>
    </w:p>
    <w:p>
      <w:pPr>
        <w:pStyle w:val="Sinespaciado"/>
        <w:jc w:val="both"/>
        <w:rPr>
          <w:rFonts w:ascii="Arial" w:hAnsi="Arial" w:cs="Arial"/>
          <w:lang w:val="es-ES"/>
        </w:rPr>
      </w:pPr>
      <w:r>
        <w:rPr>
          <w:rFonts w:cs="Arial" w:ascii="Arial" w:hAnsi="Arial"/>
          <w:lang w:val="es-ES"/>
        </w:rPr>
      </w:r>
    </w:p>
    <w:p>
      <w:pPr>
        <w:pStyle w:val="Sinespaciado"/>
        <w:jc w:val="both"/>
        <w:rPr>
          <w:rFonts w:ascii="Arial" w:hAnsi="Arial" w:cs="Arial"/>
          <w:lang w:val="es-ES"/>
        </w:rPr>
      </w:pPr>
      <w:r>
        <w:rPr>
          <w:rFonts w:cs="Arial" w:ascii="Arial" w:hAnsi="Arial"/>
          <w:lang w:val="es-ES"/>
        </w:rPr>
        <w:tab/>
        <w:t>El alba del cuarto y último día de la Operación Vaapad en Corellia despuntaba serenamente aún cuando la noche anterior había sido caótica: el imponente templo de Kalak-Mhul había sido incendiado por órdenes de Van Phiney, mientras tanto, la Legión 200 peinaba todo el continente en busca del Conde Dooku.</w:t>
      </w:r>
    </w:p>
    <w:p>
      <w:pPr>
        <w:pStyle w:val="Sinespaciado"/>
        <w:jc w:val="both"/>
        <w:rPr/>
      </w:pPr>
      <w:r>
        <w:rPr>
          <w:rFonts w:cs="Arial" w:ascii="Arial" w:hAnsi="Arial"/>
          <w:lang w:val="es-ES"/>
        </w:rPr>
        <w:tab/>
        <w:t>El no haber podido dormir en dos días había mermado fuertemente la resistencia del joven general, finalmente, no pudo contener su deseo de dormir y cayó en un profundo sueño luego de regresar de una misión de última hora. Se quedó recostado dentro de una tienda de campaña, disponiendo que no se le molestara a menos que ocurriera una emergencia. No tardó mucho en quedarse profundamente dormido, tampoco tardó mucho en comenzar a soñar, su mente repasaba cual holovideos todos los acontecimientos acaecidos los últimos cuatro días.</w:t>
      </w:r>
    </w:p>
    <w:p>
      <w:pPr>
        <w:pStyle w:val="Sinespaciado"/>
        <w:jc w:val="both"/>
        <w:rPr/>
      </w:pPr>
      <w:r>
        <w:rPr>
          <w:rFonts w:cs="Arial" w:ascii="Arial" w:hAnsi="Arial"/>
          <w:lang w:val="es-ES"/>
        </w:rPr>
        <w:tab/>
        <w:t>Fuera de la tienda, el comandante Blaze no podía hacer nada más que envidiar al general por la breve oportunidad para descansar, por lo que a él le tocaba, aún tenía un largo día por delante.</w:t>
      </w:r>
    </w:p>
    <w:p>
      <w:pPr>
        <w:pStyle w:val="Sinespaciado"/>
        <w:jc w:val="both"/>
        <w:rPr>
          <w:rFonts w:ascii="Arial" w:hAnsi="Arial" w:cs="Arial"/>
        </w:rPr>
      </w:pPr>
      <w:r>
        <w:rPr>
          <w:rFonts w:cs="Arial" w:ascii="Arial" w:hAnsi="Arial"/>
          <w:lang w:val="es-ES"/>
        </w:rPr>
        <w:tab/>
      </w:r>
      <w:r>
        <w:rPr>
          <w:rFonts w:cs="Arial" w:ascii="Arial" w:hAnsi="Arial"/>
        </w:rPr>
        <w:t>—Es en días como éste cuando más extraño los entrenamientos en Kamino —dijo un mayor que se acercaba al comandante clon—, al menos entonces podíamos dormir.</w:t>
      </w:r>
    </w:p>
    <w:p>
      <w:pPr>
        <w:pStyle w:val="Sinespaciado"/>
        <w:jc w:val="both"/>
        <w:rPr>
          <w:rFonts w:ascii="Arial" w:hAnsi="Arial" w:cs="Arial"/>
        </w:rPr>
      </w:pPr>
      <w:r>
        <w:rPr>
          <w:rFonts w:cs="Arial" w:ascii="Arial" w:hAnsi="Arial"/>
        </w:rPr>
        <w:tab/>
        <w:t>—Llegamos al clímax, y aún así parece que esta batalla tiene mucho más que ofrecernos.</w:t>
      </w:r>
    </w:p>
    <w:p>
      <w:pPr>
        <w:pStyle w:val="Sinespaciado"/>
        <w:jc w:val="both"/>
        <w:rPr/>
      </w:pPr>
      <w:r>
        <w:rPr>
          <w:rFonts w:cs="Arial" w:ascii="Arial" w:hAnsi="Arial"/>
        </w:rPr>
        <w:tab/>
        <w:t>—¿El general duerme?</w:t>
      </w:r>
    </w:p>
    <w:p>
      <w:pPr>
        <w:pStyle w:val="Sinespaciado"/>
        <w:jc w:val="both"/>
        <w:rPr>
          <w:rFonts w:ascii="Arial" w:hAnsi="Arial" w:cs="Arial"/>
        </w:rPr>
      </w:pPr>
      <w:r>
        <w:rPr>
          <w:rFonts w:cs="Arial" w:ascii="Arial" w:hAnsi="Arial"/>
        </w:rPr>
        <w:tab/>
        <w:t>Blaze asintió.</w:t>
      </w:r>
    </w:p>
    <w:p>
      <w:pPr>
        <w:pStyle w:val="Sinespaciado"/>
        <w:jc w:val="both"/>
        <w:rPr/>
      </w:pPr>
      <w:r>
        <w:rPr>
          <w:rFonts w:cs="Arial" w:ascii="Arial" w:hAnsi="Arial"/>
        </w:rPr>
        <w:tab/>
        <w:t>—Qué pena —murmuró el mayor—. Uno de mis muchachos en el puesto de comunicaciones recibió una transmisión del general Adatorn, señor, buscaba al general Van Phiney.</w:t>
      </w:r>
    </w:p>
    <w:p>
      <w:pPr>
        <w:pStyle w:val="Sinespaciado"/>
        <w:jc w:val="both"/>
        <w:rPr>
          <w:rFonts w:ascii="Arial" w:hAnsi="Arial" w:cs="Arial"/>
        </w:rPr>
      </w:pPr>
      <w:r>
        <w:rPr>
          <w:rFonts w:cs="Arial" w:ascii="Arial" w:hAnsi="Arial"/>
        </w:rPr>
        <w:tab/>
        <w:t>—Bueno, el Jedi está dormido.</w:t>
      </w:r>
    </w:p>
    <w:p>
      <w:pPr>
        <w:pStyle w:val="Sinespaciado"/>
        <w:jc w:val="both"/>
        <w:rPr/>
      </w:pPr>
      <w:r>
        <w:rPr>
          <w:rFonts w:cs="Arial" w:ascii="Arial" w:hAnsi="Arial"/>
        </w:rPr>
        <w:tab/>
        <w:t>—Eso supuse, señor, por eso vine personalmente a buscarlo; el general Adatorn llegará en unos minutos, se nos une con la ochenta y cinco.</w:t>
      </w:r>
    </w:p>
    <w:p>
      <w:pPr>
        <w:pStyle w:val="Sinespaciado"/>
        <w:jc w:val="both"/>
        <w:rPr/>
      </w:pPr>
      <w:r>
        <w:rPr>
          <w:rFonts w:cs="Arial" w:ascii="Arial" w:hAnsi="Arial"/>
        </w:rPr>
        <w:tab/>
        <w:t>—Gracias, mayor.</w:t>
      </w:r>
    </w:p>
    <w:p>
      <w:pPr>
        <w:pStyle w:val="Sinespaciado"/>
        <w:jc w:val="both"/>
        <w:rPr/>
      </w:pPr>
      <w:r>
        <w:rPr>
          <w:rFonts w:cs="Arial" w:ascii="Arial" w:hAnsi="Arial"/>
        </w:rPr>
        <w:tab/>
        <w:t>—Señor —se despidió el mayor, tras lo cual regresó a su puesto.</w:t>
      </w:r>
    </w:p>
    <w:p>
      <w:pPr>
        <w:pStyle w:val="Sinespaciado"/>
        <w:jc w:val="both"/>
        <w:rPr>
          <w:rFonts w:ascii="Arial" w:hAnsi="Arial" w:cs="Arial"/>
        </w:rPr>
      </w:pPr>
      <w:r>
        <w:rPr>
          <w:rFonts w:cs="Arial" w:ascii="Arial" w:hAnsi="Arial"/>
        </w:rPr>
        <w:tab/>
        <w:t>Una hora después aterrizó en el campamento un transporte CR-20, su código de identificación correspondía con el de la nave que traía a Adatorn desde el frente de Selonia. Habría sido conveniente despertar a Van Phiney para que recibiera a su superior adecuadamente, pero Blaze prefirió no interrumpir el sueño del joven general, prefiriendo recibir a Adatorn en su lugar.</w:t>
      </w:r>
    </w:p>
    <w:p>
      <w:pPr>
        <w:pStyle w:val="Sinespaciado"/>
        <w:jc w:val="both"/>
        <w:rPr/>
      </w:pPr>
      <w:r>
        <w:rPr>
          <w:rFonts w:cs="Arial" w:ascii="Arial" w:hAnsi="Arial"/>
        </w:rPr>
        <w:tab/>
        <w:t>Al comandante le pareció curiosa la escena que estaba presenciando, un contingente de soldados entumidos y hacinados trataba con dificultad de bajar de la nave con cupo máximo para cuarenta pasajeros; Blaze supuso que el maestro Adatorn se las había arreglado para meter ahí a unos ochenta hombres. Finalmente pudo ver a Adatorn descender, era el único de los ocupantes que no daba ningún signo de molestia por haber viajado en un transporte sobrecargado.</w:t>
      </w:r>
    </w:p>
    <w:p>
      <w:pPr>
        <w:pStyle w:val="Sinespaciado"/>
        <w:jc w:val="both"/>
        <w:rPr>
          <w:rFonts w:ascii="Arial" w:hAnsi="Arial" w:cs="Arial"/>
        </w:rPr>
      </w:pPr>
      <w:r>
        <w:rPr>
          <w:rFonts w:cs="Arial" w:ascii="Arial" w:hAnsi="Arial"/>
        </w:rPr>
        <w:tab/>
        <w:t>El Jedi caminó sin prisa hacia Blaze, que no pudo evitar erguirse pomposamente antes de saludar al general recién llegado.</w:t>
      </w:r>
    </w:p>
    <w:p>
      <w:pPr>
        <w:pStyle w:val="Sinespaciado"/>
        <w:jc w:val="both"/>
        <w:rPr>
          <w:rFonts w:ascii="Arial" w:hAnsi="Arial" w:cs="Arial"/>
        </w:rPr>
      </w:pPr>
      <w:r>
        <w:rPr>
          <w:rFonts w:cs="Arial" w:ascii="Arial" w:hAnsi="Arial"/>
        </w:rPr>
        <w:tab/>
        <w:t>—¡Bienvenido a Drall, general Adatorn! —dijo Blaze forzadamente.</w:t>
      </w:r>
    </w:p>
    <w:p>
      <w:pPr>
        <w:pStyle w:val="Sinespaciado"/>
        <w:jc w:val="both"/>
        <w:rPr/>
      </w:pPr>
      <w:r>
        <w:rPr>
          <w:rFonts w:cs="Arial" w:ascii="Arial" w:hAnsi="Arial"/>
        </w:rPr>
        <w:tab/>
        <w:t>—No me daría una bienvenida tan cálida si hubiera estado conmigo en Selonia —respondió Adatorn—. ¿Dónde está Robert?</w:t>
      </w:r>
    </w:p>
    <w:p>
      <w:pPr>
        <w:pStyle w:val="Sinespaciado"/>
        <w:jc w:val="both"/>
        <w:rPr/>
      </w:pPr>
      <w:r>
        <w:rPr>
          <w:rFonts w:cs="Arial" w:ascii="Arial" w:hAnsi="Arial"/>
        </w:rPr>
        <w:tab/>
        <w:t>—Temo que indispuesto.</w:t>
      </w:r>
    </w:p>
    <w:p>
      <w:pPr>
        <w:pStyle w:val="Sinespaciado"/>
        <w:jc w:val="both"/>
        <w:rPr/>
      </w:pPr>
      <w:r>
        <w:rPr>
          <w:rFonts w:cs="Arial" w:ascii="Arial" w:hAnsi="Arial"/>
        </w:rPr>
        <w:tab/>
        <w:t>—¿Le ocurrió algo?</w:t>
      </w:r>
    </w:p>
    <w:p>
      <w:pPr>
        <w:pStyle w:val="Sinespaciado"/>
        <w:jc w:val="both"/>
        <w:rPr/>
      </w:pPr>
      <w:r>
        <w:rPr>
          <w:rFonts w:cs="Arial" w:ascii="Arial" w:hAnsi="Arial"/>
        </w:rPr>
        <w:tab/>
        <w:t>—No, señor; está durmiendo en la tienda del fondo.</w:t>
      </w:r>
    </w:p>
    <w:p>
      <w:pPr>
        <w:pStyle w:val="Sinespaciado"/>
        <w:jc w:val="both"/>
        <w:rPr/>
      </w:pPr>
      <w:r>
        <w:rPr>
          <w:rFonts w:cs="Arial" w:ascii="Arial" w:hAnsi="Arial"/>
        </w:rPr>
        <w:tab/>
        <w:t>Adatorn frunció el ceño. —Duerme demasiado —dijo en tono de desaprobación, Blaze sonrió bajo su casco.</w:t>
      </w:r>
    </w:p>
    <w:p>
      <w:pPr>
        <w:pStyle w:val="Sinespaciado"/>
        <w:jc w:val="both"/>
        <w:rPr/>
      </w:pPr>
      <w:r>
        <w:rPr>
          <w:rFonts w:cs="Arial" w:ascii="Arial" w:hAnsi="Arial"/>
        </w:rPr>
        <w:tab/>
        <w:t>—Creí que vendría con la ochenta y cinco, general, ¿a caso el resto sigue en órbita?</w:t>
      </w:r>
    </w:p>
    <w:p>
      <w:pPr>
        <w:pStyle w:val="Sinespaciado"/>
        <w:jc w:val="both"/>
        <w:rPr>
          <w:rFonts w:ascii="Arial" w:hAnsi="Arial" w:cs="Arial"/>
        </w:rPr>
      </w:pPr>
      <w:r>
        <w:rPr>
          <w:rFonts w:cs="Arial" w:ascii="Arial" w:hAnsi="Arial"/>
        </w:rPr>
        <w:tab/>
        <w:t>El rostro del general se ensombreció. —No existe “el resto”, comandante, aquella es la Legión 85. Setenta y seis hombres de nueve mil, no fue una victoria fácil.</w:t>
      </w:r>
    </w:p>
    <w:p>
      <w:pPr>
        <w:pStyle w:val="Sinespaciado"/>
        <w:jc w:val="both"/>
        <w:rPr/>
      </w:pPr>
      <w:r>
        <w:rPr>
          <w:rFonts w:cs="Arial" w:ascii="Arial" w:hAnsi="Arial"/>
        </w:rPr>
        <w:tab/>
        <w:t>—Es una pena escuchar eso —se acongojó Blaze.</w:t>
      </w:r>
    </w:p>
    <w:p>
      <w:pPr>
        <w:pStyle w:val="Sinespaciado"/>
        <w:jc w:val="both"/>
        <w:rPr/>
      </w:pPr>
      <w:r>
        <w:rPr>
          <w:rFonts w:cs="Arial" w:ascii="Arial" w:hAnsi="Arial"/>
        </w:rPr>
        <w:tab/>
        <w:t>—Los Jedi no estamos hechos para la guerra, yo personalmente no tengo lo que se necesita, pero “él” —dijo cabeceando hacia las tiendas del fondo—, junto con algunos otros pocos, tiene un ingenio para estas cosas que sobrepasa mis capacidades.</w:t>
      </w:r>
    </w:p>
    <w:p>
      <w:pPr>
        <w:pStyle w:val="Sinespaciado"/>
        <w:jc w:val="both"/>
        <w:rPr/>
      </w:pPr>
      <w:r>
        <w:rPr>
          <w:rFonts w:cs="Arial" w:ascii="Arial" w:hAnsi="Arial"/>
        </w:rPr>
        <w:tab/>
        <w:t>—Con todo respeto, general, el maestro Van Phiney tiende a ser un líder inestable, es demasiado rígido con las órdenes y rara vez escucha sugerencias.</w:t>
      </w:r>
    </w:p>
    <w:p>
      <w:pPr>
        <w:pStyle w:val="Sinespaciado"/>
        <w:jc w:val="both"/>
        <w:rPr>
          <w:rFonts w:ascii="Arial" w:hAnsi="Arial" w:cs="Arial"/>
        </w:rPr>
      </w:pPr>
      <w:r>
        <w:rPr>
          <w:rFonts w:cs="Arial" w:ascii="Arial" w:hAnsi="Arial"/>
        </w:rPr>
        <w:tab/>
        <w:t>—Robert no es un maestro aún. Téngale paciencia, es la primera vez que participa en una guerra; supongo que lo que pasó en Geonosis no cuenta, estuvo inconsciente durante casi toda la contienda, además, es parte de la misma guerra.</w:t>
      </w:r>
    </w:p>
    <w:p>
      <w:pPr>
        <w:pStyle w:val="Sinespaciado"/>
        <w:jc w:val="both"/>
        <w:rPr>
          <w:rFonts w:ascii="Arial" w:hAnsi="Arial" w:cs="Arial"/>
        </w:rPr>
      </w:pPr>
      <w:r>
        <w:rPr>
          <w:rFonts w:cs="Arial" w:ascii="Arial" w:hAnsi="Arial"/>
        </w:rPr>
        <w:tab/>
        <w:t>El maestro y el comandante llegaron por fin a la tienda en la que Robert dormía profundamente, el joven general se encontraba recostado en posición fetal sobre su lado derecho, usando como cama a un grupo de cajas cubiertas por una colchoneta que sin duda había sido extraída de la enfermería junto con un cojín que tenía doblado por la mitad bajo su cabeza. Ambos visitantes se quedaron parados junto al durmiente, Adatorn con las manos cruzadas bajo su cintura y Blaze con un semblante de incredulidad ante la imagen de Van Phiney.</w:t>
      </w:r>
    </w:p>
    <w:p>
      <w:pPr>
        <w:pStyle w:val="Sinespaciado"/>
        <w:jc w:val="both"/>
        <w:rPr>
          <w:rFonts w:ascii="Arial" w:hAnsi="Arial" w:cs="Arial"/>
        </w:rPr>
      </w:pPr>
      <w:r>
        <w:rPr>
          <w:rFonts w:cs="Arial" w:ascii="Arial" w:hAnsi="Arial"/>
        </w:rPr>
        <w:tab/>
        <w:t>El Maestro Jedi carraspeó discretamente para hacer que Robert interrumpiera su sueño, el joven Caballero reaccionó como se esperaba, desperezándose tortuosamente tras salir de su profundo sueño.</w:t>
      </w:r>
    </w:p>
    <w:p>
      <w:pPr>
        <w:pStyle w:val="Sinespaciado"/>
        <w:jc w:val="both"/>
        <w:rPr/>
      </w:pPr>
      <w:r>
        <w:rPr>
          <w:rFonts w:cs="Arial" w:ascii="Arial" w:hAnsi="Arial"/>
        </w:rPr>
        <w:tab/>
        <w:t>—¡Maestro! Me siento… qué pena, verá, no he dormido bien —balbuceó Robert, adormilado.</w:t>
      </w:r>
    </w:p>
    <w:p>
      <w:pPr>
        <w:pStyle w:val="Sinespaciado"/>
        <w:jc w:val="both"/>
        <w:rPr>
          <w:rFonts w:ascii="Arial" w:hAnsi="Arial" w:cs="Arial"/>
        </w:rPr>
      </w:pPr>
      <w:r>
        <w:rPr>
          <w:rFonts w:cs="Arial" w:ascii="Arial" w:hAnsi="Arial"/>
        </w:rPr>
        <w:tab/>
        <w:t>—No te preocupes, entiendo.</w:t>
      </w:r>
    </w:p>
    <w:p>
      <w:pPr>
        <w:pStyle w:val="Sinespaciado"/>
        <w:jc w:val="both"/>
        <w:rPr/>
      </w:pPr>
      <w:r>
        <w:rPr>
          <w:rFonts w:cs="Arial" w:ascii="Arial" w:hAnsi="Arial"/>
        </w:rPr>
        <w:tab/>
        <w:t>—¿Buenas noticias? —preguntó el joven Jedi con un gran bostezo.</w:t>
      </w:r>
    </w:p>
    <w:p>
      <w:pPr>
        <w:pStyle w:val="Sinespaciado"/>
        <w:jc w:val="both"/>
        <w:rPr/>
      </w:pPr>
      <w:r>
        <w:rPr>
          <w:rFonts w:cs="Arial" w:ascii="Arial" w:hAnsi="Arial"/>
        </w:rPr>
        <w:tab/>
        <w:t>—Selonia cayó, pero la victoria fue costosa.</w:t>
      </w:r>
    </w:p>
    <w:p>
      <w:pPr>
        <w:pStyle w:val="Sinespaciado"/>
        <w:jc w:val="both"/>
        <w:rPr/>
      </w:pPr>
      <w:r>
        <w:rPr>
          <w:rFonts w:cs="Arial" w:ascii="Arial" w:hAnsi="Arial"/>
        </w:rPr>
        <w:tab/>
        <w:t>—Lo primero que un guerrero debe saber cuando parte a la guerra es que lo más seguro es que no vuelva. ¿No es cierto, Blaze?</w:t>
      </w:r>
    </w:p>
    <w:p>
      <w:pPr>
        <w:pStyle w:val="Sinespaciado"/>
        <w:jc w:val="both"/>
        <w:rPr/>
      </w:pPr>
      <w:r>
        <w:rPr>
          <w:rFonts w:cs="Arial" w:ascii="Arial" w:hAnsi="Arial"/>
        </w:rPr>
        <w:tab/>
        <w:t>—Sí, señor, lo es —respondió el comandante, con tono marcial.</w:t>
      </w:r>
    </w:p>
    <w:p>
      <w:pPr>
        <w:pStyle w:val="Sinespaciado"/>
        <w:jc w:val="both"/>
        <w:rPr/>
      </w:pPr>
      <w:r>
        <w:rPr>
          <w:rFonts w:cs="Arial" w:ascii="Arial" w:hAnsi="Arial"/>
        </w:rPr>
        <w:tab/>
        <w:t>—¿Alguna señal de Dooku? —prosiguió Adatorn.</w:t>
      </w:r>
    </w:p>
    <w:p>
      <w:pPr>
        <w:pStyle w:val="Sinespaciado"/>
        <w:jc w:val="both"/>
        <w:rPr/>
      </w:pPr>
      <w:r>
        <w:rPr>
          <w:rFonts w:cs="Arial" w:ascii="Arial" w:hAnsi="Arial"/>
        </w:rPr>
        <w:tab/>
        <w:t>—No. He desplegado patrullas por todo el planeta, pero no conseguimos dar con él aún, de hecho, ni siquiera hemos encontrado focos de resistencia. Lo lógico sería pensar que los separatistas se han ido, pero dado que eso no es posible, deben de estar escondidos por ahí.</w:t>
      </w:r>
    </w:p>
    <w:p>
      <w:pPr>
        <w:pStyle w:val="Sinespaciado"/>
        <w:jc w:val="both"/>
        <w:rPr>
          <w:rFonts w:ascii="Arial" w:hAnsi="Arial" w:cs="Arial"/>
        </w:rPr>
      </w:pPr>
      <w:r>
        <w:rPr>
          <w:rFonts w:cs="Arial" w:ascii="Arial" w:hAnsi="Arial"/>
        </w:rPr>
        <w:tab/>
        <w:t>El semblante de Adatorn denotaba pesadumbre, su rostro se había ensombrecido de repente a la vez que llevaba su mano derecha a la barbilla con preocupación. —Esto se está poniendo nebuloso —murmuró.</w:t>
      </w:r>
    </w:p>
    <w:p>
      <w:pPr>
        <w:pStyle w:val="Sinespaciado"/>
        <w:jc w:val="both"/>
        <w:rPr/>
      </w:pPr>
      <w:r>
        <w:rPr>
          <w:rFonts w:cs="Arial" w:ascii="Arial" w:hAnsi="Arial"/>
        </w:rPr>
        <w:tab/>
        <w:t>—¡Oh! Ya comenzó a preocuparme, ahora habla como el maestro Yoda —concluyó Robert.</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Una pequeña nave que podría pasar por un transbordador de la República para el ojo inexperto se dirigía a gran velocidad por sobre un denso bosque al noreste del campamento de Van Phiney. La foresta se encontraba demasiado lejos de la ciudad de Meccha como para llamar la atención de los exploradores del ejército clon, además, las imágenes tomadas desde el espacio no mostraban nada más que una gigantesca extensión de follaje inhabitada. Sin embargo, aquella selva de coníferas estaba salpicada de claros, tan pequeños como un par de metros y tan grandes como varios kilómetros, cuyo diámetro aumentaba a medida que se acercaban al corazón del bosque.</w:t>
      </w:r>
    </w:p>
    <w:p>
      <w:pPr>
        <w:pStyle w:val="Sinespaciado"/>
        <w:jc w:val="both"/>
        <w:rPr>
          <w:rFonts w:ascii="Arial" w:hAnsi="Arial" w:cs="Arial"/>
        </w:rPr>
      </w:pPr>
      <w:r>
        <w:rPr>
          <w:rFonts w:cs="Arial" w:ascii="Arial" w:hAnsi="Arial"/>
        </w:rPr>
        <w:tab/>
        <w:t>Poco se podía ver desde la cabina de la lanzadera además de un inmenso mar de interminables copas verdes, el paisaje era tan monótono que era difícil no desorientarse, y a su vez, resultaba tan fácil entender por qué la República había decidido no explorar esa zona. Ciertamente era un magnífico escondite, e incluso desde el espacio era casi imposible detectar nada entre todo ese caos, es por eso que los separatistas lo habían elegido para reunir su flota.</w:t>
      </w:r>
    </w:p>
    <w:p>
      <w:pPr>
        <w:pStyle w:val="Sinespaciado"/>
        <w:jc w:val="both"/>
        <w:rPr>
          <w:rFonts w:ascii="Arial" w:hAnsi="Arial" w:cs="Arial"/>
        </w:rPr>
      </w:pPr>
      <w:r>
        <w:rPr>
          <w:rFonts w:cs="Arial" w:ascii="Arial" w:hAnsi="Arial"/>
        </w:rPr>
        <w:tab/>
        <w:t xml:space="preserve">Justo en lo más profundo del bosque había un claro lo suficientemente grande como para resguardar sin problemas al </w:t>
      </w:r>
      <w:r>
        <w:rPr>
          <w:rFonts w:cs="Arial" w:ascii="Arial" w:hAnsi="Arial"/>
          <w:i/>
        </w:rPr>
        <w:t>Mano Invisible,</w:t>
      </w:r>
      <w:r>
        <w:rPr>
          <w:rFonts w:cs="Arial" w:ascii="Arial" w:hAnsi="Arial"/>
        </w:rPr>
        <w:t xml:space="preserve"> dos naves núcleo clase Lucrehulk, tres cruceros clase Munificent y dos destructores clase Recusant, además de un numeroso contingente de droides de batalla. La base separatista estaba fuertemente guardada, lo suficientemente bien defendida como para repeler casi cualquier ataque que las fuerzas republicanas apostadas en el planeta le pudiera ofrecer, y aún así la pequeña nave, pintada con los colores de la República, se adentró en el perímetro sin problemas, descendiendo suavemente sobre la cubierta del hangar del </w:t>
      </w:r>
      <w:r>
        <w:rPr>
          <w:rFonts w:cs="Arial" w:ascii="Arial" w:hAnsi="Arial"/>
          <w:i/>
        </w:rPr>
        <w:t>Mano Invisible</w:t>
      </w:r>
      <w:r>
        <w:rPr>
          <w:rFonts w:cs="Arial" w:ascii="Arial" w:hAnsi="Arial"/>
        </w:rPr>
        <w:t>.</w:t>
      </w:r>
    </w:p>
    <w:p>
      <w:pPr>
        <w:pStyle w:val="Sinespaciado"/>
        <w:jc w:val="both"/>
        <w:rPr>
          <w:rFonts w:ascii="Arial" w:hAnsi="Arial" w:cs="Arial"/>
        </w:rPr>
      </w:pPr>
      <w:r>
        <w:rPr>
          <w:rFonts w:cs="Arial" w:ascii="Arial" w:hAnsi="Arial"/>
        </w:rPr>
        <w:tab/>
        <w:t xml:space="preserve">El misterioso transbordador fue recibido por una comitiva peculiar: el general Grievous, escoltado por algunos magnaguardias, súperdroides de combate, droidekas y navegantes neimoideanos, aguardaba con impaciencia a que los tripulantes de la nave se presentaran ante él. </w:t>
      </w:r>
    </w:p>
    <w:p>
      <w:pPr>
        <w:pStyle w:val="Sinespaciado"/>
        <w:jc w:val="both"/>
        <w:rPr>
          <w:rFonts w:ascii="Arial" w:hAnsi="Arial" w:cs="Arial"/>
        </w:rPr>
      </w:pPr>
      <w:r>
        <w:rPr>
          <w:rFonts w:cs="Arial" w:ascii="Arial" w:hAnsi="Arial"/>
        </w:rPr>
        <w:tab/>
        <w:t>Una rampa humeante se abrió para permitirles a los ocupantes de la lanzadera descender del escueto transporte apenas aterrizó, veinte humanos salieron de él y tomaron sus posiciones con sus rifles listos frente a la comitiva separatista, a su vez, los súperdroides se formaron en medio círculo en torno a los recién llegados, listos para contener cualquier agresión.</w:t>
      </w:r>
    </w:p>
    <w:p>
      <w:pPr>
        <w:pStyle w:val="Sinespaciado"/>
        <w:jc w:val="both"/>
        <w:rPr>
          <w:rFonts w:ascii="Arial" w:hAnsi="Arial" w:cs="Arial"/>
        </w:rPr>
      </w:pPr>
      <w:r>
        <w:rPr>
          <w:rFonts w:cs="Arial" w:ascii="Arial" w:hAnsi="Arial"/>
        </w:rPr>
        <w:tab/>
        <w:t>—Justo a tiempo —rió siniestramente el general Grievous.</w:t>
      </w:r>
    </w:p>
    <w:p>
      <w:pPr>
        <w:pStyle w:val="Sinespaciado"/>
        <w:jc w:val="both"/>
        <w:rPr>
          <w:rFonts w:ascii="Arial" w:hAnsi="Arial" w:cs="Arial"/>
        </w:rPr>
      </w:pPr>
      <w:r>
        <w:rPr>
          <w:rFonts w:cs="Arial" w:ascii="Arial" w:hAnsi="Arial"/>
        </w:rPr>
        <w:tab/>
        <w:t>—Jamás decepciono a un cliente, en especial con un contrato tan lucrativo —dijo el jefe de la banda humana—. Caballeros, vayan por el paquete —ordenó a sus hombres.</w:t>
      </w:r>
    </w:p>
    <w:p>
      <w:pPr>
        <w:pStyle w:val="Sinespaciado"/>
        <w:jc w:val="both"/>
        <w:rPr/>
      </w:pPr>
      <w:r>
        <w:rPr>
          <w:rFonts w:cs="Arial" w:ascii="Arial" w:hAnsi="Arial"/>
        </w:rPr>
        <w:tab/>
        <w:t>—El Conde Dooku se encuentra en la “torre del hechicero”, supongo que en estos momentos está en camino hacia acá.</w:t>
      </w:r>
    </w:p>
    <w:p>
      <w:pPr>
        <w:pStyle w:val="Sinespaciado"/>
        <w:jc w:val="both"/>
        <w:rPr>
          <w:rFonts w:ascii="Arial" w:hAnsi="Arial" w:cs="Arial"/>
        </w:rPr>
      </w:pPr>
      <w:r>
        <w:rPr>
          <w:rFonts w:cs="Arial" w:ascii="Arial" w:hAnsi="Arial"/>
        </w:rPr>
        <w:tab/>
        <w:t>Más de la mitad de los caza recompensas se pusieron en marcha hacia uno de los pasillos anexos al hangar, como si ya supieran hacia dónde debían ir, seguidos por un grupo de magnaguardias.</w:t>
      </w:r>
    </w:p>
    <w:p>
      <w:pPr>
        <w:pStyle w:val="Sinespaciado"/>
        <w:jc w:val="both"/>
        <w:rPr>
          <w:rFonts w:ascii="Arial" w:hAnsi="Arial" w:cs="Arial"/>
        </w:rPr>
      </w:pPr>
      <w:r>
        <w:rPr>
          <w:rFonts w:cs="Arial" w:ascii="Arial" w:hAnsi="Arial"/>
        </w:rPr>
        <w:tab/>
        <w:t>—Si me disculpa, general, debo asegurarme de que los preparativos para partir estén listos —se excusó el jefe.</w:t>
      </w:r>
    </w:p>
    <w:p>
      <w:pPr>
        <w:pStyle w:val="Sinespaciado"/>
        <w:jc w:val="both"/>
        <w:rPr>
          <w:rFonts w:ascii="Arial" w:hAnsi="Arial" w:cs="Arial"/>
        </w:rPr>
      </w:pPr>
      <w:r>
        <w:rPr>
          <w:rFonts w:cs="Arial" w:ascii="Arial" w:hAnsi="Arial"/>
        </w:rPr>
        <w:tab/>
        <w:t>El interior de la nave en la que evacuarían al Conde Dooku y a los líderes separatistas era bastante sencillo: una cubierta principal con algunos asientos y otra debajo que servía como almacén y cuarto de ingeniería, la cabina de mando estaba junto a la cubierta principal y de hecho era una extensión de ella</w:t>
      </w:r>
    </w:p>
    <w:p>
      <w:pPr>
        <w:pStyle w:val="Sinespaciado"/>
        <w:jc w:val="both"/>
        <w:rPr/>
      </w:pPr>
      <w:r>
        <w:rPr>
          <w:rFonts w:cs="Arial" w:ascii="Arial" w:hAnsi="Arial"/>
        </w:rPr>
        <w:tab/>
        <w:t>—¿Todo en orden? —preguntó el jefe al llegar a la cabina.</w:t>
      </w:r>
    </w:p>
    <w:p>
      <w:pPr>
        <w:pStyle w:val="Sinespaciado"/>
        <w:jc w:val="both"/>
        <w:rPr/>
      </w:pPr>
      <w:r>
        <w:rPr>
          <w:rFonts w:cs="Arial" w:ascii="Arial" w:hAnsi="Arial"/>
        </w:rPr>
        <w:tab/>
        <w:t>—Parece que el navicomputador no es compatible con la interfaz del hiperimpulsor, justo como lo imaginaba, tendré que hacer los cálculos del salto manualmente. —Respondió el piloto.</w:t>
      </w:r>
    </w:p>
    <w:p>
      <w:pPr>
        <w:pStyle w:val="Sinespaciado"/>
        <w:jc w:val="both"/>
        <w:rPr/>
      </w:pPr>
      <w:r>
        <w:rPr>
          <w:rFonts w:cs="Arial" w:ascii="Arial" w:hAnsi="Arial"/>
        </w:rPr>
        <w:tab/>
        <w:t>—¿Te tomará mucho?</w:t>
      </w:r>
    </w:p>
    <w:p>
      <w:pPr>
        <w:pStyle w:val="Sinespaciado"/>
        <w:jc w:val="both"/>
        <w:rPr/>
      </w:pPr>
      <w:r>
        <w:rPr>
          <w:rFonts w:cs="Arial" w:ascii="Arial" w:hAnsi="Arial"/>
        </w:rPr>
        <w:tab/>
        <w:t>—No si comienzo ahora.</w:t>
      </w:r>
    </w:p>
    <w:p>
      <w:pPr>
        <w:pStyle w:val="Sinespaciado"/>
        <w:jc w:val="both"/>
        <w:rPr>
          <w:rFonts w:ascii="Arial" w:hAnsi="Arial" w:cs="Arial"/>
        </w:rPr>
      </w:pPr>
      <w:r>
        <w:rPr>
          <w:rFonts w:cs="Arial" w:ascii="Arial" w:hAnsi="Arial"/>
        </w:rPr>
        <w:tab/>
        <w:t>—Jefe, no puedo evitar pensar en que tal vez estamos desaprovechando una gran oportunidad —intervino el copiloto—, es decir, ya tenemos el dinero de Sidious, pero tal vez obtendríamos más si se los entregamos a la República.</w:t>
      </w:r>
    </w:p>
    <w:p>
      <w:pPr>
        <w:pStyle w:val="Sinespaciado"/>
        <w:jc w:val="both"/>
        <w:rPr>
          <w:rFonts w:ascii="Arial" w:hAnsi="Arial" w:cs="Arial"/>
        </w:rPr>
      </w:pPr>
      <w:r>
        <w:rPr>
          <w:rFonts w:cs="Arial" w:ascii="Arial" w:hAnsi="Arial"/>
        </w:rPr>
        <w:tab/>
        <w:t>—¡No digas estupideces! —le reprendió el jefe— El pago de Sidious nos basta como para comprarnos cuatro sistemas estelares cada uno, y si es tan poderoso como parece no quiero tener problemas con él.</w:t>
      </w:r>
    </w:p>
    <w:p>
      <w:pPr>
        <w:pStyle w:val="Sinespaciado"/>
        <w:jc w:val="both"/>
        <w:rPr/>
      </w:pPr>
      <w:r>
        <w:rPr>
          <w:rFonts w:cs="Arial" w:ascii="Arial" w:hAnsi="Arial"/>
        </w:rPr>
        <w:tab/>
        <w:t>—De acuerdo, de acuerdo, mantendré la boca cerrada.</w:t>
      </w:r>
    </w:p>
    <w:p>
      <w:pPr>
        <w:pStyle w:val="Sinespaciado"/>
        <w:jc w:val="both"/>
        <w:rPr/>
      </w:pPr>
      <w:r>
        <w:rPr>
          <w:rFonts w:cs="Arial" w:ascii="Arial" w:hAnsi="Arial"/>
        </w:rPr>
        <w:tab/>
        <w:t>—Después de esto no volveré a trabajar —rió el piloto.</w:t>
      </w:r>
    </w:p>
    <w:p>
      <w:pPr>
        <w:pStyle w:val="Sinespaciado"/>
        <w:jc w:val="both"/>
        <w:rPr>
          <w:rFonts w:ascii="Arial" w:hAnsi="Arial" w:cs="Arial"/>
        </w:rPr>
      </w:pPr>
      <w:r>
        <w:rPr>
          <w:rFonts w:cs="Arial" w:ascii="Arial" w:hAnsi="Arial"/>
        </w:rPr>
        <w:tab/>
        <w:t>El pequeño sonido de una caja metálica contra el suelo alertó a los hombres, el jefe volteó la cabeza por sobre sus hombros para ver de dónde procedía aquél ruido y rápidamente advirtió a un pequeño droide que empujaba un carrito de cajas medianas hacia el elevador del compartimiento de carga. Las cajas no tenían la apariencia de contener equipaje, y eran muy grandes como para llevar balizas u otros dispositivos de rastreo, así que, en la experiencia del cazarrecompensas, no sería la primera vez que alguien trata de introducir explosivos inocentemente disfrazados entre su cargamento.</w:t>
      </w:r>
    </w:p>
    <w:p>
      <w:pPr>
        <w:pStyle w:val="Sinespaciado"/>
        <w:jc w:val="both"/>
        <w:rPr>
          <w:rFonts w:ascii="Arial" w:hAnsi="Arial" w:cs="Arial"/>
        </w:rPr>
      </w:pPr>
      <w:r>
        <w:rPr>
          <w:rFonts w:cs="Arial" w:ascii="Arial" w:hAnsi="Arial"/>
        </w:rPr>
        <w:tab/>
        <w:t>—¿A dónde crees que vas? —preguntó el jefe al droide, amenazándolo con un bláster que apuntaba directo a la cabeza del pequeño robot, quien de inmediato emitió un chillido que convocó casi instantáneamente a un par de droidekas. —Bien, bien, ¿por qué no nos calmamos? —sugirió el humano, levantando las manos lentamente.</w:t>
      </w:r>
    </w:p>
    <w:p>
      <w:pPr>
        <w:pStyle w:val="Sinespaciado"/>
        <w:jc w:val="both"/>
        <w:rPr/>
      </w:pPr>
      <w:r>
        <w:rPr>
          <w:rFonts w:cs="Arial" w:ascii="Arial" w:hAnsi="Arial"/>
        </w:rPr>
        <w:tab/>
        <w:t>—Una decisión inteligente —carraspeó el general Grievous, que había abordado la nave luego de los droidekas.</w:t>
      </w:r>
    </w:p>
    <w:p>
      <w:pPr>
        <w:pStyle w:val="Sinespaciado"/>
        <w:jc w:val="both"/>
        <w:rPr/>
      </w:pPr>
      <w:r>
        <w:rPr>
          <w:rFonts w:cs="Arial" w:ascii="Arial" w:hAnsi="Arial"/>
        </w:rPr>
        <w:tab/>
        <w:t>—¿Qué son esas cajas?</w:t>
      </w:r>
    </w:p>
    <w:p>
      <w:pPr>
        <w:pStyle w:val="Sinespaciado"/>
        <w:jc w:val="both"/>
        <w:rPr/>
      </w:pPr>
      <w:r>
        <w:rPr>
          <w:rFonts w:cs="Arial" w:ascii="Arial" w:hAnsi="Arial"/>
        </w:rPr>
        <w:tab/>
        <w:t>—Tal como acaba de decir, capitán, tranquilicémonos. En esas cajas va el equipaje del Conde Dooku, luego traeremos algunas más grandes con el equipaje del virrey Gunray.</w:t>
      </w:r>
    </w:p>
    <w:p>
      <w:pPr>
        <w:pStyle w:val="Sinespaciado"/>
        <w:jc w:val="both"/>
        <w:rPr/>
      </w:pPr>
      <w:r>
        <w:rPr>
          <w:rFonts w:cs="Arial" w:ascii="Arial" w:hAnsi="Arial"/>
        </w:rPr>
        <w:tab/>
        <w:t>—No despegaré si hay explosivos en mi nave.</w:t>
      </w:r>
    </w:p>
    <w:p>
      <w:pPr>
        <w:pStyle w:val="Sinespaciado"/>
        <w:jc w:val="both"/>
        <w:rPr/>
      </w:pPr>
      <w:r>
        <w:rPr>
          <w:rFonts w:cs="Arial" w:ascii="Arial" w:hAnsi="Arial"/>
        </w:rPr>
        <w:tab/>
        <w:t>Grievous reaccionó con indignación —¡Ni siquiera se moleste en pedir escanear esas cajas!, son equipaje y nada más.</w:t>
      </w:r>
    </w:p>
    <w:p>
      <w:pPr>
        <w:pStyle w:val="Sinespaciado"/>
        <w:jc w:val="both"/>
        <w:rPr/>
      </w:pPr>
      <w:r>
        <w:rPr>
          <w:rFonts w:cs="Arial" w:ascii="Arial" w:hAnsi="Arial"/>
        </w:rPr>
        <w:tab/>
        <w:t>—No despegaré si…</w:t>
      </w:r>
    </w:p>
    <w:p>
      <w:pPr>
        <w:pStyle w:val="Sinespaciado"/>
        <w:jc w:val="both"/>
        <w:rPr/>
      </w:pPr>
      <w:r>
        <w:rPr>
          <w:rFonts w:cs="Arial" w:ascii="Arial" w:hAnsi="Arial"/>
        </w:rPr>
        <w:tab/>
        <w:t>—Lo que Lord Sidious nos ha traído no es un equipo de rescate para el Conde, sino una nave en la cual pueda volver a Coruscant sin ser detectado por la República, ¿está claro, capitán?</w:t>
      </w:r>
    </w:p>
    <w:p>
      <w:pPr>
        <w:pStyle w:val="Sinespaciado"/>
        <w:jc w:val="both"/>
        <w:rPr>
          <w:rFonts w:ascii="Arial" w:hAnsi="Arial" w:cs="Arial"/>
        </w:rPr>
      </w:pPr>
      <w:r>
        <w:rPr>
          <w:rFonts w:cs="Arial" w:ascii="Arial" w:hAnsi="Arial"/>
        </w:rPr>
        <w:tab/>
        <w:t>La mente del jefe se quedó en blanco, estaba ciertamente atemorizado por el imponente semblante del general droide.</w:t>
      </w:r>
    </w:p>
    <w:p>
      <w:pPr>
        <w:pStyle w:val="Sinespaciado"/>
        <w:jc w:val="both"/>
        <w:rPr/>
      </w:pPr>
      <w:r>
        <w:rPr>
          <w:rFonts w:cs="Arial" w:ascii="Arial" w:hAnsi="Arial"/>
        </w:rPr>
        <w:tab/>
        <w:t>—Ah, parece que nuestra distinguida comitiva ha llegado ya, ¿por qué no salimos a saludarlos? —prosiguió Grievous.</w:t>
      </w:r>
    </w:p>
    <w:p>
      <w:pPr>
        <w:pStyle w:val="Sinespaciado"/>
        <w:jc w:val="both"/>
        <w:rPr>
          <w:rFonts w:ascii="Arial" w:hAnsi="Arial" w:cs="Arial"/>
        </w:rPr>
      </w:pPr>
      <w:r>
        <w:rPr>
          <w:rFonts w:cs="Arial" w:ascii="Arial" w:hAnsi="Arial"/>
        </w:rPr>
        <w:tab/>
        <w:t>El líder de la banda de cazarrecompensas indicó a los pilotos que lo acompañaran con un irritado movimiento de la cabeza, los tripulantes  intercambiaron una mirada de desconfianza y luego se unieron a su jefe con los blásteres listos y ceñidos a sus muslos.</w:t>
      </w:r>
    </w:p>
    <w:p>
      <w:pPr>
        <w:pStyle w:val="Sinespaciado"/>
        <w:jc w:val="both"/>
        <w:rPr>
          <w:rFonts w:ascii="Arial" w:hAnsi="Arial" w:cs="Arial"/>
        </w:rPr>
      </w:pPr>
      <w:r>
        <w:rPr>
          <w:rFonts w:cs="Arial" w:ascii="Arial" w:hAnsi="Arial"/>
        </w:rPr>
        <w:tab/>
        <w:t>Dooku, Asajj Ventress, Nute Gunray, algunos funcionarios separatistas y la guarnición de cazarrecompensas, esperaban frente a la rampa del transbordador; Grievous y los magnaguardias habían desaparecido.</w:t>
      </w:r>
    </w:p>
    <w:p>
      <w:pPr>
        <w:pStyle w:val="Sinespaciado"/>
        <w:jc w:val="both"/>
        <w:rPr/>
      </w:pPr>
      <w:r>
        <w:rPr>
          <w:rFonts w:cs="Arial" w:ascii="Arial" w:hAnsi="Arial"/>
        </w:rPr>
        <w:tab/>
        <w:t>—Permítame saludarle de mano, su excelencia —reverenció el jefe—, es todo un honor.</w:t>
      </w:r>
    </w:p>
    <w:p>
      <w:pPr>
        <w:pStyle w:val="Sinespaciado"/>
        <w:jc w:val="both"/>
        <w:rPr/>
      </w:pPr>
      <w:r>
        <w:rPr>
          <w:rFonts w:cs="Arial" w:ascii="Arial" w:hAnsi="Arial"/>
        </w:rPr>
        <w:tab/>
        <w:t>—El gusto es mío, capitán, está haciendo un gran servicio para un bien mayor.</w:t>
      </w:r>
    </w:p>
    <w:p>
      <w:pPr>
        <w:pStyle w:val="Sinespaciado"/>
        <w:jc w:val="both"/>
        <w:rPr/>
      </w:pPr>
      <w:r>
        <w:rPr>
          <w:rFonts w:cs="Arial" w:ascii="Arial" w:hAnsi="Arial"/>
        </w:rPr>
        <w:tab/>
        <w:t>—Mi tripulación está a sus órdenes.</w:t>
      </w:r>
    </w:p>
    <w:p>
      <w:pPr>
        <w:pStyle w:val="Sinespaciado"/>
        <w:jc w:val="both"/>
        <w:rPr>
          <w:rFonts w:ascii="Arial" w:hAnsi="Arial" w:cs="Arial"/>
        </w:rPr>
      </w:pPr>
      <w:r>
        <w:rPr>
          <w:rFonts w:cs="Arial" w:ascii="Arial" w:hAnsi="Arial"/>
        </w:rPr>
        <w:tab/>
        <w:t>Dooku sonrió complacido. —¿Podemos partir ya? El tiempo apremia.</w:t>
      </w:r>
    </w:p>
    <w:p>
      <w:pPr>
        <w:pStyle w:val="Sinespaciado"/>
        <w:jc w:val="both"/>
        <w:rPr/>
      </w:pPr>
      <w:r>
        <w:rPr>
          <w:rFonts w:cs="Arial" w:ascii="Arial" w:hAnsi="Arial"/>
        </w:rPr>
        <w:tab/>
        <w:t>—Después de ustedes.</w:t>
      </w:r>
    </w:p>
    <w:p>
      <w:pPr>
        <w:pStyle w:val="Sinespaciado"/>
        <w:jc w:val="both"/>
        <w:rPr/>
      </w:pPr>
      <w:r>
        <w:rPr>
          <w:rFonts w:cs="Arial" w:ascii="Arial" w:hAnsi="Arial"/>
        </w:rPr>
        <w:tab/>
        <w:t>Los pasajeros tomaron sus lugares de inmediato e incluso antes de que terminaran de subir el equipaje ya todo estaba listo para partir. El jefe fue el último en abordar al cabo de un par de minutos, ignoró el asiento que le estaba reservado y prefirió viajar en la cabina, junto con los pilotos. —Vámonos  —les ordenó.</w:t>
      </w:r>
    </w:p>
    <w:p>
      <w:pPr>
        <w:pStyle w:val="Sinespaciado"/>
        <w:jc w:val="both"/>
        <w:rPr>
          <w:rFonts w:ascii="Arial" w:hAnsi="Arial" w:cs="Arial"/>
        </w:rPr>
      </w:pPr>
      <w:r>
        <w:rPr>
          <w:rFonts w:cs="Arial" w:ascii="Arial" w:hAnsi="Arial"/>
        </w:rPr>
        <w:tab/>
        <w:t>El transbordador abandonó el hangar suave y silenciosamente, y tras echar una breve mirada al ejército que se preparaba para la batalla en los terrenos del claro, desapareció en el azul del cielo.</w:t>
      </w:r>
    </w:p>
    <w:p>
      <w:pPr>
        <w:pStyle w:val="Sinespaciado"/>
        <w:jc w:val="both"/>
        <w:rPr>
          <w:rFonts w:ascii="Arial" w:hAnsi="Arial" w:cs="Arial"/>
          <w:lang w:val="es-ES"/>
        </w:rPr>
      </w:pPr>
      <w:r>
        <w:rPr>
          <w:rFonts w:cs="Arial" w:ascii="Arial" w:hAnsi="Arial"/>
          <w:lang w:val="es-ES"/>
        </w:rPr>
      </w:r>
    </w:p>
    <w:p>
      <w:pPr>
        <w:pStyle w:val="Sinespaciado"/>
        <w:jc w:val="both"/>
        <w:rPr>
          <w:rFonts w:ascii="Arial" w:hAnsi="Arial" w:cs="Arial"/>
          <w:lang w:val="es-ES"/>
        </w:rPr>
      </w:pPr>
      <w:r>
        <w:rPr>
          <w:rFonts w:cs="Arial" w:ascii="Arial" w:hAnsi="Arial"/>
          <w:lang w:val="es-ES"/>
        </w:rPr>
        <w:t xml:space="preserve">Las puertas de la sala de control de tiro del </w:t>
      </w:r>
      <w:r>
        <w:rPr>
          <w:rFonts w:cs="Arial" w:ascii="Arial" w:hAnsi="Arial"/>
          <w:i/>
          <w:lang w:val="es-ES"/>
        </w:rPr>
        <w:t>Mano Invisible</w:t>
      </w:r>
      <w:r>
        <w:rPr>
          <w:rFonts w:cs="Arial" w:ascii="Arial" w:hAnsi="Arial"/>
          <w:lang w:val="es-ES"/>
        </w:rPr>
        <w:t xml:space="preserve"> se abrieron para el general Grievous, los droides y oficiales neimoideanos que ahí se encontraban interrumpieron inmediatamente sus actividades para saludar a su superior y esperar las primeras órdenes del día.</w:t>
      </w:r>
    </w:p>
    <w:p>
      <w:pPr>
        <w:pStyle w:val="Sinespaciado"/>
        <w:jc w:val="both"/>
        <w:rPr/>
      </w:pPr>
      <w:r>
        <w:rPr>
          <w:rFonts w:cs="Arial" w:ascii="Arial" w:hAnsi="Arial"/>
          <w:lang w:val="es-ES"/>
        </w:rPr>
        <w:tab/>
      </w:r>
      <w:r>
        <w:rPr>
          <w:rFonts w:cs="Arial" w:ascii="Arial" w:hAnsi="Arial"/>
        </w:rPr>
        <w:t>—¿Cuál es la situación, capitán?</w:t>
      </w:r>
    </w:p>
    <w:p>
      <w:pPr>
        <w:pStyle w:val="Sinespaciado"/>
        <w:jc w:val="both"/>
        <w:rPr/>
      </w:pPr>
      <w:r>
        <w:rPr>
          <w:rFonts w:cs="Arial" w:ascii="Arial" w:hAnsi="Arial"/>
        </w:rPr>
        <w:tab/>
        <w:t>—Recién hemos recibido confirmación de que Durge ha logrado llegar a salvo a Corellia, comenzará la extracción de los prototipos tan pronto ejecutemos la distracción —respondió un oficial neimoideano.</w:t>
      </w:r>
    </w:p>
    <w:p>
      <w:pPr>
        <w:pStyle w:val="Sinespaciado"/>
        <w:jc w:val="both"/>
        <w:rPr>
          <w:rFonts w:ascii="Arial" w:hAnsi="Arial" w:cs="Arial"/>
        </w:rPr>
      </w:pPr>
      <w:r>
        <w:rPr>
          <w:rFonts w:cs="Arial" w:ascii="Arial" w:hAnsi="Arial"/>
        </w:rPr>
        <w:tab/>
        <w:t>—Excelente, excelente; ha sido una bendición tener a los dos Jedi aquí para encargarme de ellos de una buena vez. ¿Han planeado ya la ruta?</w:t>
      </w:r>
    </w:p>
    <w:p>
      <w:pPr>
        <w:pStyle w:val="Sinespaciado"/>
        <w:jc w:val="both"/>
        <w:rPr>
          <w:rFonts w:ascii="Arial" w:hAnsi="Arial" w:cs="Arial"/>
        </w:rPr>
      </w:pPr>
      <w:r>
        <w:rPr>
          <w:rFonts w:cs="Arial" w:ascii="Arial" w:hAnsi="Arial"/>
        </w:rPr>
        <w:tab/>
        <w:t xml:space="preserve">—En efecto, general; después de una ardua planeación hemos contemplado dos posibles alternativas —explicaba el capitán del </w:t>
      </w:r>
      <w:r>
        <w:rPr>
          <w:rFonts w:cs="Arial" w:ascii="Arial" w:hAnsi="Arial"/>
          <w:i/>
        </w:rPr>
        <w:t>Mano Invisible</w:t>
      </w:r>
      <w:r>
        <w:rPr>
          <w:rFonts w:cs="Arial" w:ascii="Arial" w:hAnsi="Arial"/>
        </w:rPr>
        <w:t>, apuntando a un mapa holográfico del planeta que se encontraba sobre una amplia mesa circular—, la primera y la vía más corta es usar los bosques como protección y avanzar por la meseta de Mastigophorus hasta las montañas Drachma, la segunda es avanzar por el sur y darle casi media vuelta al planeta, entrar por el Mar Hirviente y seguir el curso del río Mec hasta la capital.</w:t>
      </w:r>
    </w:p>
    <w:p>
      <w:pPr>
        <w:pStyle w:val="Sinespaciado"/>
        <w:jc w:val="both"/>
        <w:rPr/>
      </w:pPr>
      <w:r>
        <w:rPr>
          <w:rFonts w:cs="Arial" w:ascii="Arial" w:hAnsi="Arial"/>
        </w:rPr>
        <w:tab/>
        <w:t>—Bien, capitán, lo ha pensado bien, pero puedo notar que no ha leído los informes de reconocimiento, no ha tomado en cuenta que la región de Mastigophorus está tomada por el ejército de la República.</w:t>
      </w:r>
    </w:p>
    <w:p>
      <w:pPr>
        <w:pStyle w:val="Sinespaciado"/>
        <w:jc w:val="both"/>
        <w:rPr/>
      </w:pPr>
      <w:r>
        <w:rPr>
          <w:rFonts w:cs="Arial" w:ascii="Arial" w:hAnsi="Arial"/>
        </w:rPr>
        <w:tab/>
        <w:t>—Aún así, general, tomar la ruta más larga significaría exponernos a ser detectados por las fuerzas enemigas, y atraer la lucha muy lejos de sus bastiones.</w:t>
      </w:r>
    </w:p>
    <w:p>
      <w:pPr>
        <w:pStyle w:val="Sinespaciado"/>
        <w:jc w:val="both"/>
        <w:rPr/>
      </w:pPr>
      <w:r>
        <w:rPr>
          <w:rFonts w:cs="Arial" w:ascii="Arial" w:hAnsi="Arial"/>
        </w:rPr>
        <w:tab/>
        <w:t>—Estos bosques son densos y difíciles, cruzarlos por tierra nos tomará días. Sin embargo, entiendo su punto, capitán, aunque de momento la República está más ocupada con la reconstrucción que con el patrullaje.</w:t>
      </w:r>
    </w:p>
    <w:p>
      <w:pPr>
        <w:pStyle w:val="Sinespaciado"/>
        <w:jc w:val="both"/>
        <w:rPr>
          <w:rFonts w:ascii="Arial" w:hAnsi="Arial" w:cs="Arial"/>
        </w:rPr>
      </w:pPr>
      <w:r>
        <w:rPr>
          <w:rFonts w:cs="Arial" w:ascii="Arial" w:hAnsi="Arial"/>
        </w:rPr>
        <w:tab/>
        <w:t>—Por supuesto, señor, no obstante, debo manifestarle mi preocupación por los onderonianos. ¿Puedo sugerir emplear algún señuelo?</w:t>
      </w:r>
    </w:p>
    <w:p>
      <w:pPr>
        <w:pStyle w:val="Sinespaciado"/>
        <w:jc w:val="both"/>
        <w:rPr>
          <w:rFonts w:ascii="Arial" w:hAnsi="Arial" w:cs="Arial"/>
        </w:rPr>
      </w:pPr>
      <w:r>
        <w:rPr>
          <w:rFonts w:cs="Arial" w:ascii="Arial" w:hAnsi="Arial"/>
        </w:rPr>
        <w:tab/>
        <w:t>—¿De qué sirve un señuelo cuando estamos por marchar hacia las fauces del rancor? ¿De qué sirve cuándo el rancor está viendo incrédulo que nos estamos introduciendo voluntariamente a su hambriento estómago? Por ambos lados existe la posibilidad de que seamos detectados e interceptados, con todo y eso sigo pensando que la rapidez nos dará la ventaja de la sorpresa. Saldremos de estos bosques volando, llegaremos a Meccha volando por sobre el Mar Hirviente y el Mec y arrasaremos a los generales Jedi desde el aire.</w:t>
      </w:r>
    </w:p>
    <w:p>
      <w:pPr>
        <w:pStyle w:val="Sinespaciado"/>
        <w:jc w:val="both"/>
        <w:rPr/>
      </w:pPr>
      <w:r>
        <w:rPr>
          <w:rFonts w:cs="Arial" w:ascii="Arial" w:hAnsi="Arial"/>
        </w:rPr>
        <w:tab/>
        <w:t>—Señor, ¿cómo haremos eso con tantas naves y defensas antiaéreas?</w:t>
      </w:r>
    </w:p>
    <w:p>
      <w:pPr>
        <w:pStyle w:val="Sinespaciado"/>
        <w:jc w:val="both"/>
        <w:rPr>
          <w:rFonts w:ascii="Arial" w:hAnsi="Arial" w:cs="Arial"/>
        </w:rPr>
      </w:pPr>
      <w:r>
        <w:rPr>
          <w:rFonts w:cs="Arial" w:ascii="Arial" w:hAnsi="Arial"/>
        </w:rPr>
        <w:tab/>
        <w:t>—Hay un pequeño paquete de fuegos artificiales esperando ser detonados al sur de la ciudad, dudo mucho que ningún Jedi sea tan poderoso como para resistir la explosión de un reactor de hipermateria.</w:t>
      </w:r>
    </w:p>
    <w:p>
      <w:pPr>
        <w:pStyle w:val="Sinespaciado"/>
        <w:jc w:val="both"/>
        <w:rPr>
          <w:rFonts w:ascii="Arial" w:hAnsi="Arial" w:cs="Arial"/>
          <w:b/>
          <w:b/>
          <w:sz w:val="28"/>
        </w:rPr>
      </w:pPr>
      <w:r>
        <w:rPr>
          <w:rFonts w:cs="Arial" w:ascii="Arial" w:hAnsi="Arial"/>
          <w:b/>
          <w:sz w:val="28"/>
        </w:rPr>
      </w:r>
    </w:p>
    <w:p>
      <w:pPr>
        <w:pStyle w:val="Sinespaciado"/>
        <w:jc w:val="both"/>
        <w:rPr/>
      </w:pPr>
      <w:r>
        <w:rPr>
          <w:rFonts w:cs="Arial" w:ascii="Arial" w:hAnsi="Arial"/>
        </w:rPr>
        <w:t>Dos días antes</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w:t>
      </w:r>
      <w:r>
        <w:rPr>
          <w:rFonts w:cs="Arial" w:ascii="Arial" w:hAnsi="Arial"/>
        </w:rPr>
        <w:t>Rodeen en círculos, ¡pero sigan disparando!</w:t>
      </w:r>
    </w:p>
    <w:p>
      <w:pPr>
        <w:pStyle w:val="Sinespaciado"/>
        <w:jc w:val="both"/>
        <w:rPr/>
      </w:pPr>
      <w:r>
        <w:rPr>
          <w:rFonts w:cs="Arial" w:ascii="Arial" w:hAnsi="Arial"/>
        </w:rPr>
        <w:tab/>
        <w:t>Cada segundo que pasaba los antiaéreos aumentaban la frecuencia y potencia de sus disparos, las tropas de Van Phiney ahora tenían que moverse evitando el rango de fuego del crucero en el cielo y a los droides que habían quedado desbandados en el centro de un círculo de muerte, pero los malditos antiaéreos simplemente se oponían a dejar de disparar.</w:t>
      </w:r>
    </w:p>
    <w:p>
      <w:pPr>
        <w:pStyle w:val="Sinespaciado"/>
        <w:jc w:val="both"/>
        <w:rPr/>
      </w:pPr>
      <w:r>
        <w:rPr>
          <w:rFonts w:cs="Arial" w:ascii="Arial" w:hAnsi="Arial"/>
        </w:rPr>
        <w:tab/>
        <w:t xml:space="preserve">—¡Escudos al treinta por ciento, veinte por ciento! —continuaban las voces de alarma en el puente del </w:t>
      </w:r>
      <w:r>
        <w:rPr>
          <w:rFonts w:cs="Arial" w:ascii="Arial" w:hAnsi="Arial"/>
          <w:i/>
        </w:rPr>
        <w:t>Furia de Coruscant.</w:t>
      </w:r>
    </w:p>
    <w:p>
      <w:pPr>
        <w:pStyle w:val="Sinespaciado"/>
        <w:jc w:val="both"/>
        <w:rPr/>
      </w:pPr>
      <w:r>
        <w:rPr>
          <w:rFonts w:cs="Arial" w:ascii="Arial" w:hAnsi="Arial"/>
        </w:rPr>
        <w:tab/>
        <w:t>—Bien, señores, hicimos lo que pudimos, quiero un canal abierto con el general Van Phiney —dijo Fierfek.</w:t>
      </w:r>
    </w:p>
    <w:p>
      <w:pPr>
        <w:pStyle w:val="Sinespaciado"/>
        <w:jc w:val="both"/>
        <w:rPr/>
      </w:pPr>
      <w:r>
        <w:rPr>
          <w:rFonts w:cs="Arial" w:ascii="Arial" w:hAnsi="Arial"/>
        </w:rPr>
        <w:tab/>
        <w:t>—¡Escudos al diez por cien!</w:t>
      </w:r>
    </w:p>
    <w:p>
      <w:pPr>
        <w:pStyle w:val="Sinespaciado"/>
        <w:jc w:val="both"/>
        <w:rPr/>
      </w:pPr>
      <w:r>
        <w:rPr>
          <w:rFonts w:cs="Arial" w:ascii="Arial" w:hAnsi="Arial"/>
        </w:rPr>
        <w:tab/>
        <w:t>—No hay potencia suficiente para buscar la transmisión, hay problemas con la redistribución de energía.</w:t>
      </w:r>
    </w:p>
    <w:p>
      <w:pPr>
        <w:pStyle w:val="Sinespaciado"/>
        <w:jc w:val="both"/>
        <w:rPr/>
      </w:pPr>
      <w:r>
        <w:rPr>
          <w:rFonts w:cs="Arial" w:ascii="Arial" w:hAnsi="Arial"/>
        </w:rPr>
        <w:tab/>
        <w:t>—¿Qué? ¡Consíganme la energía!</w:t>
      </w:r>
    </w:p>
    <w:p>
      <w:pPr>
        <w:pStyle w:val="Sinespaciado"/>
        <w:jc w:val="both"/>
        <w:rPr/>
      </w:pPr>
      <w:r>
        <w:rPr>
          <w:rFonts w:cs="Arial" w:ascii="Arial" w:hAnsi="Arial"/>
        </w:rPr>
        <w:tab/>
        <w:t>—¡Escudos disipados!</w:t>
      </w:r>
    </w:p>
    <w:p>
      <w:pPr>
        <w:pStyle w:val="Sinespaciado"/>
        <w:jc w:val="both"/>
        <w:rPr/>
      </w:pPr>
      <w:r>
        <w:rPr>
          <w:rFonts w:cs="Arial" w:ascii="Arial" w:hAnsi="Arial"/>
        </w:rPr>
        <w:tab/>
        <w:t>—¡Acción evasiva,  ya!</w:t>
      </w:r>
    </w:p>
    <w:p>
      <w:pPr>
        <w:pStyle w:val="Sinespaciado"/>
        <w:jc w:val="both"/>
        <w:rPr/>
      </w:pPr>
      <w:r>
        <w:rPr>
          <w:rFonts w:cs="Arial" w:ascii="Arial" w:hAnsi="Arial"/>
        </w:rPr>
        <w:tab/>
        <w:t>—Demasiado tarde, capitán, hay explosiones en los niveles inferiores.</w:t>
      </w:r>
    </w:p>
    <w:p>
      <w:pPr>
        <w:pStyle w:val="Sinespaciado"/>
        <w:jc w:val="both"/>
        <w:rPr/>
      </w:pPr>
      <w:r>
        <w:rPr>
          <w:rFonts w:cs="Arial" w:ascii="Arial" w:hAnsi="Arial"/>
        </w:rPr>
        <w:tab/>
        <w:t>—¡La cámara del reactor ha sido alcanzada, el reactor está expuesto!</w:t>
      </w:r>
    </w:p>
    <w:p>
      <w:pPr>
        <w:pStyle w:val="Sinespaciado"/>
        <w:jc w:val="both"/>
        <w:rPr/>
      </w:pPr>
      <w:r>
        <w:rPr>
          <w:rFonts w:cs="Arial" w:ascii="Arial" w:hAnsi="Arial"/>
        </w:rPr>
        <w:tab/>
        <w:t>—Perdimos los motores principales y los repulsores de estribor.</w:t>
      </w:r>
    </w:p>
    <w:p>
      <w:pPr>
        <w:pStyle w:val="Sinespaciado"/>
        <w:jc w:val="both"/>
        <w:rPr/>
      </w:pPr>
      <w:r>
        <w:rPr>
          <w:rFonts w:cs="Arial" w:ascii="Arial" w:hAnsi="Arial"/>
        </w:rPr>
        <w:tab/>
        <w:t>—¡No quiero más alarmas, sáquennos de aquí!</w:t>
      </w:r>
    </w:p>
    <w:p>
      <w:pPr>
        <w:pStyle w:val="Sinespaciado"/>
        <w:jc w:val="both"/>
        <w:rPr/>
      </w:pPr>
      <w:r>
        <w:rPr>
          <w:rFonts w:cs="Arial" w:ascii="Arial" w:hAnsi="Arial"/>
        </w:rPr>
        <w:tab/>
        <w:t>—El giroscopio posicional</w:t>
      </w:r>
      <w:r>
        <w:rPr>
          <w:rStyle w:val="FootnoteCharacters"/>
          <w:rStyle w:val="FootnoteAnchor"/>
          <w:rFonts w:cs="Arial" w:ascii="Arial" w:hAnsi="Arial"/>
        </w:rPr>
        <w:footnoteReference w:id="2"/>
      </w:r>
      <w:r>
        <w:rPr>
          <w:rFonts w:cs="Arial" w:ascii="Arial" w:hAnsi="Arial"/>
        </w:rPr>
        <w:t xml:space="preserve"> se ha vuelto loco, ¡estamos volando a ciegas!</w:t>
      </w:r>
    </w:p>
    <w:p>
      <w:pPr>
        <w:pStyle w:val="Sinespaciado"/>
        <w:jc w:val="both"/>
        <w:rPr>
          <w:rFonts w:ascii="Arial" w:hAnsi="Arial" w:cs="Arial"/>
        </w:rPr>
      </w:pPr>
      <w:r>
        <w:rPr>
          <w:rFonts w:cs="Arial" w:ascii="Arial" w:hAnsi="Arial"/>
          <w:b/>
          <w:sz w:val="28"/>
        </w:rPr>
        <w:tab/>
      </w:r>
      <w:r>
        <w:rPr>
          <w:rFonts w:cs="Arial" w:ascii="Arial" w:hAnsi="Arial"/>
        </w:rPr>
        <w:t>—Entonces llévennos hacia adelante, ¡a toda máquin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ab/>
        <w:t xml:space="preserve">La nave vibraba tanto que ni siquiera se pudo notar el ligero acelerón de los últimos dos propulsores que quedaban agonizantemente activos; el puente del </w:t>
      </w:r>
      <w:r>
        <w:rPr>
          <w:rFonts w:cs="Arial" w:ascii="Arial" w:hAnsi="Arial"/>
          <w:i/>
        </w:rPr>
        <w:t>Furia de Coruscant</w:t>
      </w:r>
      <w:r>
        <w:rPr>
          <w:rFonts w:cs="Arial" w:ascii="Arial" w:hAnsi="Arial"/>
        </w:rPr>
        <w:t xml:space="preserve"> se había transformado en un pandemónium ruidoso de alarmas, gritos y metal vibrante, el caos era tal que nadie sabía si sus esfuerzos para no perder el control de la nave valían aún la pena.</w:t>
      </w:r>
    </w:p>
    <w:p>
      <w:pPr>
        <w:pStyle w:val="Sinespaciado"/>
        <w:jc w:val="both"/>
        <w:rPr>
          <w:rFonts w:ascii="Arial" w:hAnsi="Arial" w:cs="Arial"/>
        </w:rPr>
      </w:pPr>
      <w:r>
        <w:rPr>
          <w:rFonts w:cs="Arial" w:ascii="Arial" w:hAnsi="Arial"/>
        </w:rPr>
        <w:tab/>
        <w:t>El capitán Fierfek estaba atento a las ventanas, esperando febrilmente que su pecio no se posara sobre la mancha humana de Meccha o sobre algún lugar habitado, menos aún sobre algún paraje rocoso que resultara riesgoso para la integridad del reactor, cuya explosión significaría la destrucción de todo lo existente en un radio de doscientos kilómetros en poco menos de seis segundos.</w:t>
      </w:r>
    </w:p>
    <w:p>
      <w:pPr>
        <w:pStyle w:val="Sinespaciado"/>
        <w:jc w:val="both"/>
        <w:rPr/>
      </w:pPr>
      <w:r>
        <w:rPr>
          <w:rFonts w:cs="Arial" w:ascii="Arial" w:hAnsi="Arial"/>
        </w:rPr>
        <w:tab/>
        <w:t>—¡Se acabó! —exclamó uno de los clones en las trincheras de control— Me voy a las cápsulas de escape.</w:t>
      </w:r>
    </w:p>
    <w:p>
      <w:pPr>
        <w:pStyle w:val="Sinespaciado"/>
        <w:jc w:val="both"/>
        <w:rPr>
          <w:rFonts w:ascii="Arial" w:hAnsi="Arial" w:cs="Arial"/>
        </w:rPr>
      </w:pPr>
      <w:r>
        <w:rPr>
          <w:rFonts w:cs="Arial" w:ascii="Arial" w:hAnsi="Arial"/>
        </w:rPr>
        <w:tab/>
        <w:t>El pánico se apoderó de la tripulación, que buscaba desesperadamente abandonar al menos el puente antes de que la nave se estrellara. El capitán no hizo caso del frenesí de terror que se llevaba a cabo a sus espaldas, el crucero de asalto ya se inclinaba peligrosamente sobre la proa, sin duda caería sobre una planicie a un par de kilómetros de distancia.</w:t>
      </w:r>
    </w:p>
    <w:p>
      <w:pPr>
        <w:pStyle w:val="Sinespaciado"/>
        <w:jc w:val="both"/>
        <w:rPr>
          <w:rFonts w:ascii="Arial" w:hAnsi="Arial" w:cs="Arial"/>
        </w:rPr>
      </w:pPr>
      <w:r>
        <w:rPr>
          <w:rFonts w:cs="Arial" w:ascii="Arial" w:hAnsi="Arial"/>
        </w:rPr>
        <w:tab/>
        <w:t>—Qué desperdicio de buenos genes —exclamó Fierfek por lo bajo.</w:t>
      </w:r>
    </w:p>
    <w:p>
      <w:pPr>
        <w:pStyle w:val="Sinespaciado"/>
        <w:jc w:val="both"/>
        <w:rPr>
          <w:rFonts w:ascii="Arial" w:hAnsi="Arial" w:cs="Arial"/>
        </w:rPr>
      </w:pPr>
      <w:r>
        <w:rPr>
          <w:rFonts w:cs="Arial" w:ascii="Arial" w:hAnsi="Arial"/>
        </w:rPr>
        <w:tab/>
        <w:t>La inercia hizo que, al estrellarse la nave sobre el duro suelo de firme tierra, toda su estructura se compactara en el frente, generando tal tensión que la proa se plegó por debajo la mitad trasera de la nave; todo lo que había en el puente de mando salió brutalmente despedido por las ventanas; el reactor había quedado inestable, prácticamente a punto de colapsar.</w:t>
      </w:r>
    </w:p>
    <w:p>
      <w:pPr>
        <w:pStyle w:val="Sinespaciado"/>
        <w:jc w:val="both"/>
        <w:rPr>
          <w:rFonts w:ascii="Arial" w:hAnsi="Arial" w:cs="Arial"/>
        </w:rPr>
      </w:pPr>
      <w:r>
        <w:rPr>
          <w:rFonts w:cs="Arial" w:ascii="Arial" w:hAnsi="Arial"/>
        </w:rPr>
        <w:tab/>
        <w:t>No hubo sobrevivientes.</w:t>
      </w:r>
    </w:p>
    <w:p>
      <w:pPr>
        <w:pStyle w:val="Sinespaciado"/>
        <w:jc w:val="both"/>
        <w:rPr>
          <w:rFonts w:ascii="Arial" w:hAnsi="Arial" w:cs="Arial"/>
        </w:rPr>
      </w:pPr>
      <w:r>
        <w:rPr>
          <w:rFonts w:cs="Arial" w:ascii="Arial" w:hAnsi="Arial"/>
        </w:rPr>
      </w:r>
    </w:p>
    <w:p>
      <w:pPr>
        <w:pStyle w:val="Sinespaciado"/>
        <w:jc w:val="both"/>
        <w:rPr>
          <w:rFonts w:ascii="Arial" w:hAnsi="Arial" w:cs="Arial"/>
          <w:b/>
          <w:b/>
          <w:sz w:val="28"/>
        </w:rPr>
      </w:pPr>
      <w:r>
        <w:rPr>
          <w:rFonts w:cs="Arial" w:ascii="Arial" w:hAnsi="Arial"/>
          <w:b/>
          <w:sz w:val="28"/>
        </w:rPr>
      </w:r>
    </w:p>
    <w:p>
      <w:pPr>
        <w:pStyle w:val="Sinespaciado"/>
        <w:jc w:val="both"/>
        <w:rPr>
          <w:rFonts w:ascii="Arial" w:hAnsi="Arial" w:cs="Arial"/>
          <w:b/>
          <w:b/>
          <w:sz w:val="28"/>
          <w:lang w:val="es-ES"/>
        </w:rPr>
      </w:pPr>
      <w:r>
        <w:rPr>
          <w:rFonts w:cs="Arial" w:ascii="Arial" w:hAnsi="Arial"/>
          <w:b/>
          <w:sz w:val="28"/>
          <w:lang w:val="es-ES"/>
        </w:rPr>
        <w:t>General Grievous, o cómo aprendí a dejar de preocuparme y amar la guerra.</w:t>
      </w:r>
    </w:p>
    <w:p>
      <w:pPr>
        <w:pStyle w:val="Sinespaciado"/>
        <w:jc w:val="both"/>
        <w:rPr>
          <w:rFonts w:ascii="Arial" w:hAnsi="Arial" w:cs="Arial"/>
          <w:b/>
          <w:b/>
          <w:sz w:val="28"/>
          <w:lang w:val="es-ES"/>
        </w:rPr>
      </w:pPr>
      <w:r>
        <w:rPr>
          <w:rFonts w:cs="Arial" w:ascii="Arial" w:hAnsi="Arial"/>
          <w:b/>
          <w:sz w:val="28"/>
          <w:lang w:val="es-ES"/>
        </w:rPr>
      </w:r>
    </w:p>
    <w:p>
      <w:pPr>
        <w:pStyle w:val="Sinespaciado"/>
        <w:jc w:val="both"/>
        <w:rPr>
          <w:rFonts w:ascii="Arial" w:hAnsi="Arial" w:cs="Arial"/>
        </w:rPr>
      </w:pPr>
      <w:r>
        <w:rPr>
          <w:rFonts w:cs="Arial" w:ascii="Arial" w:hAnsi="Arial"/>
        </w:rPr>
        <w:t>Último día de la batalla por Drall</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El capricho del general se había cumplido con relativo éxito, tras un viaje no muy tranquilo de de tres horas la flotilla separatista ya sobrevolaba el Mar Hirviente.</w:t>
      </w:r>
    </w:p>
    <w:p>
      <w:pPr>
        <w:pStyle w:val="Sinespaciado"/>
        <w:jc w:val="both"/>
        <w:rPr>
          <w:rFonts w:ascii="Arial" w:hAnsi="Arial" w:cs="Arial"/>
        </w:rPr>
      </w:pPr>
      <w:r>
        <w:rPr>
          <w:rFonts w:cs="Arial" w:ascii="Arial" w:hAnsi="Arial"/>
        </w:rPr>
        <w:tab/>
        <w:t>Las ruinas humeantes de la ciudad de Meccha se podían ver desde muy lejos, celosamente escondidas tras una pequeña cadena montañosa que bordeaba la costa del mar y que daba paso a un extenso valle surcado por un río cuyo cause aún estaba teñido de sangre y contaminado por centenares de cadáveres. Hacia allá se dirigían las naves, navegaban por los aires sin ser molestadas directo al bastión enemigo, haciendo creer que su objetivo principal era retomar la ciudad.</w:t>
      </w:r>
    </w:p>
    <w:p>
      <w:pPr>
        <w:pStyle w:val="Sinespaciado"/>
        <w:jc w:val="both"/>
        <w:rPr/>
      </w:pPr>
      <w:r>
        <w:rPr>
          <w:rFonts w:cs="Arial" w:ascii="Arial" w:hAnsi="Arial"/>
        </w:rPr>
        <w:tab/>
        <w:t xml:space="preserve">En el centro de mando aliado comenzaron a sonar las alarmas, los radares no tardaron mucho en detectar al grupo separatista y calcular las dimensiones de la fuerza invasora, se giraron órdenes inmediatamente para que los cazas despegaran y las naves fueran alistadas para repeler cualquier asalto, las tropas de infantería y los blindados fueron desplegados hacia los confines de la ciudad, los comandantes se reunieron de inmediato para planear su estrategia, todos menos Van Phiney. El joven Jedi contemplaba la venida de Grievous desde la lejanía, debajo de los restos de una nave naufragada en el cumplimiento del deber, desde ahí veía incrédulo como la tenacidad de sus enemigos simplemente no conocía el significado de la palabra “derrota”. Dentro del puente del </w:t>
      </w:r>
      <w:r>
        <w:rPr>
          <w:rFonts w:cs="Arial" w:ascii="Arial" w:hAnsi="Arial"/>
          <w:i/>
        </w:rPr>
        <w:t>Mano Invisible</w:t>
      </w:r>
      <w:r>
        <w:rPr>
          <w:rFonts w:cs="Arial" w:ascii="Arial" w:hAnsi="Arial"/>
        </w:rPr>
        <w:t xml:space="preserve"> yacía el general droide, sentado en el lugar del capitán, viendo con beneplácito cómo la República no hacía mucho para defenderse, Grievous sonrió bajo su máscara y luego abandonó la cubierta de mando hacia los hangares.</w:t>
      </w:r>
    </w:p>
    <w:p>
      <w:pPr>
        <w:pStyle w:val="Sinespaciado"/>
        <w:jc w:val="both"/>
        <w:rPr>
          <w:rFonts w:ascii="Arial" w:hAnsi="Arial" w:cs="Arial"/>
        </w:rPr>
      </w:pPr>
      <w:r>
        <w:rPr>
          <w:rFonts w:cs="Arial" w:ascii="Arial" w:hAnsi="Arial"/>
        </w:rPr>
        <w:tab/>
        <w:t>Acompañando a los cruceros que formaban la columna vertebral de la flotilla separatista había decenas de naves de desembarco C-9979 y cientos de cazas buitre, una franca señal de que los mecanos estaban decididos a rehacerse con el control de la ciudad, aunque para fines estratégicos fuera una movida poco útil. Grievous sabía que estaba al frente de una suerte de ataque suicida, o al menos así era como deberían de percibirlo los Jedi, dado que toda esa faramalla era en realidad sólo una distracción; el general droide se deleitaba con esa idea mientras abordaba su caza.</w:t>
      </w:r>
    </w:p>
    <w:p>
      <w:pPr>
        <w:pStyle w:val="Sinespaciado"/>
        <w:jc w:val="both"/>
        <w:rPr/>
      </w:pPr>
      <w:r>
        <w:rPr>
          <w:rFonts w:cs="Arial" w:ascii="Arial" w:hAnsi="Arial"/>
        </w:rPr>
        <w:tab/>
        <w:t xml:space="preserve">Tres naves de desembarco guiadas por el caza clase </w:t>
      </w:r>
      <w:r>
        <w:rPr>
          <w:rFonts w:cs="Arial" w:ascii="Arial" w:hAnsi="Arial"/>
          <w:i/>
        </w:rPr>
        <w:t>Belbullab</w:t>
      </w:r>
      <w:r>
        <w:rPr>
          <w:rFonts w:cs="Arial" w:ascii="Arial" w:hAnsi="Arial"/>
        </w:rPr>
        <w:t xml:space="preserve"> de Grievous se desprendieron del grupo principal hacia un pequeño promontorio al oeste, el lugar era el sitio de descanso final de un crucero clase </w:t>
      </w:r>
      <w:r>
        <w:rPr>
          <w:rFonts w:cs="Arial" w:ascii="Arial" w:hAnsi="Arial"/>
          <w:i/>
        </w:rPr>
        <w:t>Aclamador,</w:t>
      </w:r>
      <w:r>
        <w:rPr>
          <w:rFonts w:cs="Arial" w:ascii="Arial" w:hAnsi="Arial"/>
        </w:rPr>
        <w:t xml:space="preserve"> de cuya inteligencia sólo se sabía que poseía un núcleo de hipermateria lo suficientemente inestable como para explotar rápida y catastróficamente junto al campamento republicano. El verdadero objetivo de todo aquello era hacer volar ese reactor y aniquilar a toda la fuerza aliada de un solo golpe, y aunque sería un golpe duro y decisivo había aún otro importantísimo objetivo que cumplir en otro lugar… Tres naves no parecían gran cosa comparadas con el resto de la flota en camino a Meccha, pero en términos de combate terrestre suponían una fuerza considerable. Robert veía preocupado cómo se acercaban al pecio de guerra.</w:t>
      </w:r>
    </w:p>
    <w:p>
      <w:pPr>
        <w:pStyle w:val="Sinespaciado"/>
        <w:jc w:val="both"/>
        <w:rPr/>
      </w:pPr>
      <w:r>
        <w:rPr>
          <w:rFonts w:cs="Arial" w:ascii="Arial" w:hAnsi="Arial"/>
        </w:rPr>
        <w:tab/>
        <w:t>—¿Sigue creyendo que es muy pronto para tomar nuestras posiciones? —preguntó un soldado clon.</w:t>
      </w:r>
    </w:p>
    <w:p>
      <w:pPr>
        <w:pStyle w:val="Sinespaciado"/>
        <w:jc w:val="both"/>
        <w:rPr>
          <w:rFonts w:ascii="Arial" w:hAnsi="Arial" w:cs="Arial"/>
        </w:rPr>
      </w:pPr>
      <w:r>
        <w:rPr>
          <w:rFonts w:cs="Arial" w:ascii="Arial" w:hAnsi="Arial"/>
        </w:rPr>
        <w:tab/>
        <w:t>—Más o menos —titubeó Van Phiney—. Pensándolo bien, muévanse.</w:t>
      </w:r>
    </w:p>
    <w:p>
      <w:pPr>
        <w:pStyle w:val="Sinespaciado"/>
        <w:jc w:val="both"/>
        <w:rPr/>
      </w:pPr>
      <w:r>
        <w:rPr>
          <w:rFonts w:cs="Arial" w:ascii="Arial" w:hAnsi="Arial"/>
        </w:rPr>
        <w:tab/>
        <w:t xml:space="preserve">El clon asintió con la cabeza y ordenó a sus camaradas movilizarse, pronto todo el batallón, que llevaba casi cuatro horas oculto dentro de los restos del crucero de ataque, comenzó a dispersarse tanto hacia el interior como al exterior de la nave derribada. Robert secundó a sus tropas tras echar un último vistazo a los transportes que se aproximaban, esperaba que sus cálculos no fallaran en el momento de la verdad; en aquél lugar y a esa terrible hora sus tropas lo eran todo para él; era un grupo peculiar, compuesto por soldados de diferentes unidades, la mayoría de infantería y algunos cuantos de artillería móvil. Sus objetivos eran claros y decisivos, si fallaban en evitar que Grievous detonara aquél reactor más les valía no vivir para ver la catástrofe consecuente. </w:t>
      </w:r>
    </w:p>
    <w:p>
      <w:pPr>
        <w:pStyle w:val="Sinespaciado"/>
        <w:jc w:val="both"/>
        <w:rPr>
          <w:rFonts w:ascii="Arial" w:hAnsi="Arial" w:cs="Arial"/>
        </w:rPr>
      </w:pPr>
      <w:r>
        <w:rPr>
          <w:rFonts w:cs="Arial" w:ascii="Arial" w:hAnsi="Arial"/>
        </w:rPr>
        <w:tab/>
        <w:t xml:space="preserve">Se contaba con tres plataformas SPHA-T y ocho tanques TX-130, la idea era usarlos para emboscar a las naves antes de que tocaran tierra y así no tener que movilizar a la infantería y crear una batalla que llamara la atención de la flota principal en ruta hacia la ciudad, pero ninguna de las plataformas estaba en posición para atacar y los tanques no serían muy útiles hasta que el enemigo no aterrizara, Robert había desperdiciado demasiado tiempo pensando en cómo repeler a los droides, para finalmente no tener ningún plan en mente. </w:t>
      </w:r>
    </w:p>
    <w:p>
      <w:pPr>
        <w:pStyle w:val="Sinespaciado"/>
        <w:jc w:val="both"/>
        <w:rPr>
          <w:rFonts w:ascii="Arial" w:hAnsi="Arial" w:cs="Arial"/>
        </w:rPr>
      </w:pPr>
      <w:r>
        <w:rPr>
          <w:rFonts w:cs="Arial" w:ascii="Arial" w:hAnsi="Arial"/>
        </w:rPr>
        <w:tab/>
      </w:r>
    </w:p>
    <w:p>
      <w:pPr>
        <w:pStyle w:val="Sinespaciado"/>
        <w:jc w:val="both"/>
        <w:rPr>
          <w:rFonts w:ascii="Arial" w:hAnsi="Arial" w:cs="Arial"/>
        </w:rPr>
      </w:pPr>
      <w:r>
        <w:rPr>
          <w:rFonts w:cs="Arial" w:ascii="Arial" w:hAnsi="Arial"/>
        </w:rPr>
        <w:t>Los cazas republicanos y corellianos estaban listos para despegar, Adatorn contaba con ellos para evitar que los bombarderos separatistas allanaran el camino a los droides de batalla que ya comenzaban a desplegarse en los perímetros externos de la ciudad, cada segundo que pasaba en el que las naves aliadas de mayor envergadura seguían sin despegar era un segundo de ventaja para la flota separatista, que aún estaba a un par de minutos de su objetivo.</w:t>
      </w:r>
    </w:p>
    <w:p>
      <w:pPr>
        <w:pStyle w:val="Sinespaciado"/>
        <w:jc w:val="both"/>
        <w:rPr>
          <w:rFonts w:ascii="Arial" w:hAnsi="Arial" w:cs="Arial"/>
        </w:rPr>
      </w:pPr>
      <w:r>
        <w:rPr>
          <w:rFonts w:cs="Arial" w:ascii="Arial" w:hAnsi="Arial"/>
        </w:rPr>
        <w:tab/>
        <w:t xml:space="preserve">Para los defensores de la capital poco importaba saber que unas tres naves de desembarco se hubieran desviado hacia los restos del </w:t>
      </w:r>
      <w:r>
        <w:rPr>
          <w:rFonts w:cs="Arial" w:ascii="Arial" w:hAnsi="Arial"/>
          <w:i/>
        </w:rPr>
        <w:t>Furia de Coruscant</w:t>
      </w:r>
      <w:r>
        <w:rPr>
          <w:rFonts w:cs="Arial" w:ascii="Arial" w:hAnsi="Arial"/>
        </w:rPr>
        <w:t>, tal hecho era irrelevante cuando la mayoría de ellas había conseguido aterrizar y escupir de sus entrañas hordas incesantes de droides que no hacían más que avanzar. En algunos puntos del frente urbano aún había resquicios de paz mientras los soldados aguardaban a que el enemigo hiciera su aparición desde las alturas, sin embargo, cada vez eran más los sitios en donde la desesperada lucha por el control de las calles y rutas hacia los cuarteles se intensificaba</w:t>
        <w:tab/>
        <w:t>En el cielo la disputa también era marcada, al menos entre los cazas que se batían en ágiles y feroces duelos, en tanto que las fragatas y cruceros aliados comenzaban a elevarse. La columna vertebral de la flota separatista, integrada por ocho naves capitales, permanecía impasible en su avance hacia la capital, ignorando a los escuadrones en pugna que revoloteaban salvajemente a su alrededor y sin preocuparse por los cruceros aliados que ya comenzaban a emprender el vuelo. Dentro del puente de la nave insignia, la tripulación de neimoidianos trabajaba frenéticamente ajustando y calibrando la artillería de la nave.</w:t>
      </w:r>
    </w:p>
    <w:p>
      <w:pPr>
        <w:pStyle w:val="Sinespaciado"/>
        <w:jc w:val="both"/>
        <w:rPr/>
      </w:pPr>
      <w:r>
        <w:rPr>
          <w:rFonts w:cs="Arial" w:ascii="Arial" w:hAnsi="Arial"/>
        </w:rPr>
        <w:tab/>
        <w:t xml:space="preserve">—Envíen una señal de alerta a las demás naves, que se preparen para el bombardeo —ordenó el capitán del </w:t>
      </w:r>
      <w:r>
        <w:rPr>
          <w:rFonts w:cs="Arial" w:ascii="Arial" w:hAnsi="Arial"/>
          <w:i/>
        </w:rPr>
        <w:t>Mano Invisible</w:t>
      </w:r>
      <w:r>
        <w:rPr>
          <w:rFonts w:cs="Arial" w:ascii="Arial" w:hAnsi="Arial"/>
        </w:rPr>
        <w:t>—. ¿Están listas las cargas sísmicas?</w:t>
      </w:r>
    </w:p>
    <w:p>
      <w:pPr>
        <w:pStyle w:val="Sinespaciado"/>
        <w:jc w:val="both"/>
        <w:rPr/>
      </w:pPr>
      <w:r>
        <w:rPr>
          <w:rFonts w:cs="Arial" w:ascii="Arial" w:hAnsi="Arial"/>
        </w:rPr>
        <w:tab/>
        <w:t>—Listas, capitán —contestó uno de los oficiales neimoidianos.</w:t>
      </w:r>
    </w:p>
    <w:p>
      <w:pPr>
        <w:pStyle w:val="Sinespaciado"/>
        <w:jc w:val="both"/>
        <w:rPr/>
      </w:pPr>
      <w:r>
        <w:rPr>
          <w:rFonts w:cs="Arial" w:ascii="Arial" w:hAnsi="Arial"/>
        </w:rPr>
        <w:tab/>
        <w:t>—Excelente, que toda la flota se sincronice, lanzaremos el bombardeo en veinte segundos a partir de la sincronización.</w:t>
      </w:r>
    </w:p>
    <w:p>
      <w:pPr>
        <w:pStyle w:val="Sinespaciado"/>
        <w:jc w:val="both"/>
        <w:rPr>
          <w:rFonts w:ascii="Arial" w:hAnsi="Arial" w:cs="Arial"/>
        </w:rPr>
      </w:pPr>
      <w:r>
        <w:rPr>
          <w:rFonts w:cs="Arial" w:ascii="Arial" w:hAnsi="Arial"/>
        </w:rPr>
        <w:tab/>
        <w:t xml:space="preserve">Un reloj rojo con un veinte estático apareció en la pantalla principal del puente junto con un diagrama de la flota en formación; una a una se iban tornando de color rojo a verde las siluetas de las naves a medida que sincronizaban sus cronómetros, finalmente, justo al concluirse el cambio de color comenzó a caminar el reloj, de veinte a cero, parsimoniosamente. </w:t>
      </w:r>
    </w:p>
    <w:p>
      <w:pPr>
        <w:pStyle w:val="Sinespaciado"/>
        <w:jc w:val="both"/>
        <w:rPr/>
      </w:pPr>
      <w:r>
        <w:rPr>
          <w:rFonts w:cs="Arial" w:ascii="Arial" w:hAnsi="Arial"/>
        </w:rPr>
        <w:tab/>
        <w:t>En las salas de torpedos, grandes droides se apresuraban a cargar los tubos con cilindros enormes de munición, a su vez, los ingenieros ajustaban frenéticamente datos engorrosos en un sinfín de terminales informáticas. Una vez que todos los tubos estuvieron cargados y listos para expulsar su munición, todo el trabajo se detuvo, los droides se despegaron de las consolas y se apartaron hacia las mamparas, algunos segundos después, los tubos liberaron sus cargas y el ajetreo comenzaba de nuevo.</w:t>
      </w:r>
    </w:p>
    <w:p>
      <w:pPr>
        <w:pStyle w:val="Sinespaciado"/>
        <w:jc w:val="both"/>
        <w:rPr>
          <w:rFonts w:ascii="Arial" w:hAnsi="Arial" w:cs="Arial"/>
        </w:rPr>
      </w:pPr>
      <w:r>
        <w:rPr>
          <w:rFonts w:cs="Arial" w:ascii="Arial" w:hAnsi="Arial"/>
        </w:rPr>
        <w:tab/>
        <w:t xml:space="preserve">Las baterías separatistas hacían blanco incesantemente sobre las tropas aliadas que corrían despavoridas tratando de refugiarse del ataque, al mismo tiempo, una lluvia de bombas sísmicas caía desde ambas bandas del </w:t>
      </w:r>
      <w:r>
        <w:rPr>
          <w:rFonts w:cs="Arial" w:ascii="Arial" w:hAnsi="Arial"/>
          <w:i/>
        </w:rPr>
        <w:t>Mano Invisible</w:t>
      </w:r>
      <w:r>
        <w:rPr>
          <w:rFonts w:cs="Arial" w:ascii="Arial" w:hAnsi="Arial"/>
        </w:rPr>
        <w:t>. Los cruceros aliados ya se encontraban en el aire, sin embargo, les tomaría tiempo cargar en contra de los separatistas, adicionalmente, parecían tener la orden del general Adatorn de no abrir fuego, de momento todo lo que harían sería distribuirse en un círculo sobre la ciudad.</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La situación en la posición del general Van Phiney se tornaba cada vez más tensa; Grievous había conseguido hacer que sus tropas aterrizaran sin problema y tomaran posición del terreno en cuestión de minutos, aun cuando tanto las plataformas SPHA como los tanques republicanos les habían opuesto resistencia. Sin mucho que poder hacer salvo exponerse a una masacre, Robert ordenó que parte de sus soldados retrocedieran hasta el reactor mientras los demás trataban de comprar algo de tiempo buscando eliminar al mayor número de enemigos posible. No era una buena idea en sí misma, pero si los defensores del reactor debían de encarar a un contingente droide de todas formas, más valía que dicho contingente fuera el más pequeño posible. Robert y sus clones no estaban, empero, decididos a plantar la cara frente a Grievous de manera suicida; superados en número y severamente limitados por el desastroso campo de escombros en el que se veían obligados a maniobrar, tenían mejores probabilidades de sobrevivir a un ataque contra el enemigo si permanecían escondidos que si súbitamente cargaban contra él, incluso bajo el amparo de toda esa chatarra. Pero el general Jedi no sabía qué hacer, se encontraba desorientado entre todo aquél laberinto; no es que no lo conociera, había pasado casi dos días recorriendo cada rincón de la nave derribada, memorizando la ubicación de hasta el más mínimo remache fuera de su lugar, no obstante, traía a sus tropas moviéndose erráticamente de un lado a otro, como animales enjaulados.</w:t>
      </w:r>
    </w:p>
    <w:p>
      <w:pPr>
        <w:pStyle w:val="Sinespaciado"/>
        <w:jc w:val="both"/>
        <w:rPr>
          <w:rFonts w:ascii="Arial" w:hAnsi="Arial" w:cs="Arial"/>
        </w:rPr>
      </w:pPr>
      <w:r>
        <w:rPr>
          <w:rFonts w:cs="Arial" w:ascii="Arial" w:hAnsi="Arial"/>
        </w:rPr>
        <w:tab/>
        <w:t xml:space="preserve">Por supuesto que los droides tampoco se habían quedado quietos, toda la infantería de Grievous se encontraba dispersa alrededor del naufragio en busca del menor signo de vida, por suerte para el bando republicano, la gran cantidad de metal en el área reducía el alcance de los sensores de los superdroides de batalla. </w:t>
      </w:r>
    </w:p>
    <w:p>
      <w:pPr>
        <w:pStyle w:val="Sinespaciado"/>
        <w:jc w:val="both"/>
        <w:rPr>
          <w:rFonts w:ascii="Arial" w:hAnsi="Arial" w:cs="Arial"/>
        </w:rPr>
      </w:pPr>
      <w:r>
        <w:rPr>
          <w:rFonts w:cs="Arial" w:ascii="Arial" w:hAnsi="Arial"/>
        </w:rPr>
        <w:tab/>
        <w:t xml:space="preserve">Robert ya no tenía a dónde moverse; los clones permanecían agazapados en la sombra, en un pequeño espacio oscuro que pasaba fácilmente desapercibido, incómodamente ocupado por cien soldados y un Jedi, apenas a unos diez metros de un pelotón androide y en dirección a la fría mirada del general separatista. El hacinamiento era insoportable, muchos tenían que aferrarse hasta de sus propios compañeros para no abandonar la protección del lugar; casi inmóviles y sumamente silenciosos, permanecían sumidos en la más angustiosa incomodidad. </w:t>
      </w:r>
    </w:p>
    <w:p>
      <w:pPr>
        <w:pStyle w:val="Sinespaciado"/>
        <w:jc w:val="both"/>
        <w:rPr>
          <w:rFonts w:ascii="Arial" w:hAnsi="Arial" w:cs="Arial"/>
        </w:rPr>
      </w:pPr>
      <w:r>
        <w:rPr>
          <w:rFonts w:cs="Arial" w:ascii="Arial" w:hAnsi="Arial"/>
        </w:rPr>
        <w:tab/>
        <w:t xml:space="preserve">Uno de los clones llevaba algunos segundos temblando de manera preocupante, luchando por no caer de la saliente sobre la que se balanceaba, pero sus piernas estaban muy cansadas para sostenerlo, al igual que los brazos de los compañeros que trataban de evitar su caída. Robert tenía al soldado en cuestión a unos pocos centímetros de distancia, lo veía con preocupación, deseando entre murmullos que no hiciera colapsar a todo el grupo fuera del escondite y menos con todos esos droides rondando la zona. Era como si rezara, casi estaba rezando… Los Jedi no rezan por una razón: no sirve. El clon se resbaló llevándose consigo a ocho soldados más, provocando que los droides los detectaran; los mecanos levantaron sus brazos y apuntaron sus armas, lo mismo hicieron los clones, que con una orden de Van Phiney habían dejado ya al escondite. Comenzó la escaramuza, el primer disparo fue de la República, los androides respondieron y se montó el ajetreo, Robert activó su sable de luz y Grievous centró su atención en el lugar de la batalla. Sólo eran cien soldados, sólo cien. </w:t>
      </w:r>
    </w:p>
    <w:p>
      <w:pPr>
        <w:pStyle w:val="Sinespaciado"/>
        <w:jc w:val="both"/>
        <w:rPr>
          <w:rFonts w:ascii="Arial" w:hAnsi="Arial" w:cs="Arial"/>
        </w:rPr>
      </w:pPr>
      <w:r>
        <w:rPr>
          <w:rFonts w:cs="Arial" w:ascii="Arial" w:hAnsi="Arial"/>
        </w:rPr>
        <w:tab/>
        <w:t xml:space="preserve">No, ciento uno, el general Jedi también cuenta. </w:t>
      </w:r>
    </w:p>
    <w:p>
      <w:pPr>
        <w:pStyle w:val="Sinespaciado"/>
        <w:jc w:val="both"/>
        <w:rPr>
          <w:rFonts w:ascii="Arial" w:hAnsi="Arial" w:cs="Arial"/>
        </w:rPr>
      </w:pPr>
      <w:r>
        <w:rPr>
          <w:rFonts w:cs="Arial" w:ascii="Arial" w:hAnsi="Arial"/>
        </w:rPr>
        <w:tab/>
      </w:r>
    </w:p>
    <w:p>
      <w:pPr>
        <w:pStyle w:val="Sinespaciado"/>
        <w:jc w:val="both"/>
        <w:rPr>
          <w:rFonts w:ascii="Arial" w:hAnsi="Arial" w:cs="Arial"/>
        </w:rPr>
      </w:pPr>
      <w:r>
        <w:rPr>
          <w:rFonts w:cs="Arial" w:ascii="Arial" w:hAnsi="Arial"/>
        </w:rPr>
        <w:t xml:space="preserve">Quedaban pocas cosas en pie dentro del perímetro de Meccha, el cielo se había ennegrecido por las siluetas de las naves separatistas y las columnas de humo que escapaban del horror bélico; no se veía ventaja evidente para nadie, ahí dónde los droides avanzaban, nuevas oleadas de tropas aliadas surgían para repelerlos, y viceversa. </w:t>
      </w:r>
    </w:p>
    <w:p>
      <w:pPr>
        <w:pStyle w:val="Sinespaciado"/>
        <w:jc w:val="both"/>
        <w:rPr>
          <w:rFonts w:ascii="Arial" w:hAnsi="Arial" w:cs="Arial"/>
        </w:rPr>
      </w:pPr>
      <w:r>
        <w:rPr>
          <w:rFonts w:cs="Arial" w:ascii="Arial" w:hAnsi="Arial"/>
        </w:rPr>
        <w:tab/>
        <w:t xml:space="preserve">Los alrededores de los cuarteles habían sido castigados severamente, el búnker que servía como centro de comando para todas las tropas aliadas estaba totalmente aislado de la ruinosa ciudad por un anillo de impenetrables escombros y droides de batalla, la última fortaleza republicana que no había sido diezmada por las cargas sísmicas estaba fuertemente asediada por los separatistas. Al general Adatorn ya no le quedaban recursos para defender la posición, así que había ordenado la evacuación inmediata de la zona vía extracción aérea; sería una dura espera, no sólo por el combate en tierra, sino porque el fuego cruzado de los cazas y las demás naves en el cielo hacían que para las cañoneras el vuelo hasta los cuarteles fuera en extremo peligroso. Pero el escenario también empezaba a complicarse para los separatistas: las naves aliadas, formadas en círculos que se cerraban sobre los cruceros confederados, habían limitado en sobremanera la capacidad de estos para maniobrar y moverse por sobre la ciudad. El </w:t>
      </w:r>
      <w:r>
        <w:rPr>
          <w:rFonts w:cs="Arial" w:ascii="Arial" w:hAnsi="Arial"/>
          <w:i/>
        </w:rPr>
        <w:t>Mano Invisible</w:t>
      </w:r>
      <w:r>
        <w:rPr>
          <w:rFonts w:cs="Arial" w:ascii="Arial" w:hAnsi="Arial"/>
        </w:rPr>
        <w:t xml:space="preserve"> quedó completamente flanqueado, no obstante, seguía lanzando cargas sísmicas al campo de batalla debajo de él, amparado por la escueta protección de una escolta de fragatas clase </w:t>
      </w:r>
      <w:r>
        <w:rPr>
          <w:rFonts w:cs="Arial" w:ascii="Arial" w:hAnsi="Arial"/>
          <w:i/>
        </w:rPr>
        <w:t>Munificent</w:t>
      </w:r>
      <w:r>
        <w:rPr>
          <w:rFonts w:cs="Arial" w:ascii="Arial" w:hAnsi="Arial"/>
        </w:rPr>
        <w:t xml:space="preserve"> y naves de desembarco. Por supuesto que la escolta no duraría para siempre.</w:t>
      </w:r>
    </w:p>
    <w:p>
      <w:pPr>
        <w:pStyle w:val="Sinespaciado"/>
        <w:jc w:val="both"/>
        <w:rPr>
          <w:rFonts w:ascii="Arial" w:hAnsi="Arial" w:cs="Arial"/>
        </w:rPr>
      </w:pPr>
      <w:r>
        <w:rPr>
          <w:rFonts w:cs="Arial" w:ascii="Arial" w:hAnsi="Arial"/>
        </w:rPr>
        <w:tab/>
      </w:r>
    </w:p>
    <w:p>
      <w:pPr>
        <w:pStyle w:val="Sinespaciado"/>
        <w:jc w:val="both"/>
        <w:rPr/>
      </w:pPr>
      <w:r>
        <w:rPr>
          <w:rFonts w:cs="Arial" w:ascii="Arial" w:hAnsi="Arial"/>
        </w:rPr>
        <w:t>Lejos de la ciudad, la lucha entre las fuerzas del general Van Phiney y las del general Grievous se tornaba cada vez más desesperada; ampliamente desfavorecidos por los números, los soldados de Van Phiney se veían reducidos y atrincherados en lugares cada vez más estrechos; a los droides no les costaba trabajo arrinconar a sus presas entre los escombros, si algo era lo suficientemente abierto como para permitirle a los clones maniobrar, simplemente causaban un derrumbe o hacían volar las estructuras cercanas. El abundante montón de parapetos y escondites que Robert creía conocer bien estaba siendo transformado en un mausoleo ruinoso y desordenado, tratar de quedarse lo más cerca que fuera posible de aquella tumba ya no era ni siquiera una opción considerable.</w:t>
      </w:r>
    </w:p>
    <w:p>
      <w:pPr>
        <w:pStyle w:val="Sinespaciado"/>
        <w:jc w:val="both"/>
        <w:rPr>
          <w:rFonts w:ascii="Arial" w:hAnsi="Arial" w:cs="Arial"/>
        </w:rPr>
      </w:pPr>
      <w:r>
        <w:rPr>
          <w:rFonts w:cs="Arial" w:ascii="Arial" w:hAnsi="Arial"/>
        </w:rPr>
        <w:tab/>
        <w:t xml:space="preserve">Grievous se deleitaba viendo cómo a su adversario sólo le quedaba decidir en qué parte del campo de batalla le gustaría perecer, podía permitirse hacer esa concesión ahora que sabía que la contienda estaba bajo su control, ya ni si quiera se molestaría en terminar con el Jedi por su cuenta, entre más pronto se instalaran los explosivos en el reactor, menos tiempo expondría sus naves capitales al castigo de la flota aliada que defendía Meccha. Desinteresado por el desenlace de los esfuerzos de Van Phiney, se puso en marcha hacia el interior del </w:t>
      </w:r>
      <w:r>
        <w:rPr>
          <w:rFonts w:cs="Arial" w:ascii="Arial" w:hAnsi="Arial"/>
          <w:i/>
        </w:rPr>
        <w:t>Furia de Coruscant</w:t>
      </w:r>
      <w:r>
        <w:rPr>
          <w:rFonts w:cs="Arial" w:ascii="Arial" w:hAnsi="Arial"/>
        </w:rPr>
        <w:t>, acompañado por una contingente numeroso de droides.</w:t>
      </w:r>
    </w:p>
    <w:p>
      <w:pPr>
        <w:pStyle w:val="Sinespaciado"/>
        <w:jc w:val="both"/>
        <w:rPr>
          <w:rFonts w:ascii="Arial" w:hAnsi="Arial" w:cs="Arial"/>
        </w:rPr>
      </w:pPr>
      <w:r>
        <w:rPr>
          <w:rFonts w:cs="Arial" w:ascii="Arial" w:hAnsi="Arial"/>
        </w:rPr>
        <w:tab/>
        <w:t>Robert había llegado a un punto de inflexión. Retirarse o morir, ambas opciones formaban parte de una falsa disyuntiva, el éxito de la operación dependía de que Van Phiney sobreviviera, sólo él estaba en condiciones de detener a Grievous en caso de que éste llegara a enfrentarse con los clones que resguardaban el reactor. “¡Todos, retirada!” Bramó el general Jedi. No había lugar posible por dónde huir, los droides tenían a sus presas bien acorraladas, ¿podría ser que una trampa en contra de los procesadores heurísticos de los droides le ayudara a salvarse? Tal vez, después de todo, la inteligencia de una computadora siempre puede ser burlada… Hora de cometer suicidio. Los clones seguían disparando pese a la orden anterior de su general, no les quedaba otra opción, después de todo; Robert, por su parte, tenía ambos brazos levantados hacia el cielo, no porque se estuviera rindiendo, sino porque tenía sobre su cabeza una montaña colosal de escombros; los clones dejaron de disparar y Robert dejó caer la montaña de escombros encima de él y de sus tropas. Silencio, era buen momento para reflexionar, calcular el estado de la situación. Primero, aparentemente la trampa había funcionado, los droides dejaron de disparar; segundo, las tropas se salvaron, Robert mantenía formada una pequeña cueva con la ayuda de la fuerza, había una abertura que daba hacia una trinchera formada entre las ruinas de la nave, ordenó a sus soldados que salieran por ahí y se reunieran con sus camaradas cerca del reactor; tercero, sin enemigos qué abatir, los droides seguramente se dispersarían hacia los alrededores de la nave, no obstante, preocupaban más los que fueran a introducirse en ella, abriéndose camino hacia el reactor, era cuestión de tiempo… ¿Disparos? ¡Disparos! La trampa, finalmente, fracasó, la cueva de metal era atravesada por haces de luz rojos, los clones caían o escapaban por la abertura, Robert no pudo sostener más los pesados escombros, el escondite colapsó y él salió corriendo por la trinchera, sólo veía a los tres soldados que corrían delante suyo, si aún quedaban más sobrevivientes, ni lo sabía ni le interesaba.</w:t>
      </w:r>
    </w:p>
    <w:p>
      <w:pPr>
        <w:pStyle w:val="Sinespaciado"/>
        <w:jc w:val="both"/>
        <w:rPr>
          <w:rFonts w:ascii="Arial" w:hAnsi="Arial" w:cs="Arial"/>
        </w:rPr>
      </w:pPr>
      <w:r>
        <w:rPr>
          <w:rFonts w:cs="Arial" w:ascii="Arial" w:hAnsi="Arial"/>
        </w:rPr>
        <w:tab/>
        <w:t>¿Desde cuándo tenía Robert aquél DC-15? Ni si quiera él mismo lo sabía, sin embargo, sabía que podría llegar a serle útil. Algo cruzaba el cielo a gran velocidad, un bombardero separatista, ¿en qué momento cayó la bomba que levantó aquella cortina de fuego? Lo último que vio antes de quedar inconsciente fue a sí mismo cayendo sobre el duro suelo, no muy lejos de lo que alguna vez fue la parte trasera del crucero de asalto. No estuvo ido por mucho tiempo, o eso creía él.</w:t>
      </w:r>
    </w:p>
    <w:p>
      <w:pPr>
        <w:pStyle w:val="Sinespaciado"/>
        <w:jc w:val="both"/>
        <w:rPr/>
      </w:pPr>
      <w:r>
        <w:rPr/>
        <w:tab/>
      </w:r>
      <w:r>
        <w:rPr>
          <w:rFonts w:cs="Arial" w:ascii="Arial" w:hAnsi="Arial"/>
        </w:rPr>
        <w:t xml:space="preserve">¡Corre! Habían dejado de oírse los disparos, sólo se escuchaba el pesado andar de los droides avanzando hacia los restos estoicos del </w:t>
      </w:r>
      <w:r>
        <w:rPr>
          <w:rFonts w:cs="Arial" w:ascii="Arial" w:hAnsi="Arial"/>
          <w:i/>
        </w:rPr>
        <w:t>Furia de Coruscant</w:t>
      </w:r>
      <w:r>
        <w:rPr>
          <w:rFonts w:cs="Arial" w:ascii="Arial" w:hAnsi="Arial"/>
        </w:rPr>
        <w:t>. ¡Corre!</w:t>
      </w:r>
    </w:p>
    <w:p>
      <w:pPr>
        <w:pStyle w:val="Sinespaciado"/>
        <w:jc w:val="both"/>
        <w:rPr>
          <w:rFonts w:ascii="Arial" w:hAnsi="Arial" w:cs="Arial"/>
        </w:rPr>
      </w:pPr>
      <w:r>
        <w:rPr>
          <w:rFonts w:cs="Arial" w:ascii="Arial" w:hAnsi="Arial"/>
        </w:rPr>
        <w:tab/>
        <w:t>Van Phiney se puso en marcha, se reincorporó silenciosamente asiendo el rifle a sus cansadas manos, con la poca fuerza que le quedaba tras la explosión y sin poder apartar los síntomas de mareo causados por el estrepitoso estruendo de la bomba, visualizó el accidentado camino hasta la nave y se puso a andar por él. Los oídos le zumbaban y la vista era borrosa, sus piernas no aguantaban el peso de su cuerpo y el pecho le ardía. No hay caos, hay serenidad. No obstante, seguía andando por ese tortuoso camino, con la vista fija en el improvisado bastión separatista; sus ojos se aclaraban y su mente, cada vez más resuelta, le conducía hasta él con sublime perseverancia.</w:t>
      </w:r>
    </w:p>
    <w:p>
      <w:pPr>
        <w:pStyle w:val="Sinespaciado"/>
        <w:jc w:val="both"/>
        <w:rPr>
          <w:rFonts w:ascii="Arial" w:hAnsi="Arial" w:cs="Arial"/>
        </w:rPr>
      </w:pPr>
      <w:r>
        <w:rPr>
          <w:rFonts w:cs="Arial" w:ascii="Arial" w:hAnsi="Arial"/>
        </w:rPr>
        <w:tab/>
        <w:t>Tan pronto se hubo visto lo suficientemente cerca como para tocar el casco de la nave, y luego de asegurarse de que ningún enemigo le seguía ni con la vista ni con los pasos, el Jedi tomó entre sus maltrechos dedos la argente empuñadura de su sable de luz, para hacer con la hoja azul que éste emitía, un agujero de buen tamaño por el cual se escabulló furtivamente.</w:t>
      </w:r>
    </w:p>
    <w:p>
      <w:pPr>
        <w:pStyle w:val="Sinespaciado"/>
        <w:jc w:val="both"/>
        <w:rPr>
          <w:rFonts w:ascii="Arial" w:hAnsi="Arial" w:cs="Arial"/>
        </w:rPr>
      </w:pPr>
      <w:r>
        <w:rPr>
          <w:rFonts w:cs="Arial" w:ascii="Arial" w:hAnsi="Arial"/>
        </w:rPr>
        <w:tab/>
        <w:t>El interior del enorme crucero se había oscurecido por la total falta de luz que alguna vez le habían proporcionado las lámparas de los pasillos, cuyas dolientes estructuras habían sido despojadas de todo orden y pulcritud, tan característicos de las naves republicanas. En medio de esa oscuridad y de todo ese ruinoso escenario, Robert siguió caminando.</w:t>
      </w:r>
    </w:p>
    <w:p>
      <w:pPr>
        <w:pStyle w:val="Sinespaciado"/>
        <w:jc w:val="both"/>
        <w:rPr>
          <w:rFonts w:ascii="Arial" w:hAnsi="Arial" w:cs="Arial"/>
        </w:rPr>
      </w:pPr>
      <w:r>
        <w:rPr>
          <w:rFonts w:cs="Arial" w:ascii="Arial" w:hAnsi="Arial"/>
        </w:rPr>
        <w:tab/>
        <w:t>El silencio envolvió sus intenciones, la fatiga encubría sus maliciosos pasos, mover los pies la senda al puente de mando era su única motivación.</w:t>
      </w:r>
    </w:p>
    <w:p>
      <w:pPr>
        <w:pStyle w:val="Sinespaciado"/>
        <w:jc w:val="both"/>
        <w:rPr>
          <w:rFonts w:ascii="Arial" w:hAnsi="Arial" w:cs="Arial"/>
        </w:rPr>
      </w:pPr>
      <w:r>
        <w:rPr>
          <w:rFonts w:cs="Arial" w:ascii="Arial" w:hAnsi="Arial"/>
        </w:rPr>
        <w:tab/>
        <w:t>—Intruso detectado en el sector siete —escuchó decir a lo lejos—, procediendo con protocolos de eliminación.</w:t>
      </w:r>
    </w:p>
    <w:p>
      <w:pPr>
        <w:pStyle w:val="Sinespaciado"/>
        <w:jc w:val="both"/>
        <w:rPr>
          <w:rFonts w:ascii="Arial" w:hAnsi="Arial" w:cs="Arial"/>
        </w:rPr>
      </w:pPr>
      <w:r>
        <w:rPr>
          <w:rFonts w:cs="Arial" w:ascii="Arial" w:hAnsi="Arial"/>
        </w:rPr>
        <w:tab/>
        <w:t>—Esta es un área restringida —respondió la femenina voz de la computadora de abordo—, todos los sistemas defensivos en línea.</w:t>
      </w:r>
    </w:p>
    <w:p>
      <w:pPr>
        <w:pStyle w:val="Sinespaciado"/>
        <w:jc w:val="both"/>
        <w:rPr>
          <w:rFonts w:ascii="Arial" w:hAnsi="Arial" w:cs="Arial"/>
        </w:rPr>
      </w:pPr>
      <w:r>
        <w:rPr>
          <w:rFonts w:cs="Arial" w:ascii="Arial" w:hAnsi="Arial"/>
        </w:rPr>
        <w:tab/>
        <w:t>Repetidos y breves disparos que provenían de no muy lejos de la posición de Robert se dejaron percibir por sus oídos, y él, decidiendo que lo mejor sería evitar cualquier tipo de lucha, modificó su ruta hacia donde los droides no esperaran encontrarlo.</w:t>
      </w:r>
    </w:p>
    <w:p>
      <w:pPr>
        <w:pStyle w:val="Sinespaciado"/>
        <w:jc w:val="both"/>
        <w:rPr/>
      </w:pPr>
      <w:r>
        <w:rPr>
          <w:rFonts w:cs="Arial" w:ascii="Arial" w:hAnsi="Arial"/>
        </w:rPr>
        <w:tab/>
        <w:t>Por fuerza tuvo que pasar entre las silenciosas mamparas del bloque carcelario, ya que sólo por ahí habría de encontrar un ascensor, si es que quedaba alguno que funcionase, capaz de llevarlo hasta la cubierta de mando. Atravesó las celdas sin problemas, sin ser detectado más que por un simple droide de mantenimiento que chirriaba descompuesto por el puesto de guardia. Envuelto entre sombras, con la mente desorientada y el corazón en taquicardia, ingresó al único carro que aún servía de los tres ascensores que quedaban activos en esa cubierta. Una vez seguro de que el elevador lo llevaría directamente hasta su destino, activó los controles y comenzó a subir; el carro se estremeció un poco, pero finalmente se puso en movimiento.</w:t>
      </w:r>
    </w:p>
    <w:p>
      <w:pPr>
        <w:pStyle w:val="Sinespaciado"/>
        <w:jc w:val="both"/>
        <w:rPr>
          <w:rFonts w:ascii="Arial" w:hAnsi="Arial" w:cs="Arial"/>
        </w:rPr>
      </w:pPr>
      <w:r>
        <w:rPr>
          <w:rFonts w:cs="Arial" w:ascii="Arial" w:hAnsi="Arial"/>
        </w:rPr>
        <w:tab/>
        <w:t>Poco después hubo otra explosión: parte del techo del elevador hacía sido atravesado por un disparo que pasó rozando por muy poco el cuerpo de Van Phiney, quién, sorprendido, elevó la mirada en busca de lo que fuera que hubiera disparado. No bien hubo enfocado a su atacante cuando un superdroide de batalla le saltó encima, cayendo apenas a unos centímetros de él dentro del maltrecho cubículo ascendente, la bestial máquina de guerra agitó sus poderosos brazos en contra del pecho del Caballero Jedi, estrellando violentamente el cuerpo de éste contra la delgada pared del elevador, acto seguido, estando Robert noqueado por el impacto, el droide se apartó y apuntó contra su cabeza el mortal bláster; una fuerza invisible apartó entonces al droide de su posición haciéndolo errar el disparo en el último momento hacia el panel de control, en cuya herida se vio súbitamente reflejado un resplandor azul. Rob se erguía victorioso sobre el cuerpo metálico dividido por la mitad de su atacante, mas no era el momento de quedarse quieto, el elevador se detuvo.</w:t>
      </w:r>
    </w:p>
    <w:p>
      <w:pPr>
        <w:pStyle w:val="Sinespaciado"/>
        <w:jc w:val="both"/>
        <w:rPr>
          <w:rFonts w:ascii="Arial" w:hAnsi="Arial" w:cs="Arial"/>
        </w:rPr>
      </w:pPr>
      <w:r>
        <w:rPr>
          <w:rFonts w:cs="Arial" w:ascii="Arial" w:hAnsi="Arial"/>
        </w:rPr>
        <w:tab/>
        <w:t>Las puertas abiertas dieron paso a la escena terrible de la destrucción y muerte en el corredor principal de la cubierta de control. Entre cadáveres apilados y escombros llameantes sólo el fuerte pasará, y tras sus pasos sólo el Jedi avanzará.</w:t>
      </w:r>
    </w:p>
    <w:p>
      <w:pPr>
        <w:pStyle w:val="Sinespaciado"/>
        <w:jc w:val="both"/>
        <w:rPr>
          <w:rFonts w:ascii="Arial" w:hAnsi="Arial" w:cs="Arial"/>
        </w:rPr>
      </w:pPr>
      <w:r>
        <w:rPr>
          <w:rFonts w:cs="Arial" w:ascii="Arial" w:hAnsi="Arial"/>
        </w:rPr>
        <w:tab/>
        <w:t>Robert llegó al puente arrastrando los pies con sumo cansancio, avanzando por la pasarela central hasta las ventanas sin cristal, desde donde se podía observar el caos que pesaba sobre la ciudad de Meccha, fuertemente asediada por las naves de la Confederación. No notó que algo había caído detrás de él sino hasta que fue demasiado tarde, su lenta reacción sólo le permitió visualizar el inexpresivo rostro de su victimario, y tras apenas poder murmurar “Grievous”, la cabeza cercenada del joven Jedi cayó y rodó por el suelo…</w:t>
      </w:r>
    </w:p>
    <w:p>
      <w:pPr>
        <w:pStyle w:val="Sinespaciado"/>
        <w:jc w:val="both"/>
        <w:rPr>
          <w:rFonts w:ascii="Arial" w:hAnsi="Arial" w:cs="Arial"/>
        </w:rPr>
      </w:pPr>
      <w:r>
        <w:rPr>
          <w:rFonts w:cs="Arial" w:ascii="Arial" w:hAnsi="Arial"/>
        </w:rPr>
        <w:tab/>
        <w:t>El general separatista sonrió bajo su máscara, reía entre dientes, complacido de sumar una nueva víctima a su historial. La escueta risita de Grievous se transformó en segundos en una carcajada maniática, que pronto se vio interrumpida por un dolor insoportable, paralizante.</w:t>
      </w:r>
    </w:p>
    <w:p>
      <w:pPr>
        <w:pStyle w:val="Sinespaciado"/>
        <w:jc w:val="both"/>
        <w:rPr>
          <w:rFonts w:ascii="Arial" w:hAnsi="Arial" w:cs="Arial"/>
        </w:rPr>
      </w:pPr>
      <w:r>
        <w:rPr>
          <w:rFonts w:cs="Arial" w:ascii="Arial" w:hAnsi="Arial"/>
        </w:rPr>
        <w:tab/>
        <w:t>El pesado cuerpo del cyborg se derrumbó con estrépito sobre el piso metálico, completamente inmóvil; inmediatamente después, sus ojos quedaron en la figura encapuchada que se le acercaba desde el otro lado del ruinoso puente.</w:t>
      </w:r>
    </w:p>
    <w:p>
      <w:pPr>
        <w:pStyle w:val="Sinespaciado"/>
        <w:jc w:val="both"/>
        <w:rPr>
          <w:rFonts w:ascii="Arial" w:hAnsi="Arial" w:cs="Arial"/>
        </w:rPr>
      </w:pPr>
      <w:r>
        <w:rPr>
          <w:rFonts w:cs="Arial" w:ascii="Arial" w:hAnsi="Arial"/>
        </w:rPr>
        <w:tab/>
        <w:t>Robert se descubrió la capucha parsimoniosamente, sin dejar de apuntarle a Grievous con su rifle. Difícilmente podría decir que hubiera previsto tan afortunada coincidencia; pese a que había considerado que el general enviaría una guarnición al puente para evitar que apagaran el reactor desde ahí, jamás imaginó que el comandante separatista fuera a resguardarlo en persona.</w:t>
      </w:r>
    </w:p>
    <w:p>
      <w:pPr>
        <w:pStyle w:val="Sinespaciado"/>
        <w:jc w:val="both"/>
        <w:rPr>
          <w:rFonts w:ascii="Arial" w:hAnsi="Arial" w:cs="Arial"/>
        </w:rPr>
      </w:pPr>
      <w:r>
        <w:rPr>
          <w:rFonts w:cs="Arial" w:ascii="Arial" w:hAnsi="Arial"/>
        </w:rPr>
        <w:tab/>
        <w:t>Era difícil saber cuál de los dos oponentes estaba más sorprendido, aquél encuentro no estaba previsto en los planes de ninguno de los dos y menos aún en los de Van Phiney. El Jedi tenía frente a él una oportunidad innegable de, cuando menos, acortar la duración de la guerra quitándole al enemigo uno de sus líderes más preciados; un simple tirón del gatillo del arma bastaría para detener y vengar la destrucción de decenas de sistemas leales o neutrales, llevar a Coruscant la cabeza cercenada y el rostro desenmascarado de Grievous le valdría con certeza el rango de Maestro en la Orden Jedi. Pero sería poco honorable vencer así de simple a un adversario tan formidable, sin embargo, algo tenía que hacerse.</w:t>
      </w:r>
    </w:p>
    <w:p>
      <w:pPr>
        <w:pStyle w:val="Sinespaciado"/>
        <w:jc w:val="both"/>
        <w:rPr>
          <w:rFonts w:ascii="Arial" w:hAnsi="Arial" w:cs="Arial"/>
        </w:rPr>
      </w:pPr>
      <w:r>
        <w:rPr>
          <w:rFonts w:cs="Arial" w:ascii="Arial" w:hAnsi="Arial"/>
        </w:rPr>
        <w:tab/>
        <w:t xml:space="preserve">El cyborg recuperaba lentamente la sensibilidad y movilidad de su cuerpo, su esqueleto metálico no le respondía, así que tenía que hacer un esfuerzo mayúsculo para hacer que lo que quedaba de sus huesos y músculos orgánicos le respondieran; mientras tanto, el Jedi seguía contemplando atónito cómo la mole de carne, circuitos y servomotores se retorcía en el piso. Angustiosos segundos pasarían sin que ninguno hiciera nada; Robert seguía viendo a Grievous con incredulidad, mientras éste buscaba recuperar fuerzas para incorporarse nuevamente. Hora de levantarse. El esfuerzo final del general droide por ponerse de pie dio resultado, su cuerpo orgánico se movió con violencia, haciendo que su cuerpo prostético se reactivara en segundos, en cuestión de un abrir y cerrar de ojos ya blandía dos sables en sendas manos, moviéndolos furiosamente contra el Jedi. Van Phiney alcanzó a esquivarlos por muy poco, aunque perdiendo el rifle en el proceso, no obstante, apenas logró afianzarse sobre sus pies activó su sable de luz para hacer frente a los arrebatos de ira de su contrincante. Los tres sables se enganchaban uno contra otro, el formidable duelo comenzaba de nuevo. La furia de Grievous era incontenible, Robert estaba ante un verdadero reto tratando de esquivar ataques provenientes de todas direcciones; el Jedi giraba, saltaba, corría, buscaba sin éxito un punto ciego donde esconderse o desde el cual atacar a su contrincante. </w:t>
      </w:r>
    </w:p>
    <w:p>
      <w:pPr>
        <w:pStyle w:val="Sinespaciado"/>
        <w:jc w:val="both"/>
        <w:rPr>
          <w:rFonts w:ascii="Arial" w:hAnsi="Arial" w:cs="Arial"/>
        </w:rPr>
      </w:pPr>
      <w:r>
        <w:rPr>
          <w:rFonts w:cs="Arial" w:ascii="Arial" w:hAnsi="Arial"/>
        </w:rPr>
        <w:tab/>
        <w:t xml:space="preserve">El puente estaba oscuro y lleno de escombros, había algunos cuerpos someramente calcinados esparcidos por las pasarelas laterales y charcos de resbaladiza sangre sobre el suelo; en realidad había muchos elementos que, usados correctamente, podrían darle a Robert una ventaja en la contienda, sin embargo, la brutalidad y tenacidad de los ataques del oponente no le dejaban oportunidad alguna para usar la Fuerza. </w:t>
      </w:r>
    </w:p>
    <w:p>
      <w:pPr>
        <w:pStyle w:val="Sinespaciado"/>
        <w:jc w:val="both"/>
        <w:rPr>
          <w:rFonts w:ascii="Arial" w:hAnsi="Arial" w:cs="Arial"/>
        </w:rPr>
      </w:pPr>
      <w:r>
        <w:rPr>
          <w:rFonts w:cs="Arial" w:ascii="Arial" w:hAnsi="Arial"/>
        </w:rPr>
        <w:tab/>
        <w:t>Los servomotores del cyborg se movían con potencia soberbia y sobrehumana, la desventaja del Jedi era más que evidente. El sable de Van Phiney descendía desde por encima de su cabeza para tratar de dividir en dos al pecho metálico del general, pero Grievous se adelantó con una estocada al estómago de Robert, obliglándole a saltar hacia atrás para evadir el ataque. El joven caballero no sólo retrocedió, sino que se ocultó entre las sombras del pasillo que había detrás de él. Grievous bramó con violencia ante la huída de su presa, y con ambos sables activados se internó en la oscuridad en busca de su víctima. A no mucho andar encontró una sala de conferencias tenuemente iluminada por la luz de la tarde nublada y la de algunos focos agónicamente parpadeantes; el general sabía que ahí se ocultaba su presa, pero no podía verla. Mientras tanto, Robert se arrastraba colgando del techo, en silencio y procurando no distraer en modo alguno a su atacante, hasta que logró devolverse al piso. Grievous advirtió el ruido de la caída de Van Phiney, pero para cuando logró redirigir su mirada hacia el origen del sonido no pudo ver más que una sombra que se alejaba con rapidez por el pasillo que daba al puente.</w:t>
      </w:r>
    </w:p>
    <w:p>
      <w:pPr>
        <w:pStyle w:val="Sinespaciado"/>
        <w:jc w:val="both"/>
        <w:rPr>
          <w:rFonts w:ascii="Arial" w:hAnsi="Arial" w:cs="Arial"/>
        </w:rPr>
      </w:pPr>
      <w:r>
        <w:rPr>
          <w:rFonts w:cs="Arial" w:ascii="Arial" w:hAnsi="Arial"/>
        </w:rPr>
        <w:tab/>
        <w:t>Unos segundos más tarde, Robert se encontró de pie sobre la pasarela que dividía a las trincheras desde las cuales se gobernaba la nave, tenía el sable de luz activado y un semblante relajado, muy impropio de la situación en la que se encontraba, y con una distancia entre él y su oponente de poco más de seis metros. No trabó combate contra el general droide directamente, su primer ataque contra este fue usando cuerpos y escombros que se encontraban regados a su alrededor, lanzaba lo que podía esperando distraer a Grievous para poder hundir su sable en él sin que se diera cuenta. Parecía tener éxito, Grievous estaba confundido y agitaba sus sables sin control en forma paranoica, Robert lanzó un último pedazo de escombros y luego cargó contra el general.</w:t>
      </w:r>
    </w:p>
    <w:p>
      <w:pPr>
        <w:pStyle w:val="Sinespaciado"/>
        <w:jc w:val="both"/>
        <w:rPr>
          <w:rFonts w:ascii="Arial" w:hAnsi="Arial" w:cs="Arial"/>
        </w:rPr>
      </w:pPr>
      <w:r>
        <w:rPr>
          <w:rFonts w:cs="Arial" w:ascii="Arial" w:hAnsi="Arial"/>
        </w:rPr>
        <w:tab/>
        <w:t xml:space="preserve">Quizá haya sido la distancia, o el tiempo que le tomó a Robert llegar hasta él, lo que le permitió a su contrincante dirigir sus sables contra el del Jedi antes de que éste lo rebanara por la mitad. El factor sorpresa había fallado y nuevamente se desataba un combate entre ambos. Ninguno de los dos parecía cansado, a pesar de que Van Phiney sólo había tenido unos pocos segundos para recuperarse, tenía suficiente energía como para no ser vencido fácilmente. </w:t>
      </w:r>
    </w:p>
    <w:p>
      <w:pPr>
        <w:pStyle w:val="Sinespaciado"/>
        <w:jc w:val="both"/>
        <w:rPr>
          <w:rFonts w:ascii="Arial" w:hAnsi="Arial" w:cs="Arial"/>
        </w:rPr>
      </w:pPr>
      <w:r>
        <w:rPr>
          <w:rFonts w:cs="Arial" w:ascii="Arial" w:hAnsi="Arial"/>
        </w:rPr>
        <w:tab/>
        <w:t>Una danza de espadas se desarrollaba con natural agilidad; Grievous se había defendido disponiendo sus hojas láser en contra de la Van Phiney para bloquear su ataque, posteriormente, sin dejar de bloquear al contrincante con el sable que sostenía en su mano derecha, usó el que tenía en la izquierda para buscar una estocada en la cintura del Jedi, quien giró sobre sí mismo para encontrar su espalda con la del cyborg, que al darse cuenta de la maniobra dio un paso adelante, giró su torso por entero y repelió el ataque.</w:t>
      </w:r>
    </w:p>
    <w:p>
      <w:pPr>
        <w:pStyle w:val="Sinespaciado"/>
        <w:jc w:val="both"/>
        <w:rPr>
          <w:rFonts w:ascii="Arial" w:hAnsi="Arial" w:cs="Arial"/>
        </w:rPr>
      </w:pPr>
      <w:r>
        <w:rPr>
          <w:rFonts w:cs="Arial" w:ascii="Arial" w:hAnsi="Arial"/>
        </w:rPr>
        <w:tab/>
        <w:t>El sable azul de Robert se movía erráticamente, develando el uso de varios estilos diferentes, el Jedi había comenzado usando Soresu, esperando encontrar la forma de cansar a su oponente usando una defensa inquebrantable, sin embargo, la respuesta de Grievous no fue ninguna intensificación en sus ataques, por el contrario, ahora blandía sus sables con calma y graciosa agilidad. Robert modificó la estrategia, hizo algo que su contrincante no esperaba, algo que en todos sus años combatiendo Jedi no había visto más que de una sola persona, finalmente las florituras y evoluciones Makashi hacían retroceder al general en medio de un desconcierto y un cúmulo de pensamientos encontrados, era inevitable recordar las prácticas con el Conde Dooku, era inevitable recordar que nunca le había ganado. El poderoso Grievous, general de los ejércitos separatistas, no caería jamás bajo la hoja de un Jedi. Aquella no era la primera vez que sentía miedo durante un combate, mas nunca hubo ocasión en la que el miedo pudiera más que él, así pues, se armó de valor y fuerza para contestar los embates del Jedi con mucha más furia. En el momento en que el general droide cambió de postura defensiva a ofensiva, Robert fue obligado a modificar el estilo de sus ataques nuevamente, la elegancia del Makashi no serviría de mucho ante una sucesión tan brutal de estocadas y mandobles que, si bien fuertes y osadamente rápidas, no pasaban de ser maniobras desconcentradas y extenuantes para quien pretendía hacer que derrotaran la maestría de un Jedi en el sable. El joven caballero prefirió entonces usar la forma Shii-Cho, la más sencilla de cuántas hay ideadas por los Jedi. Los embates de Grievous eran detenidos por mandobles rectos y firmes, rápidos y contundentes, había perfecto control tanto en la defensa del Jedi como en el ataque del cyborg.</w:t>
      </w:r>
    </w:p>
    <w:p>
      <w:pPr>
        <w:pStyle w:val="Sinespaciado"/>
        <w:jc w:val="both"/>
        <w:rPr>
          <w:rFonts w:ascii="Arial" w:hAnsi="Arial" w:cs="Arial"/>
        </w:rPr>
      </w:pPr>
      <w:r>
        <w:rPr>
          <w:rFonts w:cs="Arial" w:ascii="Arial" w:hAnsi="Arial"/>
        </w:rPr>
        <w:tab/>
        <w:t>Subitamente, un pitido bajo y constante rompió la concentración de los duelistas, Van Phiney tenía una llamada entrante en su holocomunicador. La defensa del Jedi flaqueó a causa de tal interrupción, Grievous lo notó de inmediato, incrementando la fuerza de sus ataques. Robert encontró refugio en el techo del puente del mando, sabía que poco podía temer desde uno de los pocos lugares que el general separatista no podía alcanzar con sus sables. Tan rápido como el ingenio de su oponente se lo permitió, Van Phiney activo su holoreceptor para visualizar el mensaje, una figura humana en miniatura se materializó de pronto: “La defensa del reactor ha concluido con éxito”, dijo el pequeño clon holográfico. Robert sonrió.</w:t>
      </w:r>
    </w:p>
    <w:p>
      <w:pPr>
        <w:pStyle w:val="Sinespaciado"/>
        <w:jc w:val="both"/>
        <w:rPr>
          <w:rFonts w:ascii="Arial" w:hAnsi="Arial" w:cs="Arial"/>
        </w:rPr>
      </w:pPr>
      <w:r>
        <w:rPr>
          <w:rFonts w:cs="Arial" w:ascii="Arial" w:hAnsi="Arial"/>
        </w:rPr>
        <w:tab/>
        <w:t>Un disparo de color rojo pasó rosando la cabeza del Jedi, los sables de luz no eran el único tipo de arma que Grievous usaba. Robert bajó a la pasarela central y el duelo continuó, dadas las circunstancias ahora tenía vía libre para acabar con el general. El holocomunicador volvió a sonar, esta vez, no contestaría.</w:t>
      </w:r>
    </w:p>
    <w:p>
      <w:pPr>
        <w:pStyle w:val="Sinespaciado"/>
        <w:jc w:val="both"/>
        <w:rPr/>
      </w:pPr>
      <w:r>
        <w:rPr>
          <w:rFonts w:cs="Arial" w:ascii="Arial" w:hAnsi="Arial"/>
        </w:rPr>
        <w:tab/>
        <w:t>Las hojas incandescentes chocaban arriba y abajo, la pelea no estaba aún definida; el Jedi presionó sus fuerzas al máximo, Grievous comenzó a retroceder hacia la parte frontal del puente, hacia las ventanas rotas que daban a un abismo con fondo metálico, bien parecía que el caballero gris lo tenía acorralado. Una sonrisa malévola se dibujó en el rostro del impetuoso muchacho, ya no quedaba nada entre el cazador y su presa.</w:t>
      </w:r>
    </w:p>
    <w:p>
      <w:pPr>
        <w:pStyle w:val="Sinespaciado"/>
        <w:jc w:val="both"/>
        <w:rPr>
          <w:rFonts w:ascii="Arial" w:hAnsi="Arial" w:cs="Arial"/>
        </w:rPr>
      </w:pPr>
      <w:r>
        <w:rPr>
          <w:rFonts w:cs="Arial" w:ascii="Arial" w:hAnsi="Arial"/>
        </w:rPr>
        <w:tab/>
      </w:r>
    </w:p>
    <w:p>
      <w:pPr>
        <w:pStyle w:val="Sinespaciado"/>
        <w:jc w:val="both"/>
        <w:rPr>
          <w:rFonts w:ascii="Arial" w:hAnsi="Arial" w:cs="Arial"/>
        </w:rPr>
      </w:pPr>
      <w:r>
        <w:rPr>
          <w:rFonts w:cs="Arial" w:ascii="Arial" w:hAnsi="Arial"/>
        </w:rPr>
        <w:t xml:space="preserve">Meccha se había convertido en un cementerio de naves espaciales, decenas de esqueletos metálicos yacían esparcidos caóticamente por los confines de la ciudad; hacía tiempo que la batalla en tierra hubo terminado y lo único que quedaba era el combate en las alturas. Quedaban sólo tres naves separatistas, un enjambre de cazas que, en su mayoría, estaba compuesto por aparatos aliados, así como buena cantidad de naves de combate onderonianas y corellianas. Pero los separatistas seguían atacando, ¿qué les motivaba a seguir atacando contra todas las posibilidades?, quizá el simple hecho de que no habían recibido órdenes de retirada. Tácticamente ya no había nada que hacer, salvo esperar a que el reactor del crucero derribado hiciera explosión. A estas alturas resultaba extraño que nadie en las tres naves hubiese recibido la señal para abandonar la atmósfera, aquello sólo podía significar que, luego de casi dos horas, Grievous no había conseguido, quizá, ni siquiera acercarse a su objetivo. ¿Los habrían estado esperando? Aún en ese caso, el general tomó la precaución de llevar consigo una fuerza de asalto, pero sin él al mando, la responsabilidad de la flotilla recaía en el capitán del </w:t>
      </w:r>
      <w:r>
        <w:rPr>
          <w:rFonts w:cs="Arial" w:ascii="Arial" w:hAnsi="Arial"/>
          <w:i/>
        </w:rPr>
        <w:t>Mano Invisible</w:t>
      </w:r>
      <w:r>
        <w:rPr>
          <w:rFonts w:cs="Arial" w:ascii="Arial" w:hAnsi="Arial"/>
        </w:rPr>
        <w:t>.</w:t>
      </w:r>
    </w:p>
    <w:p>
      <w:pPr>
        <w:pStyle w:val="Sinespaciado"/>
        <w:jc w:val="both"/>
        <w:rPr>
          <w:rFonts w:ascii="Arial" w:hAnsi="Arial" w:cs="Arial"/>
        </w:rPr>
      </w:pPr>
      <w:r>
        <w:rPr>
          <w:rFonts w:cs="Arial" w:ascii="Arial" w:hAnsi="Arial"/>
        </w:rPr>
        <w:tab/>
        <w:t>El neimoidiano en cuestión era un veterano en las cuestiones de la guerra, bien curtido en experiencia como para saber cuando era prudente retirarse de una batalla perdida de antemano. Grievous también lo sabía, pero no entendería razones en caso de que el capitán ordenara la retirada; si el general realmente tenía un genio bélico a veces era una cuestión discutible, la clave de su éxito había sido siempre el uso de la fuerza bruta en vez de la estrategia, prefería mil veces perder todo un ejército de androides fácilmente reemplazables que sacrificar el éxito de una misión, olvidando, o acentuando demasiado, en ocasiones, la diferencia entre un soldado mecánico y uno orgánico. Sin embargo, una nave de batalla no es tan fácil de reemplazar como un androide.</w:t>
      </w:r>
    </w:p>
    <w:p>
      <w:pPr>
        <w:pStyle w:val="Sinespaciado"/>
        <w:jc w:val="both"/>
        <w:rPr>
          <w:rFonts w:ascii="Arial" w:hAnsi="Arial" w:cs="Arial"/>
        </w:rPr>
      </w:pPr>
      <w:r>
        <w:rPr>
          <w:rFonts w:cs="Arial" w:ascii="Arial" w:hAnsi="Arial"/>
        </w:rPr>
        <w:tab/>
        <w:t xml:space="preserve">Finalmente se ordenó la retirada, el </w:t>
      </w:r>
      <w:r>
        <w:rPr>
          <w:rFonts w:cs="Arial" w:ascii="Arial" w:hAnsi="Arial"/>
          <w:i/>
        </w:rPr>
        <w:t xml:space="preserve">Mano Invisible </w:t>
      </w:r>
      <w:r>
        <w:rPr>
          <w:rFonts w:cs="Arial" w:ascii="Arial" w:hAnsi="Arial"/>
        </w:rPr>
        <w:t xml:space="preserve">y su escolta de dos fragatas clase </w:t>
      </w:r>
      <w:r>
        <w:rPr>
          <w:rFonts w:cs="Arial" w:ascii="Arial" w:hAnsi="Arial"/>
          <w:i/>
        </w:rPr>
        <w:t>Munificent</w:t>
      </w:r>
      <w:r>
        <w:rPr>
          <w:rFonts w:cs="Arial" w:ascii="Arial" w:hAnsi="Arial"/>
        </w:rPr>
        <w:t>.</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La prolongada lucha entre los Grievous y Van Phiney no parecía tener cuartel. El duelo había traído mayor destrucción al ya de por sí ruinoso puente de mando del </w:t>
      </w:r>
      <w:r>
        <w:rPr>
          <w:rFonts w:cs="Arial" w:ascii="Arial" w:hAnsi="Arial"/>
          <w:i/>
        </w:rPr>
        <w:t>Furia de Coruscant</w:t>
      </w:r>
      <w:r>
        <w:rPr>
          <w:rFonts w:cs="Arial" w:ascii="Arial" w:hAnsi="Arial"/>
        </w:rPr>
        <w:t>, pero la lucha continuaba. Es posible que debido a la concentración requerida para no caer a manos del otro, ninguno de los dos combatientes prestara atención a la batalla que se libraba en el horizonte, de igual manera, parecían completamente desconectados de los eventos que ocurrían varios niveles más abajo e incluso de sus respectivas misiones, simplemente se ocupaban de perpetuar su mortal danza. Había ahora una importante diferencia, ambos estaban ya visiblemente cansados.</w:t>
      </w:r>
    </w:p>
    <w:p>
      <w:pPr>
        <w:pStyle w:val="Sinespaciado"/>
        <w:jc w:val="both"/>
        <w:rPr/>
      </w:pPr>
      <w:r>
        <w:rPr>
          <w:rFonts w:cs="Arial" w:ascii="Arial" w:hAnsi="Arial"/>
        </w:rPr>
        <w:tab/>
        <w:t>—Vaya —jadeó Van Phiney—, esto es algo que no creí ver jamás en mi vida: un droide cansado.</w:t>
      </w:r>
    </w:p>
    <w:p>
      <w:pPr>
        <w:pStyle w:val="Sinespaciado"/>
        <w:jc w:val="both"/>
        <w:rPr/>
      </w:pPr>
      <w:r>
        <w:rPr>
          <w:rFonts w:cs="Arial" w:ascii="Arial" w:hAnsi="Arial"/>
        </w:rPr>
        <w:tab/>
        <w:t>—¡Yo no soy un droide! —Bramó Grievous.</w:t>
      </w:r>
    </w:p>
    <w:p>
      <w:pPr>
        <w:pStyle w:val="Sinespaciado"/>
        <w:jc w:val="both"/>
        <w:rPr/>
      </w:pPr>
      <w:r>
        <w:rPr>
          <w:rFonts w:cs="Arial" w:ascii="Arial" w:hAnsi="Arial"/>
        </w:rPr>
        <w:tab/>
        <w:t>—¡Claro que lo eres!</w:t>
      </w:r>
    </w:p>
    <w:p>
      <w:pPr>
        <w:pStyle w:val="Sinespaciado"/>
        <w:jc w:val="both"/>
        <w:rPr>
          <w:rFonts w:ascii="Arial" w:hAnsi="Arial" w:cs="Arial"/>
        </w:rPr>
      </w:pPr>
      <w:r>
        <w:rPr>
          <w:rFonts w:cs="Arial" w:ascii="Arial" w:hAnsi="Arial"/>
        </w:rPr>
        <w:tab/>
        <w:t>El breve receso no les hizo justicia ni para recuperar el aliento, Robert había tocado una fibra sensible en la psique del cyborg que provocó que éste se lanzara nuevamente al combate. El Jedi comenzaba a hartarse de batirse con un oponente tan… ¿difícil? Sí, tal vez difícil era la palabra que le acudía a la mente para describir la tenacidad del general droide.</w:t>
      </w:r>
    </w:p>
    <w:p>
      <w:pPr>
        <w:pStyle w:val="Sinespaciado"/>
        <w:jc w:val="both"/>
        <w:rPr>
          <w:rFonts w:ascii="Arial" w:hAnsi="Arial" w:cs="Arial"/>
        </w:rPr>
      </w:pPr>
      <w:r>
        <w:rPr>
          <w:rFonts w:cs="Arial" w:ascii="Arial" w:hAnsi="Arial"/>
        </w:rPr>
        <w:tab/>
        <w:t>Otro pitido proveniente del holocomunicador llegó a oídos del Jedi, esta vez lo ignoró y prosiguió con el duelo. Los sables seguían chocando con brutalidad, Robert era quien ahora se balanceaba al borde del abismo que había al pie de los ventanales rotos del puente. El holocomunicador volvió a pitar, la lucha no se detuvo.</w:t>
      </w:r>
    </w:p>
    <w:p>
      <w:pPr>
        <w:pStyle w:val="Sinespaciado"/>
        <w:jc w:val="both"/>
        <w:rPr>
          <w:rFonts w:ascii="Arial" w:hAnsi="Arial" w:cs="Arial"/>
        </w:rPr>
      </w:pPr>
      <w:r>
        <w:rPr>
          <w:rFonts w:cs="Arial" w:ascii="Arial" w:hAnsi="Arial"/>
        </w:rPr>
        <w:tab/>
        <w:t>El estado en el que había quedado la nave tras la colisión era verdaderamente deplorable y había quedado aún peor después de la escaramuza entre los droides y la guarnición clon encargada de proteger la ruinosa estructura, sin embargo, aún era reconocible gran parte de la forma original de la nave. La torre del puente se levantaba casi intacta sobre el marco superior de la cubierta de la nave, cuya mitad posterior no había sufrido grandes daños a comparación de la frontal, que yacía plegada por debajo e incrustada en el suelo. La base de la torre era una gran extensión de metal liso y duro sobre el marco que resguardaba al reactor de hipermateria.</w:t>
      </w:r>
    </w:p>
    <w:p>
      <w:pPr>
        <w:pStyle w:val="Sinespaciado"/>
        <w:jc w:val="both"/>
        <w:rPr>
          <w:rFonts w:ascii="Arial" w:hAnsi="Arial" w:cs="Arial"/>
        </w:rPr>
      </w:pPr>
      <w:r>
        <w:rPr>
          <w:rFonts w:cs="Arial" w:ascii="Arial" w:hAnsi="Arial"/>
        </w:rPr>
        <w:tab/>
        <w:t>Una escuadra de clones se había abierto paso por la torre hasta la cubierta de mando en lo alto de la misma; el ruido que provocaba la lucha entre el Jedi y el general separatista era audible a varios metros de distancia y no se atenuaba demasiado con el ruido de los cinco clones corriendo hacia el escenario de la lucha. Para cuando estos llegaron al puente, los duelistas combatían en el centro de la pasarela que dividía al foso de control en dos trincheras; tras derrapar sobre el piso irregular y resbaloso, el líder de la escuadra ordenó a sus hombres abrir fuego de inmediato, los soldados acataron hincándose y tratando de apuntar al enorme pero escurridizo general Grievous, quien interrumpió sus ataques para desviar los disparos en contra de los agresores, aunque, en vez de distraerse con los clones, decidió acercarse a los ventanales rotos. Robert corrió hasta él para intentar detenerlo antes de que escapara.</w:t>
      </w:r>
    </w:p>
    <w:p>
      <w:pPr>
        <w:pStyle w:val="Sinespaciado"/>
        <w:jc w:val="both"/>
        <w:rPr/>
      </w:pPr>
      <w:r>
        <w:rPr>
          <w:rFonts w:cs="Arial" w:ascii="Arial" w:hAnsi="Arial"/>
        </w:rPr>
        <w:tab/>
        <w:t>—Será en otra ocasión —bramó Grievous, y saltó.</w:t>
      </w:r>
    </w:p>
    <w:p>
      <w:pPr>
        <w:pStyle w:val="Sinespaciado"/>
        <w:jc w:val="both"/>
        <w:rPr>
          <w:rFonts w:ascii="Arial" w:hAnsi="Arial" w:cs="Arial"/>
        </w:rPr>
      </w:pPr>
      <w:r>
        <w:rPr>
          <w:rFonts w:cs="Arial" w:ascii="Arial" w:hAnsi="Arial"/>
        </w:rPr>
        <w:tab/>
        <w:t xml:space="preserve">Van Phiney saltó tras él, Grievous había aterrizado dolorosamente en el fondo del abismo, su precipitación tal vez le había valido alguna extremidad rota a juzgar por la dificultad que tenía para levantarse y caminar hasta el borde del casco del </w:t>
      </w:r>
      <w:r>
        <w:rPr>
          <w:rFonts w:cs="Arial" w:ascii="Arial" w:hAnsi="Arial"/>
          <w:i/>
        </w:rPr>
        <w:t>Furia de Coruscant</w:t>
      </w:r>
      <w:r>
        <w:rPr>
          <w:rFonts w:cs="Arial" w:ascii="Arial" w:hAnsi="Arial"/>
        </w:rPr>
        <w:t>. El Jedi, por otro lado, cayó con suavidad amortiguándose con ayuda de la Fuerza. Si un cyborg sentía dolor o no, estaba fuera de los cálculos de Van Phiney en el momento en que arremetió contra Grievous con el sable en ristre, si bien le sorprendió ver cómo el separatista se erguía sobre sus dos piernas esperando al Jedi con un par de sables activados.</w:t>
      </w:r>
    </w:p>
    <w:p>
      <w:pPr>
        <w:pStyle w:val="Sinespaciado"/>
        <w:jc w:val="both"/>
        <w:rPr/>
      </w:pPr>
      <w:r>
        <w:rPr>
          <w:rFonts w:cs="Arial" w:ascii="Arial" w:hAnsi="Arial"/>
        </w:rPr>
        <w:tab/>
        <w:t xml:space="preserve">Los clones miraban desde las alturas cómo los generales reanudaban su duelo mientras el jefe de la escuadra pedía apoyo aéreo. Más abajo, Grievous retrocedía conducido por su oponente hacia el borde del casco, esta vez concentrándose más en establecer una defensa efectiva contra el Jedi en vez de tratar de luchar contra él. La estructura bajo los pies de los combatientes empezó a vibrar al tiempo que un fuerte efecto Doppler enmascaraba el ruido de los motores de las naves capitales separatistas en franca huída hacia el espacio exterior. El torbellino que causó el </w:t>
      </w:r>
      <w:r>
        <w:rPr>
          <w:rFonts w:cs="Arial" w:ascii="Arial" w:hAnsi="Arial"/>
          <w:i/>
        </w:rPr>
        <w:t>Mano Invisible</w:t>
      </w:r>
      <w:r>
        <w:rPr>
          <w:rFonts w:cs="Arial" w:ascii="Arial" w:hAnsi="Arial"/>
        </w:rPr>
        <w:t xml:space="preserve"> al pasar tan cerca de ambos distrajo a Robert por unos segundos, tiempo que Grievous aprovechó para salir corriendo hacia su caza, que flotaba apaciblemente sobre la estructura. Van Phiney respiró con alivio mientras veía como una diezmada flota de asalto y un general cobarde, abandonaban por fin al asolado planeta de Drall.</w:t>
      </w:r>
    </w:p>
    <w:sectPr>
      <w:footnotePr>
        <w:numFmt w:val="decimal"/>
        <w:numStart w:val="19"/>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rPr>
        <w:t xml:space="preserve"> </w:t>
      </w:r>
      <w:r>
        <w:rPr>
          <w:rFonts w:cs="Arial" w:ascii="Arial" w:hAnsi="Arial"/>
          <w:sz w:val="16"/>
        </w:rPr>
        <w:t>No espero que a la brújula la llamen igual que nosotros en una galaxia muy, muy lejana.</w:t>
      </w:r>
    </w:p>
  </w:footnote>
</w:footnotes>
</file>

<file path=word/settings.xml><?xml version="1.0" encoding="utf-8"?>
<w:settings xmlns:w="http://schemas.openxmlformats.org/wordprocessingml/2006/main">
  <w:zoom w:percent="110"/>
  <w:defaultTabStop w:val="708"/>
  <w:autoHyphenation w:val="true"/>
  <w:footnotePr>
    <w:numFmt w:val="decimal"/>
    <w:numStart w:val="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notapieCar">
    <w:name w:val="Texto nota pie Car"/>
    <w:basedOn w:val="Fuentedeprrafopredeter"/>
    <w:qFormat/>
    <w:rPr>
      <w:lang w:val="es-MX"/>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9:08:00Z</dcterms:created>
  <dc:creator>luis roberto</dc:creator>
  <dc:description/>
  <cp:keywords/>
  <dc:language>en-US</dc:language>
  <cp:lastModifiedBy>luis roberto</cp:lastModifiedBy>
  <dcterms:modified xsi:type="dcterms:W3CDTF">2010-12-31T04:00:00Z</dcterms:modified>
  <cp:revision>44</cp:revision>
  <dc:subject/>
  <dc:title/>
</cp:coreProperties>
</file>