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8"/>
          <w:u w:val="single"/>
        </w:rPr>
      </w:pPr>
      <w:r>
        <w:rPr>
          <w:rFonts w:cs="Comic Sans MS" w:ascii="Comic Sans MS" w:hAnsi="Comic Sans MS"/>
          <w:sz w:val="48"/>
          <w:u w:val="single"/>
        </w:rPr>
        <w:t xml:space="preserve">Diario de los soles </w:t>
      </w:r>
    </w:p>
    <w:p>
      <w:pPr>
        <w:pStyle w:val="Normal"/>
        <w:jc w:val="center"/>
        <w:rPr>
          <w:rFonts w:ascii="Comic Sans MS" w:hAnsi="Comic Sans MS" w:cs="Comic Sans MS"/>
          <w:sz w:val="48"/>
          <w:u w:val="single"/>
        </w:rPr>
      </w:pPr>
      <w:r>
        <w:rPr>
          <w:rFonts w:cs="Comic Sans MS" w:ascii="Comic Sans MS" w:hAnsi="Comic Sans MS"/>
          <w:sz w:val="48"/>
          <w:u w:val="single"/>
        </w:rPr>
      </w:r>
    </w:p>
    <w:p>
      <w:pPr>
        <w:pStyle w:val="Normal"/>
        <w:jc w:val="center"/>
        <w:rPr>
          <w:rFonts w:ascii="Comic Sans MS" w:hAnsi="Comic Sans MS" w:cs="Comic Sans MS"/>
          <w:sz w:val="48"/>
          <w:u w:val="single"/>
        </w:rPr>
      </w:pPr>
      <w:r>
        <w:rPr>
          <w:rFonts w:cs="Comic Sans MS" w:ascii="Comic Sans MS" w:hAnsi="Comic Sans MS"/>
          <w:sz w:val="48"/>
          <w:u w:val="single"/>
        </w:rPr>
      </w:r>
    </w:p>
    <w:p>
      <w:pPr>
        <w:pStyle w:val="Normal"/>
        <w:ind w:firstLine="708"/>
        <w:jc w:val="both"/>
        <w:rPr/>
      </w:pPr>
      <w:r>
        <w:rPr>
          <w:rFonts w:cs="Comic Sans MS" w:ascii="Comic Sans MS" w:hAnsi="Comic Sans MS"/>
        </w:rPr>
        <w:t xml:space="preserve">Ya era la sexta vez que el maldito conducto de condensación rodaba de mis manos a la arena. El calor había dilatado los extremos de los tubos, y el extraño material plástico del que estaban hechos resbalaba constantemente antes de que consiguiera encajarlo con el metal. Me dispuse, por séptima vez, a repetir todo el complicado proceso de limpiado y las contorsiones malabares necesarias para colocar la pieza en posición adecuada. Salí de debajo del </w:t>
      </w:r>
      <w:r>
        <w:rPr>
          <w:rFonts w:cs="Comic Sans MS" w:ascii="Comic Sans MS" w:hAnsi="Comic Sans MS"/>
          <w:i/>
        </w:rPr>
        <w:t>lanspeeder</w:t>
      </w:r>
      <w:r>
        <w:rPr>
          <w:rFonts w:cs="Comic Sans MS" w:ascii="Comic Sans MS" w:hAnsi="Comic Sans MS"/>
        </w:rPr>
        <w:t xml:space="preserve"> arrastrándome sobre mi espalda. No creía que un poco más de arena pudiera empeorar nada en mi estado. Los soles gemelos de Tatooine estaban a punto de caer sobre el horizonte. Si no conseguía arreglar el vehículo, podía prepararme para una mala noche en medio del Mar de Dunas, y una pésima acogida de Neusen al día siguiente, si es que lograba sobrevivir a una noche en el desierto, claro. El sudor me caía sobre los ojos, empapando la tela marrón que protegía mi cara de la arena y los soles gemelos. Tal vez fueran simples imaginaciones, pero juraría que hacía más calor de lo normal. Posiblemente sólo se debiese a las ganas que tenía de darme una ducha después de todo el día recorriendo las arenas. Decidí descansar un rato. Total, la regañina de Neusen duraría día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Poodoo de bantha… ¿qué pasará con este maldito tubo? - murmuré, ya cercana a la desesperación. Estaba harta del viento cálido, de la arena, de los soles, de la falta de agua… ¡si incluso echaba de menos las tormentas de nieve!. Cada día, Tatooine me parecía un poco más odios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Cuando le comuniqué mi intención de ingresar en la orden Jedi, Neusen primero se lo tomó como una broma. Al ver que iba en serio, pasó al escepticismo. Era imposible, decía, que me admitieran a estas alturas. Ya era demasiado mayor para comenzar mi entrenamiento. Pero, no sé cómo, le convencí de que no pasaría nada por intentarlo. Ahí había empezado aquel infierno. Yo contaba con partir de inmediato hacia Coruscant. Hacía poco que un nuevo consejo Jedi se había establecido allí. Ya habían pasado casi veinte años desde la caída del Imperio. La Academia de Yavin necesitaba una representación en el centro neurálgico de la Galaxia; algunos antiguos caballeros Jedi supervivientes habían regresado desde otros sistemas donde se habían escondido, para ayudar a Luke Skywalker. Ahora ellos decidían quién entraba en la Academia de Yavin. Necesitaba que Neusen reparase la memoria del </w:t>
      </w:r>
      <w:r>
        <w:rPr>
          <w:rFonts w:cs="Comic Sans MS" w:ascii="Comic Sans MS" w:hAnsi="Comic Sans MS"/>
          <w:i/>
        </w:rPr>
        <w:t>Estrella de Hoth</w:t>
      </w:r>
      <w:r>
        <w:rPr>
          <w:rFonts w:cs="Comic Sans MS" w:ascii="Comic Sans MS" w:hAnsi="Comic Sans MS"/>
        </w:rPr>
        <w:t>.</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Ni lo sueñes. - había dicho - Creo que tu vida hasta ahora ha sido demasiado fácil. No te voy a dar todo mascado… y no pienses siquiera en que te lleve de la mano hasta la Academia Jedi como si fueras un bebé de tres años - me había sermoneado en cuanto le mencioné que necesitaba su ayuda. - No sabes nada sobre la Galaxia, niña. Y no me mires así, como si hubiera herido tu orgullo. Oh, por supuesto, ya me imagino que sobre astrología e historia sabrás lo necesario. Me refiero a cómo funciona realmente esto. Pero dime la verdad… ¿habrías durado mucho en Wagga Yaum si no hubieran aparecido los dos droides? ¿O si esos rayos no hubieran salido, el Destino sabe por qué, de tu mano de Jedi descontrolad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xml:space="preserve">Había callado ante aquella pregunta. En realidad tenía razón. Porque aquella extraña explosión de energía… había venido de repente, yo no la había provocado. No podía controlarla. Tuve que bajar los ojos ante la mirada ruda de mi abuelo. </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Y aquella había sido la primera de muchas miradas rudas. Tal como me advirtió, hacía veinte años que no trataba con un ser humano. No es que fuera un cascarrabias… cuando me contaba cualquier cosa sobre el servicio en Naboo, sus ojos brillaban y cambiaba de edad. No parecía mayor que mi padre. Pero nunca hablaba sobre los Jedi, ni sobre Obi-Wan Kenobi, si no era para decirme que era demasiado mayor, o que estaba demasiado mimada para entrar en la Academia. Tal vez por eso decidí quedarme un tiempo más (por eso y porque me dijo que el </w:t>
      </w:r>
      <w:r>
        <w:rPr>
          <w:rFonts w:cs="Comic Sans MS" w:ascii="Comic Sans MS" w:hAnsi="Comic Sans MS"/>
          <w:i/>
        </w:rPr>
        <w:t xml:space="preserve">Estrella de Hoth </w:t>
      </w:r>
      <w:r>
        <w:rPr>
          <w:rFonts w:cs="Comic Sans MS" w:ascii="Comic Sans MS" w:hAnsi="Comic Sans MS"/>
        </w:rPr>
        <w:t>tendría que arreglarlo yo misma), y aprender.</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Y vaya si había aprendido. Además de saber que nunca, bajo ningún concepto debía volver a permitir que aquella energía extraña me dominara, pasé incontables horas en el taller, primero memorizando los nombres de todas aquellas máquinas. Después me enseñó el funcionamiento de todos los aparatos de la granja de humedad, los droides de trabajo (que no hablaban ni mostraban ideas propias, como Nooti y Baartos), el </w:t>
      </w:r>
      <w:r>
        <w:rPr>
          <w:rFonts w:cs="Comic Sans MS" w:ascii="Comic Sans MS" w:hAnsi="Comic Sans MS"/>
          <w:i/>
        </w:rPr>
        <w:t>landspeeder</w:t>
      </w:r>
      <w:r>
        <w:rPr>
          <w:rFonts w:cs="Comic Sans MS" w:ascii="Comic Sans MS" w:hAnsi="Comic Sans MS"/>
        </w:rPr>
        <w:t xml:space="preserve">. Últimamente salía mucho en trabajos como este; tomar el </w:t>
      </w:r>
      <w:r>
        <w:rPr>
          <w:rFonts w:cs="Comic Sans MS" w:ascii="Comic Sans MS" w:hAnsi="Comic Sans MS"/>
          <w:i/>
        </w:rPr>
        <w:t>landspeeder</w:t>
      </w:r>
      <w:r>
        <w:rPr>
          <w:rFonts w:cs="Comic Sans MS" w:ascii="Comic Sans MS" w:hAnsi="Comic Sans MS"/>
        </w:rPr>
        <w:t xml:space="preserve"> y recorrer todo el sector Este hasta los cañones Niendre controlando los banthas y las caravanas de jawas. Tal vez podía sonar interesante, pero no lo era. Era aburrido. Y cuando no era aburrido, era peligroso… La vida en Tatooine me resultaba odiosa pero a la vez había aprendido más en esta temporada que a lo largo de toda mi vida en Deroine.</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Se estaba haciendo tarde. Alargué el brazo a tientas buscando el hidroconductor, pero no estaba en el lugar donde había caído las seis veces anteriore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xml:space="preserve">- Oh, no… no, por todos los soles… - murmuré poniéndome a gatas y removiendo la arena cuidadosamente. Había estado demasiado tiempo descansando: la arena podía haberse comido el tubo mientras tanto. Neusen me había advertido también sobre cualquier problema grave en sus máquinas. "Si ocasionas algún desastre que no se pueda reparar en el taller de la granja" había dicho, "te juro que no vacilaré en ponerte a trabajar como camarera en una taberna hasta que pagues el arreglo. Y no cuentes con utilizar para ello el dinero de tus padres". Me pareció injusto al principio, pero pasado el enfado inicial veía que tenía razón. Consiguiéndolo todo fácilmente, lo único que iba a lograr sería llegar al Consejo Jedi con la mentalidad de una niña pequeña. </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hora la perspectiva del trabajo en la taberna parecía muy cercana. Tan cercana que casi podía escuchar el insoportable alboroto de los clientes, oler aquellas cosas tan raras que les había visto beber cuando entré en una de las cantinas al llegar a Wagga Yaum… Incluso ya me veía limpiando las manchas de plasma tras algún ajuste de cuentas. No es que me diera asco. Me importaba más bien poco. Pero ser camarera sólo iba a servir para retrasar mi viaje a Coruscant. Eso significaría quedarme aún más tiempo en Tatooine…</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Tenía que encontrar la pieza inmediatamente.</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Me había alejado bastante del </w:t>
      </w:r>
      <w:r>
        <w:rPr>
          <w:rFonts w:cs="Comic Sans MS" w:ascii="Comic Sans MS" w:hAnsi="Comic Sans MS"/>
          <w:i/>
        </w:rPr>
        <w:t>landspeeder</w:t>
      </w:r>
      <w:r>
        <w:rPr>
          <w:rFonts w:cs="Comic Sans MS" w:ascii="Comic Sans MS" w:hAnsi="Comic Sans MS"/>
        </w:rPr>
        <w:t xml:space="preserve">, siguiendo el viento, cuando una sombra cubrió mi mano. "No puede estar anocheciendo ya…" pensé, aunque claro que podía. Iba a volver sobre mis huellas, convencida de que era más tarde de lo que imaginaba, cuando caí en la cuenta de que la sombra tenía forma humana. Me quedé paralizada. Hasta la respiración se ahogó a medio camino. Había dejado el blaster en el </w:t>
      </w:r>
      <w:r>
        <w:rPr>
          <w:rFonts w:cs="Comic Sans MS" w:ascii="Comic Sans MS" w:hAnsi="Comic Sans MS"/>
          <w:i/>
        </w:rPr>
        <w:t>landspeeder</w:t>
      </w:r>
      <w:r>
        <w:rPr>
          <w:rFonts w:cs="Comic Sans MS" w:ascii="Comic Sans MS" w:hAnsi="Comic Sans MS"/>
        </w:rPr>
        <w:t xml:space="preserve"> porque me estorbaba… maldije mi estupidez. Lentamente, rendida, me quité la tela que me cubría la cabeza y posé la frente en la arena dejándome caer. La sombra debía ser un Incursor Tusken. Sólo esperaba que mi muerte no fuera muy doloros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Saludos, muchacha. ¿Estás buscando esto? - por unos momentos, tras cerrar los ojos, creí que era mi imaginación. Los Tusken no hablan básico, y menos con acento del sector central. Me di la vuelta sentándome de cara al recién llegado, que mostraba el hidroconductor en la palma de su mano izquierda. Al menos uno de mis problemas ya estaba solucionado. Mientras aquella sombra oscura no resultase ser un asesino o algo por el estilo tal vez aún lograse volver a la granja para la cena. Pero el miedo seguía allí. La presencia del aparecido no ayudaba a tranquilizarme. Estaba totalmente vestido de negro. Un filtro de arena le cubría toda la parte inferior de la cara, desde la nariz. La sombra de la capucha ocultaba también sus ojos. Era sólo una confusa forma oscura, y me asustó casi tanto como el Incursor Tusken que esperaba encontrar. Me levanté de un salto y retrocedí un par de pasos de forma instintiv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xml:space="preserve">- Perdona, te he asustado - escuché decir a la voz, amortiguada por la mascarilla. ¿Tanto se notaba? Se echó la capucha hacia la espalda y apartó el filtro de su cara en un rápido gesto. Me había parecido un hombre adulto por su altura, pero debía ser más o menos de mi edad. Tenía el pelo castaño, y los ojos pardos. Casi estaba segura de que era extranjero. Tal vez un policía de la República, pero no llevaba uniforme reglamentario. Además era muy joven. ¿Un cazarrecompensas? Tampoco. Demasiado amable. Tras él vi una moto-jet de alta tecnología, cromada en negro, flotando en modo de parada. Por eso no le había oído llegar. La línea de los elevadores estaba diseñada para producir poco menos que un tenue silbido incluso a grandes velocidades. </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Hablas mi idioma? Sólo quiero ayudarte. Parece que tienes problemas… - dijo, al parecer sinceramente. Neusen había repetido una y mil veces que nadie en Tatooine ayudaba desinteresadamente. Pero no había mucho donde elegir. Si aceptaba la ayuda del joven, me llevaría una importante reprimenda. ¿Prefería quedarme a esperar allí toda la noche y volver a la granja andando durante toda la jornada? Entonces sí que tendría problemas.</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 El </w:t>
      </w:r>
      <w:r>
        <w:rPr>
          <w:rFonts w:cs="Comic Sans MS" w:ascii="Comic Sans MS" w:hAnsi="Comic Sans MS"/>
          <w:i/>
        </w:rPr>
        <w:t>landspeeder</w:t>
      </w:r>
      <w:r>
        <w:rPr>
          <w:rFonts w:cs="Comic Sans MS" w:ascii="Comic Sans MS" w:hAnsi="Comic Sans MS"/>
        </w:rPr>
        <w:t xml:space="preserve"> de mi ab… mi vehículo tiene un problema de refrigeración - contesté, reaccionando justo a tiempo. Lo último que deseaba era que aquel extraño supiera algo más de mí, aparte de que tenía problemas - Unas piedras chocaron contra la cubierta interior y el tubo se ha soltado… llevo un buen rato intentando arreglarl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Eso tiene fácil solución - se acercó a la nave. El viento hizo ondear su capa, y descubrió parcialmente el extraño cinturón de útiles que llevaba. Una empuñadura de apariencia metálica brilló entre la ropa. Podría ser… "¿Un Jedi? ¿Aquí?" me pregunté extrañada observando sus movimientos desde el otro lado de la nave. Si era un Jedi tal vez mi marcha estaba más cerca de lo que creí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xml:space="preserve">- Las válvulas de entrada se han dilatado y no encajan - expliqué innecesariamente, con el único objetivo de centrarme en mi problema más inmediato. Después de todo, mi imaginación podía haberme jugado una mala pasada. No sería la primera vez. </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Esto - dijo, mostrándome una especie de blaster de reducidísimo tamaño que había sacado de un bolsillo interior - es un cristalizador de Tchira. Emite partículas en gel, que se solidifican en menos de un microsegundo. Forma capas del espesor de un cabello, tan resistentes como la ambarina de las naves de combate, pero mucho más flexible. Observa.</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pPr>
      <w:r>
        <w:rPr>
          <w:rFonts w:cs="Comic Sans MS" w:ascii="Comic Sans MS" w:hAnsi="Comic Sans MS"/>
        </w:rPr>
        <w:t xml:space="preserve">Desapareció bajo el </w:t>
      </w:r>
      <w:r>
        <w:rPr>
          <w:rFonts w:cs="Comic Sans MS" w:ascii="Comic Sans MS" w:hAnsi="Comic Sans MS"/>
          <w:i/>
        </w:rPr>
        <w:t>landspeeder</w:t>
      </w:r>
      <w:r>
        <w:rPr>
          <w:rFonts w:cs="Comic Sans MS" w:ascii="Comic Sans MS" w:hAnsi="Comic Sans MS"/>
        </w:rPr>
        <w:t>. Me arrastré sobre mi espalda hasta quedar junto a él, debajo del motor. Estaba oscureciendo. Si aquello tardaba demasiado no tendría claridad suficiente para la reparación hasta el amanecer. Señaló los obturadores del depósito refrigerante y me pasó el tub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Coloca el hidroconductor en su lugar… no muevas la mano. Una sola descarga te la convertiría en cristal… agarra ahí - seguí sus instrucciones. Tras dos pequeños chispazos, el sistema de refrigeración volvía a estar en condiciones de funcionar.  - Bueno, esto ya está, Adhara.</w:t>
      </w:r>
    </w:p>
    <w:p>
      <w:pPr>
        <w:pStyle w:val="Normal"/>
        <w:ind w:firstLine="708"/>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Le miré asustada. De repente el amable viajero era una nueva amenaz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Quién…!? - no me dio tiempo a acabar la frase antes de que me tapara la boca bruscamente. Intenté morderle, pero vi que hacía señas para que callas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 Tuskens - susurró - No creo que nos hayan visto. Ni un solo ruido - asentí y quitó la mano de mi cara. Me froté la mejilla. Iba a salirme un cardenal. Nos dimos la vuelta con cuidado debajo del landspeeder, escuchando los gruñidos de al menos dos habitantes de la arena. La situación no podía ser peor. Subieron al vehículo, y el </w:t>
      </w:r>
      <w:r>
        <w:rPr>
          <w:rFonts w:cs="Comic Sans MS" w:ascii="Comic Sans MS" w:hAnsi="Comic Sans MS"/>
          <w:i/>
        </w:rPr>
        <w:t>landspeeder</w:t>
      </w:r>
      <w:r>
        <w:rPr>
          <w:rFonts w:cs="Comic Sans MS" w:ascii="Comic Sans MS" w:hAnsi="Comic Sans MS"/>
        </w:rPr>
        <w:t xml:space="preserve"> descendió levemente por encima de nuestras cabezas. Si lo ponían en marcha, la reacción energética de los aceleradores nos convertiría en partículas. Y si se les ocurría asomarse, estábamos en una posición difícil de defender. Empecé a respirar aceleradamente. Tenía mie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Tranquilízate - murmuró mi misterioso acompañante agarrándome del brazo. Parecía bastante sereno y concentrado, nada del manojo de nervios en que me había convertido yo. Dejaría que él tomase la iniciativa para nuestro próximo paso, si es que lo habí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Oímos ruidos encima de nosotros. Posiblemente los Tuskens estaban hurgando en la mercancía del </w:t>
      </w:r>
      <w:r>
        <w:rPr>
          <w:rFonts w:cs="Comic Sans MS" w:ascii="Comic Sans MS" w:hAnsi="Comic Sans MS"/>
          <w:i/>
        </w:rPr>
        <w:t>landspeeder</w:t>
      </w:r>
      <w:r>
        <w:rPr>
          <w:rFonts w:cs="Comic Sans MS" w:ascii="Comic Sans MS" w:hAnsi="Comic Sans MS"/>
        </w:rPr>
        <w:t xml:space="preserve">. Buscaban en vano. Todo lo que encontrarían serían varias herramientas y los restos de mi comida. Ni siquiera me había traído los droides. Bajé la cabeza intentando ver algo más lejos; otro Incursor removía la moto-jet. En total eran tres, al menos a la vista. Uno de los del </w:t>
      </w:r>
      <w:r>
        <w:rPr>
          <w:rFonts w:cs="Comic Sans MS" w:ascii="Comic Sans MS" w:hAnsi="Comic Sans MS"/>
          <w:i/>
        </w:rPr>
        <w:t>lanspeeder</w:t>
      </w:r>
      <w:r>
        <w:rPr>
          <w:rFonts w:cs="Comic Sans MS" w:ascii="Comic Sans MS" w:hAnsi="Comic Sans MS"/>
        </w:rPr>
        <w:t xml:space="preserve"> llevaba un rifle. Los otros dos, sus bastones gaderff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 Cuando yo te diga, apártate para dejarme salir. Si la cosa se pone fea, súbete al </w:t>
      </w:r>
      <w:r>
        <w:rPr>
          <w:rFonts w:cs="Comic Sans MS" w:ascii="Comic Sans MS" w:hAnsi="Comic Sans MS"/>
          <w:i/>
        </w:rPr>
        <w:t>landspeeder</w:t>
      </w:r>
      <w:r>
        <w:rPr>
          <w:rFonts w:cs="Comic Sans MS" w:ascii="Comic Sans MS" w:hAnsi="Comic Sans MS"/>
        </w:rPr>
        <w:t xml:space="preserve"> y márchate - ¿estaba loco? Le matarían, y después me matarían a mí. Aunque, fuera lo que fuese, su idea era nuestra única oportunidad. - ¿Preparada? - preguntó. Lo más correcto hubiera sido decir que no lo estaba. Me había quedado paralizada de miedo. Ni siquiera esperó mi respuest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Tomó impulso y salió literalmente disparado de debajo del </w:t>
      </w:r>
      <w:r>
        <w:rPr>
          <w:rFonts w:cs="Comic Sans MS" w:ascii="Comic Sans MS" w:hAnsi="Comic Sans MS"/>
          <w:i/>
        </w:rPr>
        <w:t>landspeeder</w:t>
      </w:r>
      <w:r>
        <w:rPr>
          <w:rFonts w:cs="Comic Sans MS" w:ascii="Comic Sans MS" w:hAnsi="Comic Sans MS"/>
        </w:rPr>
        <w:t xml:space="preserve">. Se llevó la mano al cinturón, empuñando un sable curvo, de metal reluciente y filo ancho e irregular. Los dos incursores del </w:t>
      </w:r>
      <w:r>
        <w:rPr>
          <w:rFonts w:cs="Comic Sans MS" w:ascii="Comic Sans MS" w:hAnsi="Comic Sans MS"/>
          <w:i/>
        </w:rPr>
        <w:t>landspeeder</w:t>
      </w:r>
      <w:r>
        <w:rPr>
          <w:rFonts w:cs="Comic Sans MS" w:ascii="Comic Sans MS" w:hAnsi="Comic Sans MS"/>
        </w:rPr>
        <w:t xml:space="preserve"> saltaron a tierra rodeándole. Con un rápido movimiento bajó la hoja describiendo un profundo corte en el Tusken del rifle, antes de que éste pudiera ni siquiera apuntarle. Uno menos. El habitante de la arena cayó cerca mío, y la sangre comenzó a empapar el suelo. El otro Tusken del </w:t>
      </w:r>
      <w:r>
        <w:rPr>
          <w:rFonts w:cs="Comic Sans MS" w:ascii="Comic Sans MS" w:hAnsi="Comic Sans MS"/>
          <w:i/>
        </w:rPr>
        <w:t>landspeeder</w:t>
      </w:r>
      <w:r>
        <w:rPr>
          <w:rFonts w:cs="Comic Sans MS" w:ascii="Comic Sans MS" w:hAnsi="Comic Sans MS"/>
        </w:rPr>
        <w:t xml:space="preserve"> arremetió contra el joven, que le esquivó ágilmente. Parecía haberse olvidado del tercer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Cuidado!! - le grité desde mi puesto, al ver cómo el salteador de la moto-jet corría a defender a su compañero. Mi exclamación tuvo dos consecuencias. Por un lado, el muchacho se dio la vuelta de un salto, dibujando un arco para herir mortalmente al Tusken en un costado. Por el otro, el que quedaba se percató de mi presencia, arrastrándome fuera del escondite. Me levantó y, sujetándome tan fuerte que me hizo daño, puso el filo de su bastón contra mi garganta. Parecía que otra vez estaba en graves problemas. El chico nos observó unos segundos, y me hizo una seña que el Tusken no vio. Lentamente, mientras el salteador se dirigía conmigo a la moto-jet, apreté el cristalizador de Tchira entre mis dedos. En cuanto la presión de la cuchilla se aflojó un poco, clavé profundamente la boquilla del aparato entre las vendas de su muñeca, presionando el botón de descarga. El Tusken emitió un rugido de dolor mientras su mano derecha se convertía en piedra. Me golpeó con fuerza en la cabeza y sólo vi, confusamente, cómo el chico le atacab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Desperté por la mañana, en unos desfiladeros a sólo unos minutos de la granja de Neusen. Me froté los ojos, con un fuerte dolor de cabeza y un pequeño rasguño en el cuello, donde me había rozado el filo del bastón. El viajero no estaba. Encendí los motores del </w:t>
      </w:r>
      <w:r>
        <w:rPr>
          <w:rFonts w:cs="Comic Sans MS" w:ascii="Comic Sans MS" w:hAnsi="Comic Sans MS"/>
          <w:i/>
        </w:rPr>
        <w:t>landspeeder</w:t>
      </w:r>
      <w:r>
        <w:rPr>
          <w:rFonts w:cs="Comic Sans MS" w:ascii="Comic Sans MS" w:hAnsi="Comic Sans MS"/>
        </w:rPr>
        <w:t xml:space="preserve"> distraídamente y una pequeña hoja de papel vegetal voló hasta el suelo. La recogí extrañada leyéndola. En la esquina inferior, un extraño símbolo, similar a dos espadas. El mensaje era corto: "Hasta pronto, Adhara Phoenix"</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rPr>
      </w:pPr>
      <w:r>
        <w:rPr>
          <w:rFonts w:cs="Comic Sans MS" w:ascii="Comic Sans MS" w:hAnsi="Comic Sans MS"/>
          <w:b/>
          <w:sz w:val="36"/>
        </w:rPr>
        <w:t>Fin del 5º Dia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Emphasis">
    <w:name w:val="Emphasis"/>
    <w:basedOn w:val="Fuentedeprrafopredeter"/>
    <w:qFormat/>
    <w:rPr>
      <w:i/>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21:31:00Z</dcterms:created>
  <dc:creator>Adhara Phoenix</dc:creator>
  <dc:description/>
  <dc:language>en-US</dc:language>
  <cp:lastModifiedBy>Juan I. Mieza Fdez.</cp:lastModifiedBy>
  <dcterms:modified xsi:type="dcterms:W3CDTF">2000-02-04T21:31:00Z</dcterms:modified>
  <cp:revision>2</cp:revision>
  <dc:subject/>
  <dc:title>Diario de los soles gemelos</dc:title>
</cp:coreProperties>
</file>