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rFonts w:ascii="Comic Sans MS" w:hAnsi="Comic Sans MS" w:cs="Comic Sans MS"/>
          <w:sz w:val="48"/>
          <w:u w:val="single"/>
        </w:rPr>
      </w:pPr>
      <w:bookmarkStart w:id="0" w:name="ardekies"/>
      <w:r>
        <w:rPr>
          <w:rFonts w:cs="Comic Sans MS" w:ascii="Comic Sans MS" w:hAnsi="Comic Sans MS"/>
          <w:sz w:val="48"/>
          <w:u w:val="single"/>
        </w:rPr>
        <w:t>Diario de Ardekies</w:t>
      </w:r>
      <w:bookmarkEnd w:id="0"/>
    </w:p>
    <w:p>
      <w:pPr>
        <w:pStyle w:val="Normal"/>
        <w:ind w:left="1416" w:firstLine="708"/>
        <w:rPr>
          <w:rFonts w:ascii="Comic Sans MS" w:hAnsi="Comic Sans MS" w:cs="Comic Sans MS"/>
          <w:sz w:val="48"/>
          <w:u w:val="single"/>
        </w:rPr>
      </w:pPr>
      <w:r>
        <w:rPr>
          <w:rFonts w:cs="Comic Sans MS" w:ascii="Comic Sans MS" w:hAnsi="Comic Sans MS"/>
          <w:sz w:val="48"/>
          <w:u w:val="single"/>
        </w:rPr>
      </w:r>
    </w:p>
    <w:p>
      <w:pPr>
        <w:pStyle w:val="Normal"/>
        <w:ind w:firstLine="708"/>
        <w:jc w:val="both"/>
        <w:rPr>
          <w:rFonts w:ascii="Comic Sans MS" w:hAnsi="Comic Sans MS" w:cs="Comic Sans MS"/>
        </w:rPr>
      </w:pPr>
      <w:r>
        <w:rPr>
          <w:rFonts w:cs="Comic Sans MS" w:ascii="Comic Sans MS" w:hAnsi="Comic Sans MS"/>
        </w:rPr>
        <w:t>Neusen me contempló unos instantes, limitándose a asentir en silencio. Luego entró en la casa, y Nooti me instó a que le siguiera. La penumbra de aquella única habitación era agradable comparándola con la claridad cegadora de la arena. Cuando mis ojos se acostumbraron a la escasa luz comprobé que era una estancia medianamente grande, muy sencilla y carente por completo de cualquier adorno. La magra decoración apenas se componía de una mesa baja, dos viejos sillones enfrentados a ambos lados y un antiquísimo reproductor de hologramas de tamaño real. En un extremo del cuarto había una cama, una cocina pequeña con su indispensable hidrocondensador y un armario. Sólo la otra mitad de la casa, dedicada al taller de reparaciones, parecía completa. Allí había más herramientas que en todo Deroine. Los sullustanos se hubieran muerto de envidia al ver las decenas de aparatos alineados en la pared o sobre la mesa. No había duda de que mi abuelo era muy ordenado.</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pPr>
      <w:r>
        <w:rPr>
          <w:rFonts w:cs="Comic Sans MS" w:ascii="Comic Sans MS" w:hAnsi="Comic Sans MS"/>
        </w:rPr>
        <w:t xml:space="preserve">Se había sentado sobre uno de los sillones, con la vista perdida en algún punto más allá del suelo desigual. Detrás de mí, Nooti y Baartos nos dejaron solos, dirigiéndose de nuevo al </w:t>
      </w:r>
      <w:r>
        <w:rPr>
          <w:rFonts w:cs="Comic Sans MS" w:ascii="Comic Sans MS" w:hAnsi="Comic Sans MS"/>
          <w:i/>
        </w:rPr>
        <w:t>landspeeder</w:t>
      </w:r>
      <w:r>
        <w:rPr>
          <w:rStyle w:val="Refdecomentario"/>
          <w:vanish/>
        </w:rPr>
        <w:t xml:space="preserve"> </w:t>
      </w:r>
      <w:r>
        <w:rPr>
          <w:rFonts w:cs="Comic Sans MS" w:ascii="Comic Sans MS" w:hAnsi="Comic Sans MS"/>
        </w:rPr>
        <w:t xml:space="preserve">y comenzaron a descargar las cajas, llevándolas a una especie de despensa subterránea cercana a la construcción principal. Mi abuelo señaló el otro sillón con gesto seco y tomé asiento, bastante inquieta. Aún así, presentí que algo iba a cambiar a partir de esos momentos. Neusen carraspeó inclinándose. Por primera vez desde que estaba dentro, me miró. Aquellos ojos verdes me habían dado la pista. Eran los ojos de mi madre, y sabía que, algún día, al mirarme en un espejo, los míos serían igual de brillantes. Era como tener frente a mí una versión masculina y envejecida de ella. Su expresión era dura, pero creo que a la vez Neusen sentía el mismo miedo que yo. </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Siento… siento que tus padres hayan muerto - titubeó. Luego suspiró profundamente y continuó hablando, ya con un tono de voz más resuelto - Y supongo que no te contaron absolutamente nada de su vida… ni de mí.</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Negué con la cabeza. Siempre había escuchado que mis abuelos maternos murieron durante la guerra, en una de las represalias que el Imperio tomaba contra los familiares de los rebeldes. Sobre mi padre, sabía que era el huérfano de una pareja de piratas corellianos. Pero imaginé que, después de lo pasado aquellos tres últimos días, sería mejor que olvidara absolutamente todo lo que ellos me habían contado. Ahora tenía la oportunidad de saber la verdad. Siempre esperando que Neusen quisiera contármelo.</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Quiénes eran mis padres en realidad? ¿Y por qué tanto misterio? ¿De dónde salió la espada de luz?". Las preguntas se amontonaban en mi mente una tras otra. Entonces alargó la mano hacia mí. Había descubierto el sable. Lo descolgué del cinturón y se lo tendí.</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Esta historia comienza mucho antes de que tú nacieras, antes incluso de que lo hicieran tus padres - dijo, mientras observaba el mango metálico con una mezcla de cariño y pena, como si le trajera recuerdos que hubiera olvidado hacía tiempo. Después cerró los ojos y comenzó su historia.</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gt;&gt;Conocí a Obi-Wan Kenobi a los diecisiete años. Hacía poco desde mi entrada en las Fuerzas Aéreas Reales de Naboo, al servicio de la nueva reina Amidala. Naboo era un planeta perfecto, pacífico, agradable… los pilotos éramos buenos, pero no estábamos en absoluto preparados para la guerra. La Federación de Comercio bloqueó el planeta, invadiéndonos de improviso. Sus planes estaban tan bien organizados que para cuando nos quisimos dar cuenta, ya era tarde. Quisieron obligar a la reina a firmar un tratado. Por suerte dos caballeros Jedi vinieron en su ayuda. Uno era el maestro… ya no recuerdo su nombre. El otro, Kenobi. Aún era aprendiz, o padawan como creo que le llamaban. Llevaron a la reina al senado, en Coruscant y al volver traían a un niño con ellos. Un tal Anakin. Un chaval muy avispado, que consiguió acabar con la nave principal de la Federación a bordo de uno de nuestros cazas. Cuando esto sucedió, yo estaba exactamente al otro lado de la nave, debido a un error de las transmisiones, y la fuerza de la explosión estuvo a punto de acabar conmigo; quedé inconsciente y a la deriva. Desperté poco después, pero la batalla había acabado. No veía a ninguno de mis compañeros. Regresé a Theed temiéndome lo peor, pero al llegar al hangar la mayoría de los cazas estaban allí. Faltaban unos cuantos, gente conocida. No estaba el "Theed 3C" de Uroke Naster, que iba a dejar el servicio pocos días después, ni el de Baili Wima, que había entrado justo después de mí en la Academia. Bajé de mi caza contemplando sus puestos vacíos. Eran los primeros pilotos de Naboo que morían en acto de servicio desde hacía años. Se convertirían en héroes.</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xml:space="preserve">&gt;&gt;Sólo entonces me di cuenta del silencio fantasmal que me rodeaba. No se oía nada, ni siquiera a un simple androide. Parecía un hangar fantasma. Tuve miedo. Me pegué a la pared y llegué hasta los vestuarios, atravesando las duchas, el almacén… ninguna forma de vida a la vista. Decidí tomar un pasadizo secreto, que llegaba al salón principal cruzando bajo el generador de energía. Bajé unas escaleras interminables hasta llegar a los sótanos más profundos de palacio. Fue allí, bajo el tubo del reactor general, donde encontré el láser. Lo recordaba vagamente de vérselo al Jedi más joven, así que lo guardé. Por fin llegué a los pasillos principales, y encontré a uno de los nuestros. Él me dijo que habíamos ganado, volvíamos a ser libres. Los demás pilotos estaban anunciándolo por todo Theed. </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Pero ¿qué sucedió con Kenobi? ¿Murió? - pregunté extrañada. Según aquellos cuentos de mi madre (que ahora ya no me parecían cuentos en absoluto), un Jedi sólo se separaba de su arma al morir. Suponía que con un padawan pasaría lo mismo.</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Eres muy impaciente - dijo tajantemente. Me callé, dejando que siguiera. Por fin alguien me decía la verdad. No quería estropearlo.</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gt;&gt;Su maestro murió, y Obi-Wan obtuvo el grado de Jedi. Durante la lucha contra alguien llamado Maul, la espada había caído por el tubo del generador, pero, milagrosamente, había rebotado esquivando los rotores de energía hasta llegar al fondo. Kenobi pensó que la había perdido. Cuando unas semanas después le encontré esperando devolvérsela, me miró unos instantes. Y, aunque jamás le había hablado, sabía mi nombre. Me dijo: "Ardekies, esta espada volverá a ser usada. No puedo decirte cuándo pero consérvalo y dáselo sólo a quien creas necesario". No entendí nada, pero obedecí. Después se llevó a Anakin, que volvió años después y se casó con la reina. Y de repente, llegó el Imperio.</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pPr>
      <w:r>
        <w:rPr>
          <w:rFonts w:cs="Comic Sans MS" w:ascii="Comic Sans MS" w:hAnsi="Comic Sans MS"/>
        </w:rPr>
        <w:t>&gt;&gt;Por aquel entonces yo me había casado con una de las doncellas de la reina, Eirtaé, y tu madre era un bebé. Como se solía hacer con muchos de los hijos de los pilotos la enviamos a Alderaan, en un viaje sobre el que había rumores por todo palacio. Algunos decían incluso que el hijo de la reina viajaba en él. Mientras en Theed la guerra se inclinaba rápidamente a favor de las terribles tropas imperiales, en Alderaan los niños fueron acogidos. Tu abuela murió en la última batalla, defendiendo a la reina dentro del palacio. Fue entonces cuando el Destino volvió a ponerme en el camino de Obi-Wan.</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pPr>
      <w:r>
        <w:rPr>
          <w:rFonts w:cs="Comic Sans MS" w:ascii="Comic Sans MS" w:hAnsi="Comic Sans MS"/>
        </w:rPr>
        <w:t>&gt;&gt;- ¡Ardekies! - escuché que me llamaban a mi espalda. Giré, dejando que mis compañeros continuaran su carrera hacia los hangares. Kenobi, procedente de los aposentos de la reina, se acercó a mí corriendo con un bulto en brazos - Debes llevarme a Tatooine, rápido.</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gt;&gt;- Pero ¿qué sucede con la reina? - por muy importante que él fuera, mi primer deber era la protección de Naboo, y con ello de Amidala.</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gt;&gt;- La reina ha muerto. Deprisa - casi al mismo tiempo que decía eso, las pisadas de unos soldados imperiales resonaron en los corredores cercanos. Junto a ellos, el ruido de los disparos, gritos y cristales rotos. Las manos de un bebé de poco tiempo asomaron entre las telas.</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gt;&gt; Fuimos la única nave que logró salir de palacio. Mientras conseguíamos atravesar la atmósfera milagrosamente, esquivando varios destructores, vi cómo Theed ardía en varios puntos. En las praderas, los gungans, la raza anfibia que convivía con nosotros, yacían muertos en grandes cantidades, víctimas de los bombardeos. Todo Naboo había muerto.</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xml:space="preserve">&gt;&gt; Nunca comprendí por qué Kenobi me eligió a mí para traerle. Él sabía manejar cualquier nave. Pero me salvó la vida. Al llegar aquí, entregó el bebé a un granjero. No quise hacer preguntas, pero imaginé perfectamente quién era aquel niño rubio. Después le llevé hasta una cueva en el Mar de Dunas Occidental. Y yo encontré esta granja deshabitada. No me quedaba nada por lo que volver a Naboo. En realidad, ya no había Naboo al que volver. Durante veinte años Ben fue prácticamente el único humano con el que hablé. </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Pero entonces mi madre no te conoció. Nunca tuvo noticias tuyas, ni tú de ella.</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Vuelves a estar equivocada. Tu impaciencia es tu peor enemiga, Adhara. Los niños fueron adoptados. Kenobi recibía noticias de vez en cuando, no sé quién se las enviaba. Así pude seguir el crecimiento de tu madre, hasta pude verla en algunos hologramas. Te pareces tanto a ella… sólo era un poco mayor cuando desapareció. Aquel era el procedimiento que mucha gente usaba para alistarse en la Alianza Rebelde; se escondían de manera que todo el mundo creyera su muerte. Pasados unos días salían ocultos en naves sin distintivos. Fue poco antes de que Obi-Wan se marchara, junto con aquel bebé al que ocultó en casa de Owen Lars. Siguiendo con los rebeldes, muchos no llegaron jamás a Yavin, pero Leranna lo logró. Y justo a tiempo. Unos días después Alderaan fue destruido por la primera Estrella de la Muerte. Imagínate, mil millones de personas, todas inocentes. Y sólo para que el Imperio pudiera demostrar su poder - se recostó en el asiento apretando los puños. Noté que, aunque ya hiciera más de veinte años de aquello, él lo sentía como si hubiera sucedido el día anterior. A mí me parecía demasiado distante. Horrible, pero distante.</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gt;&gt;Como te decía, Leranna llegó a Yavin y conoció a tu padre. Lucharon, perdieron a grandes amigos, ganaron otros. Por fin todo acabó. No se puede decir que ganaran, en realidad. Nadie gana en una guerra. Y aquella fue una guerra que jamás debía haber tenido lugar. Se casaron en cuanto volvieron de la batalla de Endor. Por fin, tras algo más de veinte años, volví a ver a tu madre. Pero yo ya era un viejo solitario, y no me gustaba mucho la vida en sociedad. Así que regresé a mi granja de humedad poco después - parecía cansado de hablar. Miró por la ventana y estuvo así hasta que me atreví a hablarle.</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Pero aún no has acabado de contarme. Aún no sé por qué se escondieron en Hoth…</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Respiró hondo con la mirada aún fija en el exterior. Le costó seguir hablando.</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gt;&gt;Tu madre había sido, en Aldera, una gran amiga de Leia Organa. En los primeros momentos de la Nueva República formó parte de sus guardas de confianza. Aún había mucho que hacer contra el Imperio, no creas que todo acabó con la batalla de Endor. Tu madre hubiera podido seguir con su vida, llena de peligros y todas esas cosas que la gustaban tanto, pero se quedó embarazada. Estoy seguro de que lo ignoras, pero tú debías haber sido caballero Jedi. Leia, que tenía un gran poder en la Fuerza, notó tu potencial antes de nacer.</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La Fuerza? Mi madre dijo algo sobre ella. ¿Qué es?</w:t>
      </w:r>
    </w:p>
    <w:p>
      <w:pPr>
        <w:pStyle w:val="Normal"/>
        <w:ind w:firstLine="708"/>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Dale tiempo al tiempo, chiquilla. Cada cosa a su debido tiempo. Como te iba diciendo, Leia lo notó. Y se lo dijo a Leranna. La dijo que cuando nacieras debías ser presentada ante Luke Skywalker, comenzar un entrenamiento especial en su nueva academia. Pero eso hubiera significado separarte de tus padres. Tanto Sienth como Leranna habían vivido sin padres y no estaban dispuestos a ello. Ignoraron el parecer de Leia, mis consejos, incluso su juramento de fidelidad a la Nueva República. Y sabían que, si os quedabais allí, tarde o temprano el Destino obraría a favor de tu entrenamiento. Así que esperando burlarlo, o al menos retrasarlo, acabaron en Hoth. Así te escondieron apartándote de la realidad.</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Todo encajaba. La manera en que mi madre se ocultaba de las visitas, la desconfianza incluso ante los vecinos… sólo era miedo por mí.</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gt;&gt;Escaparon de sus amigos, de la vida que llevaban. La vida que tú debías haber llevado. Antes de llegar a Hoth me visitaron. Intenté convencerles para que regresaran. Estuve seguro de que Obi-Wan se refería a ti cuando decía que el sable sería usado de nuevo. No me escucharon, pero al menos aceptaron la espada. Les hice prometer que, ante cualquier problema, te mandarían aquí. Me dejaron a estos dos droides, que les habían acompañado casi desde la batalla en Yavin. Pensaba que volverían en poco tiempo, en cuanto se dieran cuenta de lo duro de la vida cotidiana en Hoth. Ellos sólo lo conocían de una breve campaña bélica. No es lo mismo la rutina diaria, y más con un bebé recién nacido. Pero no les volví a ver. De aquello hace ya mucho… Bueno, supongo que tendré que acostumbrarme de nuevo a vivir con un humano. Aquí en Tatooine el trabajo es duro, pero siento no poder ofrecerte nada mejor.</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Se levantó. De repente parecía haber envejecido miles de años. Observé el exterior, los soles, el Mar de Dunas tan seco y desolado… Prefería vagar por la Galaxia el resto de mi vida antes que volver a esconderme. Aunque había otra opción.</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No tendrás que acostumbrarte, Neusen. No me quedaré - abrió los ojos visiblemente sorprendido.</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Qué quieres decir con eso?</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pPr>
      <w:r>
        <w:rPr>
          <w:rFonts w:cs="Comic Sans MS" w:ascii="Comic Sans MS" w:hAnsi="Comic Sans MS"/>
        </w:rPr>
        <w:t>- Aquí no se me ha perdido nada. Quiero ser una Jedi como mis padres.</w:t>
      </w:r>
    </w:p>
    <w:p>
      <w:pPr>
        <w:pStyle w:val="Normal"/>
        <w:ind w:firstLine="708"/>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rPr>
      </w:pPr>
      <w:r>
        <w:rPr>
          <w:rFonts w:cs="Comic Sans MS" w:ascii="Comic Sans MS" w:hAnsi="Comic Sans MS"/>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Emphasis">
    <w:name w:val="Emphasis"/>
    <w:basedOn w:val="Fuentedeprrafopredeter"/>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17:58:00Z</dcterms:created>
  <dc:creator>Adhara Phoenix</dc:creator>
  <dc:description/>
  <dc:language>en-US</dc:language>
  <cp:lastModifiedBy>Juan I. Mieza Fdez.</cp:lastModifiedBy>
  <dcterms:modified xsi:type="dcterms:W3CDTF">1999-12-23T23:07:00Z</dcterms:modified>
  <cp:revision>4</cp:revision>
  <dc:subject/>
  <dc:title>Diario de Ardekies</dc:title>
</cp:coreProperties>
</file>